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FAA.B14B53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145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1450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2019&amp;#24180;&amp;#20844;&amp;#24320;&amp;#25253;&amp;#21578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145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145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2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469750017 -1073732485 9 0 51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2033 953122042 22 0 262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7B49\7EB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2033 953122042 22 0 262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4EFF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0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6977\4F53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Arial Unicode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135135232 0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6977\4F53\7B80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135135232 0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5C0F\6807\5B8B\7B80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0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279\6CE8\6846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279\6CE8\6846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279\6CE8\6846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0, li.p0, div.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MsoNormal, li.pMsoNormal, div.p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_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\7B49\7EB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\7B49\7EB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1450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1450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1450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1450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612.0pt 79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8.0pt;mso-asci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'&gt;&amp;#20113;&amp;#21335;&amp;#30465;&amp;#21355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644;&amp;#35745;&amp;#21010;&amp;#29983;&amp;#32946;&amp;#20449;&amp;#24687;&amp;#20013;&amp;#24515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&amp;#26041;&amp;#27491;&amp;#235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31;&amp;#23435;&amp;#31616;&amp;#20307;","serif"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8.0pt;mso-ascii-font-family:\65B9\6B63\5C0F\6807\5B8B\7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\4F53'&gt;&amp;#24180;&amp;#24230;&amp;#37096;&amp;#3837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5C0F\6807\5B8B\7B80\4F53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8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5C0F\6807\5B8B\7B80\4F53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8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0446;&amp;#244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1532;&amp;#19968;&amp;#37096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01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30465;&amp;#21355;&amp;#29983;&amp;#21644;&amp;#35745;&amp;#21010;&amp;#29983;&amp;#329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9;&amp;#24687;&amp;#20013;&amp;#24515;&amp;#27010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68;&amp;#12289;&amp;#20027;&amp;#352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44;&amp;#330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08;&amp;#12289;&amp;#37096;&amp;#38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1532;&amp;#20108;&amp;#37096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9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68;&amp;#12289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20915;&amp;#31639;&amp;#24635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08;&amp;#12289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77;&amp;#12289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2235;&amp;#12289;&amp;#36130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&amp;#27454;&amp;#25910;&amp;#20837;&amp;#25903;&amp;#20986;&amp;#20915;&amp;#31639;&amp;#24635;&amp;#3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16;&amp;#12289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5903;&amp;#20986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845;&amp;#12289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amp;#22522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5903;&amp;#20986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71;&amp;#12289;&amp;#25919;&amp;#24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5;&amp;#22522;&amp;#37329;&amp;#39044;&amp;#31639;&amp;#36130;&amp;#25919;&amp;#25320;&amp;#2745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837;&amp;#25903;&amp;#20986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843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34892;&amp;#2591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442;&amp;#20844;&amp;#21333;&amp;#20301;&lt;/span&gt;&amp;#26426;&amp;#20851;&amp;#3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4892;&amp;#32463;&amp;#36153;&amp;#24773;&amp;#20917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1532;&amp;#19977;&amp;#37096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9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24773;&amp;#20917;&amp;#35828;&amp;#261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68;&amp;#12289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08;&amp;#12289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77;&amp;#12289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2235;&amp;#12289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0915;&amp;#31639;&amp;#24773;&amp;#20917;&amp;#35828;&amp;#2612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1532;&amp;#22235;&amp;#37096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82;&amp;#37325;&amp;#35201;&amp;#20107;&amp;#39033;&amp;#21450;&amp;#30456;&amp;#20851;&amp;#214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68;&amp;#12289;&amp;#26426;&amp;#2085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2463;&amp;#36153;&amp;#25903;&amp;#20986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08;&amp;#12289;&amp;#22269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20135;&amp;#21344;&amp;#26377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77;&amp;#12289;&amp;#25919;&amp;#24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19;&amp;#36141;&amp;#25903;&amp;#20986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2235;&amp;#12289;&amp;#20854;&amp;#201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5;&amp;#35201;&amp;#20107;&amp;#39033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16;&amp;#12289;&amp;#30456;&amp;#2085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5;&amp;#24452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1532;&amp;#20116;&amp;#37096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span style=3D'mso-spacerun:yes'&gt;&amp;nbsp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span style=3D'mso-spacerun:yes'&gt;&amp;nbsp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span style=3D'mso-spacerun:yes'&gt;&amp;nbsp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span style=3D'mso-spacerun:yes'&gt;&amp;nbsp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6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1532;&amp;#19968;&amp;#37096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01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5;&amp;#30465;&amp;#21355;&amp;#29983;&amp;#21644;&amp;#35745;&amp;#21010;&amp;#29983;&amp;#329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9;&amp;#24687;&amp;#20013;&amp;#24515;&amp;#27010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Sim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68;&amp;#12289;&amp;#20027;&amp;#352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44;&amp;#330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19968;&amp;#65289;&amp;#200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32844;&amp;#330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36127;&amp;#36131;&amp;#20154;&amp;#21475;&amp;#20581;&amp;#24247;&amp;#20449;&amp;#246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270;&amp;#26631;&amp;#20934;&amp;#35268;&amp;#33539;&amp;#12289;&amp;#32593;&amp;#32476;&amp;#234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0;&amp;#12289;&amp;#25968;&amp;#25454;&amp;#36164;&amp;#28304;&amp;#31649;&amp;#29702;&amp;#21644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26415;&amp;#24037;&amp;#20316;&amp;#25903;&amp;#25345;&amp;#24037;&amp;#20316;&amp;#65307;&amp;#2144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2;&amp;#25311;&amp;#35746;&amp;#20154;&amp;#21475;&amp;#20581;&amp;#24247;&amp;#20449;&amp;#2468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;&amp;#24314;&amp;#35774;&amp;#21457;&amp;#23637;&amp;#35268;&amp;#21010;&amp;#21644;&amp;#26041;&amp;#26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5774;&amp;#35745;&amp;#65307;&amp;#30465;&amp;#32423;&amp;#20154;&amp;#21475;&amp;#20581;&amp;#242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9;&amp;#24687;&amp;#24179;&amp;#21488;&amp;#21644;&amp;#19994;&amp;#21153;&amp;#24212;&amp;#2999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;&amp;#32479;&amp;#24314;&amp;#35774;&amp;#12289;&amp;#31649;&amp;#29702;&amp;#21644;&amp;#32500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307;&amp;#20581;&amp;#242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07;&amp;#30103;&amp;#22823;&lt;/span&gt;&amp;#25968;&amp;#25454;&amp;#24320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12;&amp;#29992;&amp;#65292;&amp;#24320;&amp;#23637;&amp;#20449;&amp;#24687;&amp;#21270;&amp;#235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06;&amp;#21512;&amp;#20316;&amp;#65307;&amp;#25512;&amp;#24191;&amp;#21644;&amp;#25552;&amp;#20379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0114;&amp;#32852;&amp;#325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+&lt;/span&gt;&amp;#20581;&amp;#24247;&amp;#21307;&amp;#30103;&amp;#8221;&amp;#20449;&amp;#246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800;&amp;#27665;&amp;#26381;&amp;#21153;&amp;#65307;&amp;#20114;&amp;#32852;&amp;#32593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3;&amp;#26381;&amp;#21153;&amp;#25216;&amp;#26415;&amp;#23457;&amp;#26680;&amp;#65292;&amp;#25968;&amp;#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21270;&amp;#21307;&amp;#38498;&amp;#35780;&amp;#23457;&amp;#30340;&amp;#20855;&amp;#20307;&amp;#324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55;&amp;#24037;&amp;#20316;&amp;#65307;&amp;#23621;&amp;#2766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581;&amp;#24247;&amp;#21345;&lt;/span&gt;&amp;#25216;&amp;#26415;&amp;#25351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644;&amp;#24212;&amp;#29992;&amp;#25512;&amp;#2419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20108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37325;&amp;#28857;&amp;#24037;&amp;#203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;&amp;#21153;&amp;#20171;&amp;#324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2019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'&gt;&amp;#24180;&amp;#65292;&amp;#22312;&amp;#30465;&amp;#2135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83;&amp;#20581;&amp;#24247;&amp;#22996;&amp;#20826;&amp;#32452;&amp;#30340;&amp;#39046;&amp;#23548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;&amp;#65292;&amp;#22312;&amp;#30465;&amp;#21355;&amp;#29983;&amp;#20581;&amp;#24247;&amp;#22996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1;&amp;#21508;&amp;#22788;&amp;#23460;&amp;#30340;&amp;#22823;&amp;#21147;&amp;#25903;&amp;#253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9;&amp;#65292;&amp;#20113;&amp;#21335;&amp;#30465;&amp;#21355;&amp;#29983;&amp;#21644;&amp;#35745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9983;&amp;#32946;&amp;#20449;&amp;#24687;&amp;#20013;&amp;#24515;&amp;#22362;&amp;#25345;&amp;#201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64;&amp;#36817;&amp;#24179;&amp;#26032;&amp;#26102;&amp;#20195;&amp;#20013;&amp;#22269;&amp;#2930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4;&amp;#31038;&amp;#20250;&amp;#20027;&amp;#20041;&amp;#24605;&amp;#24819;&amp;#20026;&amp;#25351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92;&amp;#25353;&amp;#29031;&amp;#30465;&amp;#21355;&amp;#29983;&amp;#20581;&amp;#24247;&amp;#229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20316;&amp;#23433;&amp;#25490;&amp;#65292;&amp;#20811;&amp;#26381;&amp;#20154;&amp;#21592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;&amp;#36275;&amp;#31561;&amp;#22256;&amp;#38590;&amp;#65292;&amp;#22362;&amp;#25345;&amp;#38382;&amp;#390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26;&amp;#23548;&amp;#21521;&amp;#65292;&amp;#20805;&amp;#20998;&amp;#21457;&amp;#25381;&amp;#208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65;&amp;#21355;&amp;#29983;&amp;#20581;&amp;#24247;&amp;#20449;&amp;#24687;&amp;#21270;&amp;#24314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25216;&amp;#26415;&amp;#25903;&amp;#25345;&amp;#37096;&amp;#38376;&amp;#30340;&amp;#32844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7319;&amp;#21462;&amp;#20999;&amp;#23454;&amp;#26377;&amp;#25928;&amp;#30340;&amp;#2551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5;&amp;#65292;&amp;#35748;&amp;#30495;&amp;#25235;&amp;#22909;&amp;#21508;&amp;#39033;&amp;#2403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amp;#32463;&amp;#36807;&amp;#21162;&amp;#21147;&amp;#65292;&amp;#21508;&amp;#39033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16;&amp;#21462;&amp;#24471;&amp;#31215;&amp;#26497;&amp;#36827;&amp;#236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\7B80\4F53;mso-bidi-font-family:\65B9\6B63\6977\4F53\7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\4F53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\7B80\4F53;mso-bidi-font-family:\65B9\6B63\6977\4F53\7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\4F53'&gt;&amp;#23436;&amp;#21892;&amp;#39030;&amp;#23618;&amp;#35774;&amp;#35745;&amp;#65292;&amp;#205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9;&amp;#21355;&amp;#29983;&amp;#20581;&amp;#24247;&amp;#20449;&amp;#24687;&amp;#21270;&amp;#35268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5311;&amp;#23450;&amp;#24037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hansi-font-family:\65B9\6B63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4EFF\5B8B_GBK'&gt;&amp;#26681;&amp;#25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6376;&lt;span lang=3DEN-US&gt;2&lt;/span&gt;&amp;#26085;&amp;#30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3153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&lt;/span&gt;&amp;#27425;&amp;#24120;&amp;#21153;&amp;#20250;&amp;#35758;&amp;#31934;&amp;#3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65292;&amp;#30465;&amp;#21355;&amp;#29983;&amp;#35745;&amp;#21010;&amp;#29983;&amp;#32946;&amp;#204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87;&amp;#20013;&amp;#24515;&amp;#35748;&amp;#30495;&amp;#20570;&amp;#22909;&amp;#12298;&amp;#208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0419;&amp;#36827;&amp;#8220;&amp;#20114;&amp;#32852;&amp;#325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+&lt;/span&gt;&amp;#21307;&amp;#30103;&amp;#20581;&amp;#24247;&amp;#8221;&amp;#21457;&amp;#23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3454;&amp;#26045;&amp;#24847;&amp;#35265;&amp;#12299;&amp;#65288;&amp;#20197;&amp;#199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16;&amp;#31216;&amp;#12298;&amp;#23454;&amp;#26045;&amp;#24847;&amp;#35265;&amp;#12299;&amp;#65289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;&amp;#25913;&amp;#23436;&amp;#21892;&amp;#24037;&amp;#20316;&amp;#65292;&amp;#21450;&amp;#26102;&amp;#255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32;&amp;#30465;&amp;#21355;&amp;#29983;&amp;#20581;&amp;#24247;&amp;#22996;&amp;#25253;&amp;#3046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7665;&amp;#25919;&amp;#24220;&amp;#23457;&amp;#23450;&amp;#21360;&amp;#21457;&amp;#12290;&amp;#2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102;&amp;#25311;&amp;#23450;&amp;#20102;&amp;#12298;&amp;#23454;&amp;#26045;&amp;#24847;&amp;#352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9;&amp;#25919;&amp;#31574;&amp;#35299;&amp;#35835;&amp;#26448;&amp;#26009;&amp;#65292;&amp;#2231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;&amp;#20154;&amp;#27665;&amp;#25919;&amp;#24220;&amp;#38376;&amp;#25143;&amp;#32593;&amp;#31449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65;&amp;#21355;&amp;#29983;&amp;#20581;&amp;#24247;&amp;#22996;&amp;#38376;&amp;#25143;&amp;#3259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49;&amp;#21516;&amp;#27493;&amp;#20844;&amp;#2432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lt;span lang=3DEN-US&gt;4&lt;/span&gt;&amp;#26376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53;&amp;#29031;&amp;#30465;&amp;#22996;&amp;#12289;&amp;#30465;&amp;#25919;&amp;#24220;&amp;#208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8220;&amp;#25968;&amp;#23383;&amp;#20113;&amp;#21335;&amp;#8221;&amp;#24314;&amp;#35774;&amp;#304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1;&amp;#37096;&amp;#32626;&amp;#35201;&amp;#27714;&amp;#21644;&amp;#30465;&amp;#21355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;&amp;#24247;&amp;#22996;&amp;#24037;&amp;#20316;&amp;#23433;&amp;#25490;&amp;#65292;&amp;#30465;&amp;#2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9983;&amp;#35745;&amp;#21010;&amp;#29983;&amp;#32946;&amp;#20449;&amp;#24687;&amp;#20013;&amp;#245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740;&amp;#31350;&amp;#25311;&amp;#35746;&amp;#20102;&amp;#12298;&amp;#20113;&amp;#21335;&amp;#30465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5968;&amp;#23383;&amp;#21307;&amp;#30103;&amp;#8221;&amp;#24314;&amp;#35774;&amp;#39033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4;&amp;#26045;&amp;#26041;&amp;#26696;&amp;#12299;&amp;#65292;&amp;#24182;&amp;#30001;&amp;#3046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;&amp;#29983;&amp;#20581;&amp;#24247;&amp;#22996;&amp;#20998;&amp;#21035;&amp;#25253;&amp;#30465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20;&amp;#21150;&amp;#20844;&amp;#21381;&amp;#21644;&amp;#30465;&amp;#21457;&amp;#23637;&amp;#259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61;&amp;#22996;&amp;#12290;&amp;#24314;&amp;#35774;&amp;#8220;&amp;#25968;&amp;#23383;&amp;#20113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8221;&amp;#39046;&amp;#23548;&amp;#23567;&amp;#32452;&amp;#31532;&amp;#20108;&amp;#27425;&amp;#202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58;&amp;#21484;&amp;#24320;&amp;#21518;&amp;#65292;&amp;#32467;&amp;#21512;&amp;#20840;&amp;#30465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3383;&amp;#21307;&amp;#30103;&amp;#24037;&amp;#20316;&amp;#29616;&amp;#29366;&amp;#21450;&amp;#214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37;&amp;#38656;&amp;#27714;&amp;#65292;&amp;#25353;&amp;#29031;&amp;#8220;&amp;#39030;&amp;#2361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35745;&amp;#12289;&amp;#30465;&amp;#32423;&amp;#32479;&amp;#31609;&amp;#12289;&amp;#20998;&amp;#3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27;&amp;#36131;&amp;#8221;&amp;#30340;&amp;#21407;&amp;#21017;&amp;#65292;&amp;#23545;&amp;#214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;&amp;#21046;&amp;#23450;&amp;#30340;&amp;#12298;&amp;#23454;&amp;#26045;&amp;#26041;&amp;#2669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5748;&amp;#30495;&amp;#36827;&amp;#34892;&amp;#20102;&amp;#20462;&amp;#25913;&amp;#23436;&amp;#21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32454;&amp;#2127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\7B80\4F53;mso-bidi-font-family:\65B9\6B63\6977\4F53\7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\4F53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\7B80\4F53;mso-bidi-font-family:\65B9\6B63\6977\4F53\7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\4F53'&gt;&amp;#25235;&amp;#22909;&amp;#32452;&amp;#32455;&amp;#23454;&amp;#26045;&amp;#65292;&amp;#312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93;&amp;#25512;&amp;#36827;&amp;#22522;&amp;#23618;&amp;#21307;&amp;#30103;&amp;#21355;&amp;#29983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6500;&amp;#31649;&amp;#29702;&amp;#20449;&amp;#24687;&amp;#31995;&amp;#32479;&amp;#25972;&amp;#259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97;&amp;#28857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'&gt;&amp;#25353;&amp;#29031;&amp;#30465;&amp;#22996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5270;&amp;#32452;&amp;#21644;&amp;#30465;&amp;#21355;&amp;#29983;&amp;#20581;&amp;#24247;&amp;#229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26;&amp;#32452;&amp;#20851;&amp;#20110;&amp;#24033;&amp;#35270;&amp;#38382;&amp;#39064;&amp;#2597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3;&amp;#30340;&amp;#30456;&amp;#20851;&amp;#37096;&amp;#32626;&amp;#35201;&amp;#27714;&amp;#6529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204;&amp;#25311;&amp;#23450;&amp;#20102;&amp;#39033;&amp;#30446;&amp;#36719;&amp;#20214;&amp;#259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3;&amp;#27604;&amp;#23545;&amp;#26041;&amp;#26696;&amp;#65292;&amp;#24418;&amp;#25104;&amp;#2010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;&amp;#23618;&amp;#201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HIS&lt;/span&gt;&amp;#12289;&lt;span class=3DGramE&gt;&amp;#20113;&amp;#20844;&amp;#2135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2289;&amp;#21306;&amp;#22495;&amp;#20449;&amp;#24687;&amp;#24179;&amp;#21488;&amp;#122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5454;&amp;#20013;&amp;#24515;&amp;#12289;&amp;#23601;&amp;#35786;&amp;#19968;&amp;#30721;&amp;#368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1355;&amp;#29983;&amp;#20581;&amp;#24247;&amp;#19987;&amp;#32593;&amp;#31561;&amp;#23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26041;&amp;#26696;&amp;#65292;&amp;#32463;&amp;#32452;&amp;#32455;&amp;#19987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35770;&amp;#35777;&amp;#24182;&amp;#25253;&amp;#22996;&amp;#37324;&amp;#21516;&amp;#24847;&amp;#2151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lt;span lang=3DEN-US&gt;9&lt;/span&gt;&amp;#26376;&amp;#199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92;&amp;#21551;&amp;#21160;&amp;#20102;&amp;#39033;&amp;#30446;&amp;#25307;&amp;#26631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12290;&amp;#25130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13;&amp;#65292;&amp;#39033;&amp;#30446;&amp;#2597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3;&amp;#21462;&amp;#24471;&amp;#23454;&amp;#36136;&amp;#24615;&amp;#36827;&amp;#23637;&amp;#65292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3618;&amp;#201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HIS&lt;/span&gt;&amp;#21450;&amp;#36828;&amp;#31243;&amp;#21307;&amp;#30103;&amp;#3903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;&amp;#12289;&amp;#24030;&amp;#24066;&amp;#32423;&amp;#20581;&amp;#24247;&amp;#24179;&amp;#21488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01;&amp;#35786;&amp;#19968;&amp;#30721;&amp;#36890;&amp;#39033;&amp;#30446;&amp;#12289;&amp;#213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19987;&amp;#32593;&amp;#24314;&amp;#35774;&amp;#39033;&amp;#30446;&amp;#12289;&amp;#20581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07;&amp;#30103;&amp;#20113;&lt;/span&gt;&amp;#35745;&amp;#31639;&amp;#20013;&amp;#24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9033;&amp;#30446;&amp;#21450;&amp;#24013;&amp;#23665;&amp;#21439;&amp;#21439;&amp;#22495;&amp;#2623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581;&amp;#24247;&amp;#20113;&lt;/span&gt;&amp;#24314;&amp;#35774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050;&amp;#20998;&amp;#21035;&amp;#23436;&amp;#25104;&amp;#25307;&amp;#26631;&amp;#37319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20316;&amp;#12290;&amp;#22522;&amp;#23618;&amp;#201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HIS&lt;/span&gt;&amp;#21450;&amp;#36828;&amp;#31243;&amp;#21307;&amp;#30103;&amp;#35797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;&amp;#12289;&amp;#24030;&amp;#24066;&amp;#32423;&amp;#20840;&amp;#27665;&amp;#20581;&amp;#24247;&amp;#20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87;&amp;#24179;&amp;#21488;&amp;#35797;&amp;#28857;&amp;#21450;&amp;#23601;&amp;#35786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890;&amp;#24314;&amp;#35774;&lt;/span&gt;&amp;#35797;&amp;#28857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827;&amp;#23637;&amp;#39034;&amp;#21033;&amp;#65292;&amp;#24050;&amp;#23436;&amp;#25104;&amp;#38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573;&amp;#39564;&amp;#25910;&amp;#65292;&amp;#21355;&amp;#29983;&amp;#19987;&amp;#32593;&amp;#2164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;&amp;#35745;&amp;#31639;&amp;#20013;&amp;#24515;&amp;#21551;&amp;#21160;&amp;#24314;&amp;#35774;&amp;#241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62;&amp;#24471;&amp;#31215;&amp;#26497;&amp;#36827;&amp;#23637;&amp;#12290;&amp;#22312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31649;&amp;#29702;&amp;#36807;&amp;#31243;&amp;#20013;&amp;#65292;&amp;#25105;&amp;#20204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6399;&amp;#21484;&amp;#24320;&amp;#39033;&amp;#30446;&amp;#20363;&amp;#20250;&amp;#65292;&amp;#214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02;&amp;#35299;&amp;#20915;&amp;#39033;&amp;#30446;&amp;#25512;&amp;#36827;&amp;#36807;&amp;#312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;&amp;#36935;&amp;#21040;&amp;#30340;&amp;#38382;&amp;#39064;&amp;#21644;&amp;#22256;&amp;#38590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7599;&amp;#21608;&amp;#25910;&amp;#38598;&amp;#21508;&amp;#39033;&amp;#30446;&amp;#36827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34;&amp;#21046;&amp;#25104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608;&amp;#25253;&amp;#20379;&amp;#22996;&amp;#39046;&amp;#23548;&lt;/span&gt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996;&amp;#26426;&amp;#20851;&amp;#30456;&amp;#20851;&amp;#22788;&amp;#23460;&amp;#12289;&amp;#357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857;&amp;#22320;&amp;#21306;&amp;#21644;&amp;#21442;&amp;#24314;&amp;#21333;&amp;#20301;&amp;#21442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;&amp;#65292;&amp;#25130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13;&amp;#24050;&amp;#32534;&amp;#21046;&amp;#39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1608;&amp;#252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6399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3.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24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\7B80\4F53;mso-bidi-font-family:\65B9\6B63\6977\4F53\7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\4F53'&gt;&amp;#30465;&amp;#32423;&amp;#24179;&amp;#21488;&amp;#65292;&amp;#19981;&amp;#26029;&amp;#255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9;&amp;#24179;&amp;#21488;&amp;#25968;&amp;#25454;&amp;#36136;&amp;#37327;&amp;#21644;&amp;#26381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hansi-font-family:\65B9\6B63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4EFF\5B8B_GBK'&gt;&amp;#19968;&amp;#26159;&amp;#2354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;&amp;#25509;&amp;#20837;&amp;#30465;&amp;#32423;&amp;#20840;&amp;#27665;&amp;#20581;&amp;#24247;&amp;#20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87;&amp;#24179;&amp;#21488;&amp;#30340;&amp;#21307;&amp;#38498;&amp;#30340;&amp;#19978;&amp;#202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8;&amp;#25454;&amp;#24320;&amp;#23637;&amp;#36136;&amp;#25511;&amp;#24037;&amp;#20316;&amp;#65292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;&amp;#25104;&amp;#26680;&amp;#23545;&amp;#21307;&amp;#38498;&amp;#25968;&amp;#25454;&amp;#25351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34;&amp;#30830;&amp;#29575;&amp;#22343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%&lt;/span&gt;&amp;#20197;&amp;#19978;&amp;#12290;&amp;#21516;&amp;#26102;&amp;#65292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;&amp;#29031;&amp;#22269;&amp;#234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55;&amp;#20581;&amp;#22996;&amp;#21457;&amp;#24067;&lt;/span&gt;&amp;#26356;&amp;#26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9256;&amp;#26412;&amp;#30340;&amp;#30142;&amp;#30149;&amp;#20998;&amp;#31867;&amp;#20195;&amp;#307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5163;&amp;#26415;&amp;#25805;&amp;#20316;&amp;#20195;&amp;#30721;&amp;#23545;&amp;#2417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;&amp;#30456;&amp;#20851;&amp;#25968;&amp;#25454;&amp;#36827;&amp;#34892;&amp;#26356;&amp;#26032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830;&amp;#20445;&amp;#25968;&amp;#25454;&amp;#20849;&amp;#20139;&amp;#28192;&amp;#36947;&amp;#300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90;&amp;#65307;&amp;#20108;&amp;#26159;&amp;#30465;&amp;#32423;&amp;#21307;&amp;#38498;&amp;#23454;&amp;#2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5786;&amp;#30103;&amp;#20449;&amp;#24687;&amp;#20849;&amp;#20139;&amp;#65307;&amp;#19977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06;&amp;#32034;&amp;#20581;&amp;#242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07;&amp;#30103;&amp;#22823;&lt;/span&gt;&amp;#25968;&amp;#25454;&amp;#25366;&amp;#25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amp;#26512;&amp;#21033;&amp;#29992;&amp;#12290;&amp;#30465;&amp;#21355;&amp;#29983;&amp;#357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10;&amp;#29983;&amp;#32946;&amp;#20449;&amp;#24687;&amp;#20013;&amp;#24515;&amp;#36816;&amp;#299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;&amp;#21488;&amp;#25968;&amp;#25454;&amp;#36164;&amp;#28304;&amp;#65292;&amp;#23436;&amp;#25104;&amp;#30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23;&amp;#21307;&amp;#38498;&amp;#23601;&amp;#35786;&amp;#24739;&amp;#32773;&amp;#26469;&amp;#283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0;&amp;#22823;&amp;#25968;&amp;#25454;&amp;#20998;&amp;#26512;&amp;#25253;&amp;#21578;&amp;#65292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19979;&amp;#19968;&amp;#27493;&amp;#24320;&amp;#23637;&amp;#26356;&amp;#22823;&amp;#33539;&amp;#222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2823;&amp;#25968;&amp;#25454;&amp;#20998;&amp;#26512;&amp;#24212;&amp;#29992;&amp;#312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7;&amp;#20102;&amp;#32463;&amp;#39564;&amp;#65307;&amp;#22235;&amp;#26159;&amp;#31283;&amp;#27493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827;&amp;#20113;&amp;#21335;&amp;#30465;&amp;#30465;&amp;#32423;&amp;#20840;&amp;#27665;&amp;#205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47;&amp;#20449;&amp;#24687;&amp;#24179;&amp;#21488;&amp;#65288;&amp;#20108;&amp;#26399;&amp;#6528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0446;&amp;#24037;&amp;#20316;&amp;#12290;&amp;#32452;&amp;#32455;&amp;#24320;&amp;#21457;&amp;#32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31649;&amp;#29702;&amp;#31227;&amp;#211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PP&lt;/span&gt;&amp;#65288;&amp;#22823;&amp;#23631;&amp;#31471;&amp;#65289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;&amp;#21335;&amp;#30465;&amp;#21355;&amp;#29983;&amp;#25216;&amp;#26415;&amp;#39640;&amp;#32423;&amp;#32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16;&amp;#35780;&amp;#23457;&amp;#31995;&amp;#32479;&amp;#12289;&amp;#39640;&amp;#34880;&amp;#213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8;&amp;#25454;&amp;#199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256;&amp;#22269;&amp;#23478;&lt;/span&gt;&amp;#24515;&amp;#34880;&amp;#31649;&amp;#30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13;&amp;#24515;&amp;#12289;&amp;#25206;&amp;#36139;&amp;#25968;&amp;#25454;&amp;#23545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20154;&amp;#31038;&amp;#12289;&amp;#27665;&amp;#25919;&amp;#65289;&amp;#25972;&amp;#2151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31995;&amp;#32479;&amp;#24320;&amp;#21457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0 style=3D'text-indent:32.0pt;mso-char-indent-count:2.0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hansi-font-family:\65B9\6B63\6977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3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6977\4F53\7B80\4F53'&gt;4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\7B80\4F53;mso-bidi-font-family:\65B9\6B63\6977\4F53\7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\4F53'&gt;&amp;#20570;&amp;#22909;&amp;#25216;&amp;#26415;&amp;#25903;&amp;#25745;&amp;#65292;&amp;#204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56;&amp;#8220;&amp;#19968;&amp;#37096;&amp;#25163;&amp;#26426;&amp;#21150;&amp;#20107;&amp;#36890;&amp;#8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8212;&amp;#25105;&amp;#35201;&amp;#30475;&amp;#30149;&amp;#8221;&amp;#39044;&amp;#32422;&amp;#2534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;&amp;#21151;&amp;#33021;&amp;#20351;&amp;#29992;&amp;#39034;&amp;#30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0 style=3D'text-indent:32.0pt;mso-char-indent-count:2.0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hansi-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4EFF\5B8B_GBK'&gt;&amp;#33258;&lt;span lang=3DEN-US&g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&lt;/span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6376;&amp;#24213;&amp;#8220;&amp;#19968;&amp;#37096;&amp;#25163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amp;#20107;&amp;#36890;&amp;#8221;&amp;#27491;&amp;#24335;&amp;#19978;&amp;#32447;&amp;#368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0197;&amp;#26469;&amp;#65292;&amp;#30465;&amp;#21355;&amp;#29983;&amp;#35745;&amp;#21010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2946;&amp;#20449;&amp;#24687;&amp;#20013;&amp;#24515;&amp;#31215;&amp;#26497;&amp;#21327;&amp;#358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32452;&amp;#32455;&amp;#30456;&amp;#20851;&amp;#21333;&amp;#20301;&amp;#12289;&amp;#21307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;&amp;#19982;&amp;#39033;&amp;#30446;&amp;#32452;&amp;#20849;&amp;#21516;&amp;#23545;&amp;#39044;&amp;#324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46;&amp;#21495;&amp;#21151;&amp;#33021;&amp;#36827;&amp;#34892;&amp;#20840;&amp;#38754;&amp;#279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97;&amp;#65292;&amp;#20849;&amp;#21516;&amp;#21450;&amp;#26102;&amp;#35299;&amp;#20915;&amp;#36816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6807;&amp;#31243;&amp;#20013;&amp;#21457;&amp;#29616;&amp;#30340;&amp;#38382;&amp;#39064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2.0pt;line-height:28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6.0pt;font-family:\65B9\6B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65B9\6B63\6977\4F53\7B80\4F53;mso-bid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B9\6B63\6977\4F53\7B80\4F53'&gt;5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\7B80\4F53;mso-bidi-font-family:\65B9\6B63\6977\4F53\7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\4F53'&gt;&amp;#31569;&amp;#29282;&amp;#23433;&amp;#20840;&amp;#24213;&amp;#32447;&amp;#65292;&amp;#308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5;&amp;#20449;&amp;#24687;&amp;#31995;&amp;#32479;&amp;#23433;&amp;#20840;&amp;#21487;&amp;#38752;&amp;#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23450;&amp;#36816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'&gt;&lt;span style=3D'font-size:16.0pt;font-family:\65B9\6B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65B9\6B63\4EFF\5B8B_GBK;mso-bidi-font-family:\65B9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B63\4EFF\5B8B_GBK'&gt;&amp;#19968;&amp;#26159;&amp;#20570;&amp;#22909;&amp;#30465;&amp;#21355;&amp;#299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581;&amp;#24247;&amp;#22996;&amp;#26426;&amp;#20851;&amp;#20449;&amp;#24687;&amp;#31995;&amp;#3247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;&amp;#32423;&amp;#20445;&amp;#25252;&amp;#24037;&amp;#20316;&amp;#12290;&amp;#20108;&amp;#26159;&amp;#23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104;&amp;#30465;&amp;#21355;&amp;#29983;&amp;#20581;&amp;#242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2996;&amp;#32593;&amp;#32476;&lt;/span&gt;&amp;#23433;&amp;#20840;&amp;#24212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9044;&amp;#26696;&amp;#25311;&amp;#23450;&amp;#21450;&amp;#19979;&amp;#21457;&amp;#65292;&amp;#2011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22269;&amp;#24198;&amp;#33410;&amp;#21069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3637;&amp;#20102;&amp;#32593;&amp;#32476;&amp;#23433;&amp;#20840;&amp;#28436;&amp;#32451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830;&amp;#204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&amp;#21608;&amp;#24180;&amp;#22269;&amp;#24198;&amp;#26399;&amp;#38388;&amp;#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amp;#324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33;&amp;#20840;&amp;#38646;&lt;/span&gt;&amp;#20107;&amp;#25925;&amp;#12290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6159;&amp;#38024;&amp;#23545;&amp;#21202;&amp;#32034;&amp;#30149;&amp;#27602;&amp;#29190;&amp;#214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61;&amp;#32593;&amp;#32476;&amp;#23433;&amp;#20840;&amp;#20107;&amp;#20214;&amp;#65292;&amp;#21450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&amp;#23545;&amp;#22996;&amp;#26426;&amp;#20851;&amp;#21150;&amp;#20844;&amp;#35745;&amp;#31639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6381;&amp;#21153;&amp;#22120;&amp;#36827;&amp;#34892;&amp;#30149;&amp;#27602;&amp;#265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2;&amp;#65292;&amp;#25490;&amp;#26597;&amp;#39118;&amp;#38505;&amp;#38544;&amp;#24739;&amp;#12289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2581;&amp;#23433;&amp;#20840;&amp;#28431;&amp;#27934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445;&amp;#38556;&amp;#30465;&lt;/span&gt;&amp;#21355;&amp;#29983;&amp;#20581;&amp;#24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2996;&amp;#32593;&amp;#32476;&lt;/span&gt;&amp;#23433;&amp;#20840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\7B80\4F53;mso-bidi-font-family:\65B9\6B63\6977\4F53\7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\4F53'&gt;6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\7B80\4F53;mso-bidi-font-family:\65B9\6B63\6977\4F53\7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\4F53'&gt;&amp;#24378;&amp;#21270;&amp;#25919;&amp;#21153;&amp;#26381;&amp;#21153;&amp;#65292;&amp;#357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95;&amp;#20570;&amp;#22909;&amp;#19978;&amp;#32423;&amp;#20132;&amp;#21150;&amp;#30340;&amp;#21508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4037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hansi-font-family:\65B9\6B63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4EFF\5B8B_GBK'&gt;&amp;#19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6102;&amp;#20570;&amp;#22909;&amp;#30465;&amp;#21355;&amp;#29983;&amp;#20581;&amp;#24247;&amp;#2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8376;&amp;#25143;&amp;#32593;&amp;#31449;&amp;#26639;&amp;#30446;&amp;#25972;&amp;#29702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9;&amp;#24687;&amp;#21457;&amp;#24067;&amp;#31561;&amp;#24037;&amp;#20316;&amp;#65307;&amp;#2010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;&amp;#35748;&amp;#30495;&amp;#20570;&amp;#22909;&amp;#22996;&amp;#26426;&amp;#20851;&amp;#20250;&amp;#357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60;&amp;#20250;&amp;#35758;&amp;#31995;&amp;#32479;&amp;#32500;&amp;#25252;&amp;#21644;&amp;#316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2;&amp;#24037;&amp;#20316;&amp;#65307;&amp;#19977;&amp;#26159;&amp;#21327;&amp;#35843;&amp;#20570;&amp;#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21150;&amp;#20844;&amp;#32593;&amp;#32476;&amp;#32852;&amp;#36890;&amp;#12289;&amp;#21150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05;&amp;#35805;&amp;#36801;&amp;#31227;&amp;#31561;&amp;#24037;&amp;#20316;&amp;#65307;&amp;#22235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\65B9\6B63\4EFF\5B8B_GBK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amp;#23436;&amp;#25104;&amp;#30465;&amp;#30452;&amp;#23646;&amp;#21307;&amp;#38498;&amp;#30446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6131;&amp;#20219;&amp;#32771;&amp;#26680;&amp;#24037;&amp;#20316;&amp;#28041;&amp;#21450;&amp;#37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98;&amp;#65307;&amp;#20116;&amp;#26159;&amp;#31215;&amp;#26497;&amp;#37197;&amp;#21512;&amp;#20570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;&amp;#30465;&amp;#30417;&amp;#23519;&amp;#22996;&amp;#12289;&amp;#20113;&amp;#21335;&amp;#31246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35;&amp;#32467;&amp;#30456;&amp;#20851;&amp;#25968;&amp;#25454;&amp;#23545;&amp;#25509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65307;&amp;#20845;&amp;#26159;&amp;#37197;&amp;#21512;&amp;#22269;&amp;#23478;&amp;#21355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20581;&amp;#24247;&amp;#22996;&amp;#32479;&amp;#35745;&amp;#20449;&amp;#24687;&amp;#20013;&amp;#245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3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2269;&amp;#23478;&amp;#21307;&amp;#30103;&amp;#2058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7;&amp;#20449;&amp;#24687;&amp;#26631;&amp;#20934;&amp;#25216;&amp;#26415;&amp;#39592;&amp;#24178;&amp;#24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9992;&amp;#31649;&amp;#29702;&amp;#23459;&amp;#36143;&amp;#2025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Sim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08;&amp;#12289;&amp;#37096;&amp;#38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19968;&amp;#65289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amp;#20915;&amp;#31639;&amp;#21333;&amp;#20301;&amp;#26500;&amp;#2510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2435;&amp;#20837;&amp;#20113;&amp;#213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65;&amp;#21355;&amp;#29983;&amp;#21644;&amp;#35745;&amp;#21010;&amp;#29983;&amp;#32946;&amp;#2044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37096;&amp;#38376;&amp;#20915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;&amp;#25253;&amp;#30340;&amp;#21333;&amp;#20301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12290;&amp;#20854;&amp;#20013;&amp;#65306;&amp;#34892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21442;&amp;#29031;&amp;#20844;&amp;#21153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7861;&amp;#31649;&amp;#29702;&amp;#30340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20854;&amp;#20182;&amp;#20107;&amp;#19994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20108;&amp;#65289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amp;#20154;&amp;#21592;&amp;#21644;&amp;#36710;&amp;#36742;&amp;#30340;&amp;#32534;&amp;#21046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3454;&amp;#26377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13;&amp;#21335;&amp;#30465;&amp;#213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1644;&amp;#35745;&amp;#21010;&amp;#29983;&amp;#32946;&amp;#20449;&amp;#24687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6411;&amp;#23454;&amp;#26377;&amp;#20154;&amp;#215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;&amp;#21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&lt;/span&gt;&lt;/span&gt;&lt;span style=3D'font-size:15.0pt;font-family: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0854;&amp;#20013;&amp;#65306;&amp;#34892;&amp;#25919;&amp;#32534;&amp;#21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4892;&amp;#25919;&amp;#24037;&lt;/span&gt;&amp;#21220;&amp;#32534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292;&amp;#20107;&amp;#19994;&amp;#32534;&amp;#21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28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21442;&amp;#20844;&amp;#31649;&amp;#29702;&lt;/span&gt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534;&amp;#21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307;&amp;#22312;&amp;#32844;&amp;#22312;&amp;#32534;&amp;#23454;&amp;#26377;&amp;#34892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54;&amp;#215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4892;&amp;#25919;&amp;#24037;&lt;/span&gt;&amp;#21220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292;&amp;#20107;&amp;#19994;&amp;#20154;&amp;#215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6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21442;&amp;#20844;&amp;#31649;&amp;#29702;&lt;/span&gt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54;&amp;#215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292;&amp;#20854;&amp;#20182;&amp;#20154;&amp;#215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font-kerning:0pt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1163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0241;&amp;#20154;&amp;#215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0854;&amp;#20013;&amp;#65306;&amp;#31163;&amp;#2024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6864;&amp;#2024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0154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font-kerning:0pt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3454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710;&amp;#36742;&amp;#32534;&amp;#21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6742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2312;&amp;#32534;&amp;#23454;&amp;#26377;&amp;#36710;&amp;#3674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&lt;/span&gt;&lt;span style=3D'font-size:15.0pt;font-family: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36742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font-kerning:0pt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6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1532;&amp;#20108;&amp;#37096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9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35814;&amp;#35265;&amp;#384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6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1532;&amp;#19977;&amp;#37096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2019&lt;/span&gt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37096;&amp;#38376;&amp;#20915;&amp;#31639;&amp;#24773;&amp;#20917;&amp;#35828;&amp;#261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19968;&amp;#12289;&amp;#25910;&amp;#20837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113;&amp;#21335;&amp;#30465;&amp;#21355;&amp;#29983;&amp;#21644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9983;&amp;#32946;&amp;#20449;&amp;#2468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5910;&amp;#20837;&amp;#21512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7.40&lt;/span&gt;&amp;#19975;&amp;#20803;&amp;#12290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05&lt;/span&gt;&amp;#19975;&amp;#20803;&amp;#65292;&amp;#21344;&amp;#24635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85%&lt;/span&gt;&amp;#65307;&amp;#19978;&amp;#32423;&amp;#34917;&amp;#21161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4635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4.05&lt;/span&gt;&amp;#19975;&amp;#20803;&amp;#65292;&amp;#21344;&amp;#24635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.94%&lt;/span&gt;&amp;#65307;&amp;#32463;&amp;#3382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4635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38468;&amp;#23646;&amp;#21333;&amp;#20301;&amp;#325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4635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20854;&amp;#2018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30&lt;/span&gt;&amp;#19975;&amp;#20803;&amp;#65292;&amp;#21344;&amp;#24635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0%&lt;/span&gt;&amp;#12290;&lt;/span&gt;&lt;span style=3D'font-size:16.0pt;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19982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5;&amp;#27604;&amp;#65292;&amp;#25910;&amp;#20837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3.78&lt;/span&gt;&amp;#19975;&amp;#20803;&amp;#65292;&amp;#22686;&amp;#38271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7.92%&lt;/span&gt;&amp;#65292;&amp;#20027;&amp;#35201;&amp;#21407;&amp;#22240;&amp;#209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12;&amp;#65306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6824;&amp;#22788;&amp;#20110;&amp;#324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1609;&amp;#22791;&amp;#38454;&amp;#27573;&amp;#65292;&amp;#39044;&amp;#31639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001;&amp;#21407;&amp;#21355;&amp;#29983;&amp;#21644;&amp;#35745;&amp;#21010;&amp;#29983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96;&amp;#21592;&amp;#20250;&amp;#20449;&amp;#24687;&amp;#32771;&amp;#35780;&amp;#22788;&amp;#32479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6827;&amp;#34892;&amp;#19978;&amp;#25253;&amp;#65292;&amp;#30001;&amp;#229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268;&lt;/span&gt;&amp;#36130;&amp;#22788;&amp;#32479;&amp;#19968;&amp;#2101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90;&amp;#25925;&amp;#26412;&amp;#21333;&amp;#20301;&amp;#37096;&amp;#20998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25910;&amp;#20837;&amp;#30001;&amp;#21407;&amp;#21355;&amp;#29983;&amp;#3574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2996;&amp;#35268;&amp;#21010;&amp;#36130;&amp;#21153;&amp;#22788;&amp;#32479;&amp;#19968;&amp;#26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1453;&amp;#26144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6412;&amp;#21333;&amp;#20301;&amp;#29420;&amp;#314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0;&amp;#3163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!--[if 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ml 1]&gt;&lt;o:wrapblock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shapetype&gt;&lt;v:shape id=3D"_x005F_x56fe__x005F_x7247__x0020_4" o:spid=3D"_x005F_x0000_s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3D"#_x005F_x0000_t75" style=3D'position:absolute;left:0;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0pt;margin-top:45.3pt;width:350.95pt;height:209.2pt;z-index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658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:visible;mso-wrap-style:square;mso-width-percen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ight-percent:0;mso-wrap-distance-left:9pt;mso-wrap-distance-top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rap-distance-right:9pt;mso-wrap-distance-bottom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osition-horizontal:absolute;mso-position-horizontal-relativ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osition-vertical:absolute;mso-position-vertical-relativ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idth-percent:0;mso-height-percent:0;mso-width-relative: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ight-relative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imagedata src=3D"file1450.files/image00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wrap type=3D"topAnd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40 height=3D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&gt;&lt;img width=3D468 height=3D279 src=3D"file1450.files/image002.gif" v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=3D"_x005F_x56fe__x005F_x7247__x0020_4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![endif]&gt;&lt;!--[if gte vml 1]&gt;&lt;/o:wrapblock&gt;&lt;![endif]--&gt;&lt;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5.0pt;font-family:\4EFF\5B8B;mso-asci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font-kerning:0pt'&gt;&amp;#2227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font-kerning:0pt'&gt;1&lt;/span&gt;&lt;span style=3D'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ascii-font-family:"Times New Roman"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;mso-font-kerning: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&amp;#65306;&amp;#25910;&amp;#20837;&amp;#21344;&amp;#27604;&amp;#20998;&amp;#24067;&amp;#2227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font-kerning:0pt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20108;&amp;#12289;&amp;#25903;&amp;#20986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13;&amp;#21335;&amp;#30465;&amp;#213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1644;&amp;#35745;&amp;#21010;&amp;#29983;&amp;#32946;&amp;#20449;&amp;#24687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5903;&amp;#20986;&amp;#21512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.95&lt;/span&gt;&amp;#19975;&amp;#20803;&amp;#12290;&amp;#20854;&amp;#20013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22522;&amp;#26412;&amp;#25903;&amp;#20986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84.6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199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20803;&amp;#65292;&amp;#21344;&amp;#24635;&amp;#25903;&amp;#20986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85.58%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65307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4.27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75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\4EFF\5B8B;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20803;&amp;#65292;&amp;#21344;&amp;#24635;&amp;#25903;&amp;#20986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4.42%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6530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32564;&amp;#19978;&amp;#32423;&amp;#25903;&amp;#20986;&amp;#12289;&amp;#32463;&amp;#33829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12289;&amp;#23545;&amp;#38468;&amp;#23646;&amp;#21333;&amp;#20301;&amp;#34917;&amp;#2116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84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.00&lt;/span&gt;&lt;span style=3D'font-size:15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75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\4EFF\5B8B;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20803;&amp;#65292;&amp;#21344;&amp;#24635;&amp;#25903;&amp;#20986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0.00%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229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82;&amp;#19978;&amp;#24180;&amp;#23545;&amp;#27604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85&lt;/span&gt;&amp;#19975;&amp;#20803;&amp;#12290;&amp;#20027;&amp;#35201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0998;&amp;#26512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33;&amp;#20301;&lt;span lang=3DEN-US&gt;2018&lt;/span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24;&amp;#22788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324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1609;&amp;#22791;&amp;#38454;&amp;#27573;&amp;#65292;&amp;#39044;&amp;#31639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001;&amp;#21407;&amp;#21355;&amp;#29983;&amp;#21644;&amp;#35745;&amp;#21010;&amp;#29983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96;&amp;#21592;&amp;#20250;&amp;#20449;&amp;#24687;&amp;#32771;&amp;#35780;&amp;#22788;&amp;#32479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6827;&amp;#34892;&amp;#19978;&amp;#25253;&amp;#65292;&amp;#30001;&amp;#229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268;&lt;/span&gt;&amp;#36130;&amp;#22788;&amp;#32479;&amp;#19968;&amp;#2101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92;&amp;#25925;&amp;#26412;&amp;#21333;&amp;#20301;&amp;#37096;&amp;#20998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01;&amp;#21407;&amp;#21355;&amp;#29983;&amp;#35745;&amp;#29983;&amp;#22996;&amp;#35268;&amp;#2101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1153;&amp;#22788;&amp;#32479;&amp;#19968;&amp;#26680;&amp;#31639;&amp;#21453;&amp;#26144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6412;&amp;#21333;&amp;#20301;&amp;#29420;&amp;#314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0;&amp;#3163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6.0pt;font-family:\65B9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B63\4EFF\5B8B_GBK'&gt;&amp;#222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306;&lt;/span&gt;&lt;span style=3D'font-size:15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ascii-font-family:"Times New Roman";mso-hansi-font-family: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Times New Roman";mso-font-kerning:0pt'&gt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344;&amp;#27604;&amp;#20998;&amp;#24067;&amp;#2227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29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!--[if gte vml 1]&gt;&lt;o:wrapblock&gt;&lt;v:shape id=3D"_x005F_x56fe_=</w:t>
      </w:r>
    </w:p>
    <w:p>
      <w:pPr>
        <w:pStyle w:val="PreformattedText"/>
        <w:bidi w:val="0"/>
        <w:spacing w:before="0" w:after="0"/>
        <w:jc w:val="left"/>
        <w:rPr/>
      </w:pPr>
      <w:r>
        <w:rPr/>
        <w:t>_x005F_x7247__x0020_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spid=3D"_x005F_x0000_s1028" type=3D"#_x005F_x0000_t75" style=3D'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7.5pt;margin-top:0;width:356.2pt;height:207.7pt;z-index:25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:visible;mso-wrap-style:square;mso-width-percen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ight-percent:0;mso-wrap-distance-left:9pt;mso-wrap-distance-top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rap-distance-right:9pt;mso-wrap-distance-bottom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osition-horizontal:absolute;mso-position-horizontal-relativ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osition-vertical:absolute;mso-position-vertical-relativ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idth-percent:0;mso-height-percent:0;mso-width-relative: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ight-relative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imagedata src=3D"file1450.files/image003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wrap type=3D"topAnd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le cellpadding=3D0 cellspacing=3D0 align=3D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50 height=3D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&gt;&lt;img width=3D475 height=3D277 src=3D"file1450.files/image004.gif" v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=3D"_x005F_x56fe__x005F_x7247__x0020_5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![endif]&gt;&lt;!--[if gte vml 1]&gt;&lt;/o:wrapblock&gt;&lt;![endif]--&gt;&lt;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5.0pt;font-family:\4EFF\5B8B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red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19968;&amp;#65289;&amp;#22522;&amp;#26412;&amp;#25903;&amp;#2098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2019&lt;/span&gt;&lt;span style=3D'font-size:15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29992;&amp;#20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5;&amp;#38556;&amp;#20113;&amp;#21335;&amp;#30465;&amp;#21355;&amp;#29983;&amp;#21644;&amp;#35745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9983;&amp;#32946;&amp;#20449;&amp;#24687;&amp;#20013;&amp;#24515;&amp;#26426;&amp;#26500;&amp;#274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20;&amp;#36816;&amp;#36716;&amp;#30340;&amp;#26085;&amp;#2412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4.68&lt;/span&gt;&amp;#19975;&amp;#20803;&amp;#12290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hansi-font-family:\4EFF\5B8B'&gt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78;&amp;#24180;&amp;#23545;&amp;#27604;&amp;#65292;&amp;#22522;&amp;#26412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4.06&lt;/span&gt;&amp;#19975;&amp;#20803;&amp;#65292;&amp;#20027;&amp;#35201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0998;&amp;#26512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33;&amp;#20301;&lt;span lang=3DEN-US&gt;2018&lt;/span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24;&amp;#22788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324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1609;&amp;#22791;&amp;#38454;&amp;#27573;&amp;#65292;&amp;#39044;&amp;#31639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001;&amp;#21407;&amp;#21355;&amp;#29983;&amp;#21644;&amp;#35745;&amp;#21010;&amp;#29983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96;&amp;#21592;&amp;#20250;&amp;#20449;&amp;#24687;&amp;#32771;&amp;#35780;&amp;#22788;&amp;#32479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6827;&amp;#34892;&amp;#19978;&amp;#25253;&amp;#65292;&amp;#30001;&amp;#229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268;&lt;/span&gt;&amp;#36130;&amp;#22788;&amp;#32479;&amp;#19968;&amp;#2101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92;&amp;#25925;&amp;#26412;&amp;#21333;&amp;#20301;&amp;#37096;&amp;#20998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01;&amp;#21407;&amp;#21355;&amp;#29983;&amp;#35745;&amp;#29983;&amp;#22996;&amp;#35268;&amp;#2101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1153;&amp;#22788;&amp;#32479;&amp;#19968;&amp;#26680;&amp;#31639;&amp;#21453;&amp;#26144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6412;&amp;#21333;&amp;#20301;&amp;#29420;&amp;#314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0;&amp;#3163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1253;&amp;#25324;&amp;#22522;&amp;#26412;&amp;#24037;&amp;#36164;&amp;#12289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;&amp;#36148;&amp;#34917;&amp;#36148;&amp;#31561;&amp;#20154;&amp;#21592;&amp;#32463;&amp;#3615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44;&amp;#22522;&amp;#26412;&lt;/span&gt;&amp;#2590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7.82%&lt;/span&gt;&amp;#65307;&amp;#21150;&amp;#20844;&amp;#36153;&amp;#12289;&amp;#213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7;&amp;#36153;&amp;#12289;&amp;#27700;&amp;#30005;&amp;#36153;&amp;#12289;&amp;#21150;&amp;#2084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2791;&amp;#36141;&amp;#32622;&amp;#31561;&amp;#26085;&amp;#24120;&amp;#20844;&amp;#299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44;&amp;#22522;&amp;#26412;&lt;/span&gt;&amp;#2590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.18%&lt;/span&gt;&lt;span style=3D'color:black'&gt;&amp;#12290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270;&lt;span lang=3DEN-US&gt;3&lt;/span&gt;&amp;#65306;&amp;#22522;&amp;#2641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amp;#21344;&amp;#27604;&amp;#20998;&amp;#24067;&amp;#222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!--[if 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ml 1]&gt;&lt;o:wrapblock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3D"_x005F_x56fe__x005F_x7247__x0020_1" o:spid=3D"_x005F_x0000_s1027" type=3D"#_x005F_x0000_t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tyle=3D'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:0;text-align:left;margin-left:30.3pt;margin-top:2.35pt;width:31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9pt;z-index:251660288;visibility:visible;mso-wrap-style: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idth-percent:0;mso-height-percent:0;mso-wrap-distance-left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rap-distance-top:0;mso-wrap-distance-right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rap-distance-bottom:0;mso-position-horizont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osition-horizontal-relative:text;mso-position-vertic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osition-vertical-relative:text;mso-width-percent:0;mso-height-per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idth-relative:page;mso-height-relative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imagedata src=3D"file1450.files/image005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wrap type=3D"topAnd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40 height=3D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&gt;&lt;img width=3D420 height=3D252 src=3D"file1450.files/image006.gif" v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=3D"_x005F_x56fe__x005F_x7247__x0020_1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![endif]&gt;&lt;!--[if gte vml 1]&gt;&lt;/o:wrapblock&gt;&lt;![endif]--&gt;&lt;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5.0pt;font-family:\6977\4F53;mso-hans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amp;#65288;&amp;#20108;&amp;#65289;&amp;#39033;&amp;#30446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!--[if 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ml 1]&gt;&lt;o:wrapblock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3D"_x005F_x56fe__x005F_x7247__x0020_6" o:spid=3D"_x005F_x0000_s1026" type=3D"#_x005F_x0000_t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tyle=3D'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:0;text-align:left;margin-left:30pt;margin-top:240.45pt;width:318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03.25pt;z-index:251661312;visibility:visible;mso-wrap-style:squ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idth-percent:0;mso-height-percent:0;mso-wrap-distance-left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rap-distance-top:0;mso-wrap-distance-right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rap-distance-bottom:0;mso-position-horizont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osition-horizontal-relative:text;mso-position-vertic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osition-vertical-relative:text;mso-width-percent:0;mso-height-per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width-relative:page;mso-height-relative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imagedata src=3D"file1450.files/image007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wrap type=3D"topAnd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shape&gt;&lt;![endif]--&gt;&lt;![if !vml]&gt;&lt;span style=3D'mso-ignore:vg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40 height=3D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&gt;&lt;img width=3D425 height=3D271 src=3D"file1450.files/image008.gif" v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=3D"_x005F_x56fe__x005F_x7247__x0020_6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![endif]&gt;&lt;!--[if gte vml 1]&gt;&lt;/o:wrapblock&gt;&lt;![endif]--&gt;&lt;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ignore:vglayout' clear=3D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5.0pt;font-family:\4EFF\5B8B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2019&lt;/span&gt;&lt;span style=3D'font-size:15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29992;&amp;#20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5;&amp;#38556;&amp;#20113;&amp;#21335;&amp;#30465;&amp;#21355;&amp;#29983;&amp;#21644;&amp;#35745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9983;&amp;#32946;&amp;#20449;&amp;#24687;&amp;#20013;&amp;#24515;&amp;#26426;&amp;#26500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29305;&amp;#23450;&amp;#30340;&amp;#34892;&amp;#25919;&amp;#24037;&amp;#203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;&amp;#21153;&amp;#25110;&amp;#20107;&amp;#19994;&amp;#21457;&amp;#23637;&amp;#30446;&amp;#26631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9992;&amp;#20110;&amp;#19987;&amp;#39033;&amp;#19994;&amp;#21153;&amp;#24037;&amp;#20316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.27&lt;/span&gt;&amp;#19975;&amp;#20803;&amp;#12290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hansi-font-family:\4EFF\5B8B'&gt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78;&amp;#24180;&amp;#23545;&amp;#27604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85&lt;/span&gt;&amp;#19975;&amp;#20803;&amp;#12290;&amp;#20027;&amp;#35201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0998;&amp;#26512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33;&amp;#20301;&lt;span lang=3DEN-US&gt;2018&lt;/span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24;&amp;#22788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324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1609;&amp;#22791;&amp;#38454;&amp;#27573;&amp;#65292;&amp;#39044;&amp;#31639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001;&amp;#21407;&amp;#21355;&amp;#29983;&amp;#21644;&amp;#35745;&amp;#21010;&amp;#29983;&amp;#329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96;&amp;#21592;&amp;#20250;&amp;#20449;&amp;#24687;&amp;#32771;&amp;#35780;&amp;#22788;&amp;#32479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6827;&amp;#34892;&amp;#19978;&amp;#25253;&amp;#65292;&amp;#30001;&amp;#229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268;&lt;/span&gt;&amp;#36130;&amp;#22788;&amp;#32479;&amp;#19968;&amp;#21015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92;&amp;#25925;&amp;#26412;&amp;#21333;&amp;#20301;&amp;#37096;&amp;#20998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01;&amp;#21407;&amp;#21355;&amp;#29983;&amp;#35745;&amp;#29983;&amp;#22996;&amp;#35268;&amp;#2101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1153;&amp;#22788;&amp;#32479;&amp;#19968;&amp;#26680;&amp;#31639;&amp;#21453;&amp;#26144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6412;&amp;#21333;&amp;#20301;&amp;#29420;&amp;#314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0;&amp;#3163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22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65306;&lt;span style=3D'color:black'&gt;&amp;#39033;&amp;#3044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5903;&amp;#20986;&amp;#21344;&amp;#27604;&amp;#20998;&amp;#24067;&amp;#222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19977;&amp;#12289;&amp;#19968;&amp;#33324;&amp;#20844;&amp;#20849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03;&amp;#20986;&amp;#20915;&amp;#31639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19968;&amp;#65289;&amp;#19968;&amp;#33324;&amp;#20844;&amp;#2084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35;&amp;#20307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113;&amp;#21335;&amp;#30465;&amp;#21355;&amp;#29983;&amp;#21644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9983;&amp;#32946;&amp;#20449;&amp;#24687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font-kerning:0pt'&gt;12.84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\4EFF\5B8B;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19975;&amp;#20803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"Times New Roman","serif";mso-fareast-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,&lt;/span&gt;&lt;span style=3D'font-size:15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21344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4180;&amp;#25903;&amp;#20986;&amp;#21512;&amp;#35745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12.97%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2290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9978;&amp;#24180;&amp;#23545;&amp;#27604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26&lt;/span&gt;&amp;#19975;&amp;#20803;&amp;#65292;&amp;#20027;&amp;#35201;&amp;#214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0998;&amp;#26512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21333;&amp;#20301;&lt;span lang=3DEN-US&gt;2018&lt;/span&gt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24;&amp;#22788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324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1609;&amp;#22791;&amp;#38454;&amp;#27573;&amp;#65292;&amp;#20313;&amp;#1997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5903;&amp;#20986;&amp;#30001;&amp;#21407;&amp;#21355;&amp;#299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45;&amp;#29983;&amp;#22996;&amp;#20449;&amp;#24687;&amp;#32771;&amp;#35780;&amp;#22788;&amp;#324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19978;&amp;#25253;&amp;#39044;&amp;#31639;&amp;#65292;&amp;#30001;&amp;#35268;&amp;#21010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153;&amp;#22788;&amp;#32479;&amp;#19968;&amp;#26680;&amp;#31639;&amp;#21015;&amp;#25903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;mso-font-kerning:0pt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6977\4F53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20108;&amp;#65289;&amp;#19968;&amp;#33324;&amp;#20844;&amp;#2084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5;&amp;#20307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;mso-font-kerning:0pt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21355;&amp;#29983;&amp;#20581;&amp;#24247;&amp;#65288;&amp;#31867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84&lt;/span&gt;&amp;#19975;&amp;#20803;&amp;#65292;&amp;#21344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amp;#24635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.00%&lt;/span&gt;&amp;#12290;&amp;#20027;&amp;#35201;&amp;#29992;&amp;#20110;&amp;#204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56;&amp;#26412;&amp;#21333;&amp;#20301;&amp;#20154;&amp;#21592;&amp;#32463;&amp;#36153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5;&amp;#24120;&amp;#20844;&amp;#29992;&amp;#32463;&amp;#3615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mso-font-kerning:0pt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22235;&amp;#12289;&amp;#19968;&amp;#33324;&amp;#20844;&amp;#20849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amp;#8220;&lt;/span&gt;&lt;span style=3D'font-size:1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'&gt;&amp;#19977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amp;#8221;&lt;/span&gt;&lt;span style=3D'font-size:15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'&gt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773;&amp;#20917;&amp;#35828;&amp;#26126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6977\4F53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(&lt;/span&gt;&lt;span class=3DGramE&gt;&lt;span style=3D'font-size:1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19968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6977\4F53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)&lt;/span&gt;&lt;span style=3D'font-size:15.0pt;font-family:\6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19968;&amp;#33324;&amp;#20844;&amp;#208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0915;&amp;#31639;&amp;#24635;&amp;#20307;&amp;#24773;&amp;#2091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13;&amp;#21335;&amp;#30465;&amp;#213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1644;&amp;#35745;&amp;#21010;&amp;#29983;&amp;#32946;&amp;#20449;&amp;#24687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22269;&amp;#65288;&amp;#22659;&amp;#65289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307;&amp;#20844;&amp;#21153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6141;&amp;#32622;&amp;#21450;&amp;#36816;&amp;#34892;&amp;#36153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307;&amp;#20844;&amp;#21153;&amp;#2550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3;&amp;#36153;&amp;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15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hansi-font-family:"Times New Roman"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4180;&amp;#24230;&amp;#19968;&amp;#33324;&amp;#20844;&amp;#2084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0915;&amp;#31639;&amp;#25968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2686;&amp;#21152;&lt;span lang=3DEN-US&gt;/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/&lt;/span&gt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amp;#20854;&amp;#20013;&amp;#65306;&amp;#22240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2269;&amp;#65288;&amp;#22659;&amp;#65289;&amp;#36153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/&lt;/span&gt;&amp;#20943;&amp;#23569;&lt;span lang=3DEN-US&gt;0.00&lt;/span&gt;&amp;#199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/&lt;/span&gt;&amp;#19979;&amp;#38477;&lt;span lang=3DEN-US&gt;0.00%&lt;/span&gt;&amp;#65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1153;&amp;#29992;&amp;#36710;&amp;#36141;&amp;#32622;&amp;#21450;&amp;#36816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25903;&amp;#20986;&amp;#20915;&amp;#31639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/&lt;/span&gt;&amp;#20943;&amp;#23569;&lt;span lang=3DEN-US&gt;0.00&lt;/span&gt;&amp;#199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/&lt;/span&gt;&amp;#19979;&amp;#38477;&lt;span lang=3DEN-US&gt;0.00%&lt;/span&gt;&amp;#65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1153;&amp;#25509;&amp;#24453;&amp;#36153;&amp;#25903;&amp;#2098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/&lt;/span&gt;&amp;#20943;&amp;#23569;&lt;span lang=3DEN-US&gt;0.00&lt;/span&gt;&amp;#199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/&lt;/span&gt;&amp;#19979;&amp;#38477;&lt;span lang=3DEN-US&gt;0.00%&lt;/span&gt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6977\4F53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(&lt;/span&gt;&lt;span style=3D'font-size:15.0pt;font-family:\6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08;&lt;span lang=3DEN-US&gt;)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9968;&amp;#33324;&amp;#20844;&amp;#20849;&amp;#39044;&amp;#31639;&amp;#36130;&amp;#25919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0915;&amp;#31639;&amp;#20855;&amp;#20307;&amp;#24773;&amp;#2091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2019&lt;/span&gt;&lt;span style=3D'font-size:15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0915;&amp;#31639;&amp;#20013;&amp;#65292;&amp;#22240;&amp;#20844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269;&amp;#65288;&amp;#22659;&amp;#65289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amp;#20844;&amp;#21153;&amp;#29992;&amp;#36710;&amp;#36141;&amp;#32622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16;&amp;#34892;&amp;#32500;&amp;#2525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amp;#20844;&amp;#21153;&amp;#25509;&amp;#24453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12290;&amp;#20855;&amp;#20307;&amp;#24773;&amp;#20917;&amp;#22914;&amp;#19979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1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&gt;&lt;span lang=3DEN-US style=3D'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1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2240;&amp;#20844;&amp;#20986;&amp;#22269;&amp;#65288;&amp;#22659;&amp;#6528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849;&amp;#23433;&amp;#2549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22269;&amp;#65288;&amp;#22659;&amp;#65289;&amp;#22242;&amp;#324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32047;&amp;#35745;&lt;span lang=3DEN-US&gt;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154;&amp;#27425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2.&lt;/span&gt;&lt;/b&gt;&lt;b&gt;&lt;span style=3D'font-size:15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hansi-font-family:"Times New Roman"'&gt;&amp;#20844;&amp;#21153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10;&amp;#36141;&amp;#32622;&amp;#21450;&amp;#36816;&amp;#34892;&amp;#32500;&amp;#25252;&amp;#36153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1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&gt;&lt;span style=3D'font-size:15.0pt;font-family: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141;&amp;#32622;&amp;#367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"Times New Roman","serif";mso-fareast-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44;&amp;#21153;&amp;#29992;&amp;#36710;&amp;#36816;&amp;#34892;&amp;#3250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4320;&amp;#25903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30340;&amp;#20844;&amp;#21153;&amp;#29992;&amp;#36710;&amp;#20445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7327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"Times New Roman","serif";mso-fareast-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3.&lt;/span&gt;&lt;/b&gt;&lt;b&gt;&lt;span style=3D'font-size:15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hansi-font-family:"Times New Roman"'&gt;&amp;#20844;&amp;#21153;&amp;#255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453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1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&gt;&lt;span style=3D'font-size:15.0pt;font-family: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2269;&amp;#20869;&amp;#25509;&amp;#244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88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6;&amp;#20107;&amp;#25509;&amp;#2445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89;&amp;#65292;&amp;#20849;&amp;#23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0;&amp;#22269;&amp;#20869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88;&amp;#20854;&amp;#20013;&amp;#65306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07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89;&amp;#65292;&amp;#25509;&amp;#24453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65288;&amp;#20854;&amp;#20013;&amp;#65306;&amp;#22806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509;&amp;#24453;&amp;#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65289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1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&gt;&lt;span style=3D'font-size:15.0pt;font-family: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2269;&amp;#65288;&amp;#22659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6;&amp;#25509;&amp;#24453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849;&amp;#23433;&amp;#2549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65288;&amp;#22659;&amp;#65289;&amp;#2280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amp;#25509;&amp;#24453;&amp;#20154;&amp;#27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"Times New Roman","serif";mso-fareast-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ext-ind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6.0pt;font-family:Sim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1532;&amp;#22235;&amp;#37096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82;&amp;#37325;&amp;#35201;&amp;#20107;&amp;#39033;&amp;#21450;&amp;#30456;&amp;#20851;&amp;#214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2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19968;&amp;#12289;&amp;#26426;&amp;#20851;&amp;#36816;&amp;#34892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0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5pt;mso-line-height-rule:exactly;background:white;mso-lay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5.0pt;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13;&amp;#21335;&amp;#30465;&amp;#213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1644;&amp;#35745;&amp;#21010;&amp;#29983;&amp;#32946;&amp;#20449;&amp;#24687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6426;&amp;#20851;&amp;#36816;&amp;#34892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19982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5;&amp;#27604;&amp;#26080;&amp;#21464;&amp;#2127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color:red'&gt; 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20108;&amp;#12289;&amp;#22269;&amp;#26377;&amp;#36164;&amp;#20135;&amp;#21344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5130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0113;&amp;#21335;&amp;#30465;&amp;#21355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21644;&amp;#35745;&amp;#21010;&amp;#29983;&amp;#32946;&amp;#20449;&amp;#24687;&amp;#20013;&amp;#245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20135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3.32&lt;/span&gt;&lt;/span&gt;&lt;span style=3D'font-size:15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9975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03;&amp;#65292;&amp;#20854;&amp;#20013;&amp;#65292;&amp;#27969;&amp;#2116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.49&lt;/span&gt;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9975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03;&amp;#65292;&amp;#22266;&amp;#23450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65&lt;/span&gt;&lt;/span&gt;&lt;span style=3D'font-size:15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9975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03;&amp;#65292;&amp;#23545;&amp;#22806;&amp;#25237;&amp;#36164;&amp;#21450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;&amp;#20215;&amp;#35777;&amp;#210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9975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03;&amp;#65292;&amp;#22312;&amp;#24314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9975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03;&amp;#65292;&amp;#26080;&amp;#24418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18&lt;/span&gt;&lt;/span&gt;&lt;span style=3D'font-size:15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9975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03;&amp;#65292;&amp;#20854;&amp;#20182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lt;/span&gt;&lt;span style=3D'font-size:15.0pt;font-family:\4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font-kerning:0pt'&gt;&amp;#19975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03;&amp;#65288;&amp;#20855;&amp;#20307;&amp;#20869;&amp;#23481;&amp;#3581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;&amp;#38468;&amp;#34920;&amp;#65289;&amp;#12290;&amp;#19982;&amp;#19978;&amp;#24180;&amp;#30456;&amp;#27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6412;&amp;#24180;&amp;#36164;&amp;#20135;&amp;#24635;&amp;#39069;&amp;#22686;&amp;#21152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.32&lt;/span&gt;&amp;#19975;&amp;#20803;&amp;#65292;&amp;#20854;&amp;#200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;&lt;/span&gt;&amp;#27969;&amp;#21160;&amp;#36164;&amp;#20135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7.49&lt;/span&gt;&amp;#19975;&amp;#20803;&amp;#65292;&amp;#22266;&amp;#23450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5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65&lt;/span&gt;&amp;#19975;&amp;#20803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,&lt;/span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3545;&amp;#22806;&amp;#25237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0;&amp;#26377;&amp;#20215;&amp;#35777;&amp;#21048;&amp;#22686;&amp;#21152;&amp;#65288;&amp;#20943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312;&amp;#24314;&amp;#24037;&amp;#3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2686;&amp;#211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6080;&amp;#24418;&amp;#36164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18&lt;/span&gt;&amp;#19975;&amp;#20803;&amp;#65292;&amp;#20854;&amp;#20182;&amp;#361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;&amp;#22686;&amp;#211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2788;&amp;#32622;&amp;#25151;&amp;#23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314;&amp;#31569;&amp;#29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36134;&amp;#38754;&amp;#2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22788;&amp;#32622;&amp;#36710;&amp;#36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36134;&amp;#38754;&amp;#21407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25253;&amp;#24223;&amp;#25253;&amp;#25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9033;&amp;#65292;&amp;#36134;&amp;#38754;&amp;#21407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3454;&amp;#29616;&amp;#36164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788;&amp;#3262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307;&amp;#20986;&amp;#31199;&amp;#25151;&amp;#23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36134;&amp;#38754;&amp;#2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3454;&amp;#29616;&amp;#36164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351;&amp;#2999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table-layout-alt:fixed;mso-yfti-tb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3 colspan=3D13 style=3D'width:414.95pt;background:white;p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0pt;font-family:FangSong_GB2312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color:black;mso-font-kerning:0pt'&gt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;&amp;#26377;&amp;#36164;&amp;#20135;&amp;#21344;&amp;#26377;&amp;#20351;&amp;#29992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1 colspan=3D8 style=3D'width:248.3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color:black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color:black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71 colspan=3D4 style=3D'width:128.25pt;border:none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background:white;padding:.75pt 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mso-margin-top-alt:auto;mso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right;mso-pagination:widow-orphan'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color:black;mso-font-kerning:0pt'&gt;&amp;#21333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65306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 rowspan=3D2 style=3D'width:18.1pt;border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rowspan=3D2 style=3D'width:17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34892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rowspan=3D2 style=3D'width:35.1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36164;&amp;#20135;&amp;#24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rowspan=3D2 style=3D'width:34.9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7969;&amp;#21160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2 colspan=3D5 style=3D'width:181.4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2266;&amp;#23450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rowspan=3D2 style=3D'width:29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3545;&amp;#22806;&amp;#252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/&lt;/span&gt;&amp;#26377;&amp;#20215;&amp;#35777;&amp;#21048;&lt;span lang=3DEN-US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rowspan=3D2 style=3D'width:34.1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2312;&amp;#24314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rowspan=3D2 style=3D'width:30.6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6080;&amp;#24418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rowspan=3D2 style=3D'width:33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0854;&amp;#20182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3567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5151;&amp;#23627;&amp;#265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69;&amp;#29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4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1333;&amp;#20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0&lt;/span&gt;&amp;#19975;&amp;#20197;&amp;#19978;&amp;#22823;&amp;#22411;&amp;#357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0854;&amp;#20182;&amp;#222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0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 style=3D'width:18.1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0cm 0cm 0cm;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6639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4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2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3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4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4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5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6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7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0cm 0cm 0cm;height:32.1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8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9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style=3D'width:30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0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0cm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1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 style=3D'width:18.1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.75pt .75pt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font-kerning:0pt'&gt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7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03.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4.9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90.4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0.6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0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4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0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0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10.6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0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0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style=3D'width:30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2.18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mso-margin-top-alt:auto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center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SimSun;mso-font-kerning:0pt'&gt;0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7 colspan=3D11 valign=3Dbottom style=3D'width:350.45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padd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mso-margin-top-alt:auto;mso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righ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SimSun;mso-font-kerning:0pt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valign=3Dbottom style=3D'width:30.65pt;border:none;mso-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padding:.75pt .75pt .75pt .75pt;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SimSun;mso-font-kerning:0pt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valign=3Dbottom style=3D'width:33.85pt;border:none;mso-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padding:.75pt .75pt .75pt .75pt;height:1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SimSun;mso-font-kerning:0pt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mso-yfti-lastrow:yes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3 colspan=3D13 valign=3Dbottom style=3D'width:414.95pt;p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:.75pt .75pt .75p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;text-align:left;mso-pagination:widow-orphan'&gt;&lt;span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GB2312;mso-hansi-font-family:SimSun;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font-kerning:0pt'&gt;&amp;#22635;&amp;#25253;&amp;#35828;&amp;#26126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.&lt;/span&gt;&amp;#36164;&amp;#20135;&amp;#24635;&amp;#39069;&amp;#65309;&amp;#2796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36164;&amp;#20135;&amp;#65291;&amp;#22266;&amp;#23450;&amp;#36164;&amp;#20135;&amp;#65291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806;&amp;#25237;&amp;#36164;&amp;#65295;&amp;#26377;&amp;#20215;&amp;#35777;&amp;#21048;&amp;#652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12;&amp;#24314;&amp;#24037;&amp;#31243;&amp;#65291;&amp;#26080;&amp;#24418;&amp;#36164;&amp;#2013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;&amp;#20854;&amp;#20182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.&lt;/span&gt;&amp;#22266;&amp;#23450;&amp;#36164;&amp;#20135;&amp;#65309;&amp;#251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7;&amp;#26500;&amp;#31569;&amp;#29289;&amp;#65291;&amp;#36710;&amp;#36742;&amp;#65291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00&lt;/span&gt;&amp;#19975;&amp;#20803;&amp;#20197;&amp;#19978;&amp;#22823;&amp;#2241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4;&amp;#22791;&amp;#65291;&amp;#20854;&amp;#20182;&amp;#22266;&amp;#23450;&amp;#36164;&amp;#201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size:15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Sun;color:re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19977;&amp;#12289;&amp;#25919;&amp;#24220;&amp;#37319;&amp;#36141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2019&lt;/span&gt;&lt;span style=3D'font-size:15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65292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amp;#25919;&amp;#24220;&amp;#37319;&amp;#36141;&amp;#25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"Times New Roman","serif";mso-fareast-font-family:\4EF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'&gt;,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854;&amp;#20013;&amp;#65306;&amp;#25919;&amp;#24220;&amp;#37319;&amp;#36141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lt;span lang=3DEN-US&gt;;&lt;/span&gt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;&amp;#37319;&amp;#3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lt;span lang=3DEN-US&gt;;&lt;/span&gt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;&amp;#37319;&amp;#3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lt;span lang=3DEN-US&gt;;&lt;/span&gt;&amp;#254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;&amp;#20013;&amp;#2356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22235;&amp;#12289;&amp;#20854;&amp;#20182;&amp;#37325;&amp;#35201;&amp;#20107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19968;&amp;#65289;&amp;#2510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0154;&amp;#21592;&amp;#32463;&amp;#36153;&amp;#390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4046;&amp;#24322;&amp;#29575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2.01%&lt;/span&gt;&amp;#65292;&amp;#20844;&amp;#29992;&amp;#32463;&amp;#36153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4046;&amp;#24322;&amp;#29575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12.52%&lt;/span&gt;&amp;#65292;&amp;#24046;&amp;#24322;&amp;#29575;&amp;#36739;&amp;#228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0855;&amp;#20307;&amp;#21407;&amp;#22240;&amp;#20998;&amp;#26512;&amp;#22914;&amp;#199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amp;#2510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9044;&amp;#31639;&amp;#20165;&amp;#22635;&amp;#252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35&lt;/span&gt;&amp;#19975;&amp;#20803;&amp;#65288;&amp;#20154;&amp;#21592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87&lt;/span&gt;&amp;#19975;&amp;#20803;&amp;#65292;&amp;#20844;&amp;#29992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48&lt;/span&gt;&amp;#19975;&amp;#20803;&amp;#65292;&amp;#20154;&amp;#21592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0026;&amp;#25105;&amp;#21333;&amp;#20301;&amp;#22312;&amp;#32844;&amp;#22312;&amp;#32534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592;&amp;#22522;&amp;#26412;&amp;#24037;&amp;#36164;&amp;#65292;&amp;#20844;&amp;#29992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0026;&amp;#24037;&amp;#20250;&amp;#32463;&amp;#36153;&amp;#21644;&amp;#31119;&amp;#2103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65289;&amp;#65292;&amp;#20026;&amp;#24320;&amp;#23637;&amp;#20114;&amp;#32852;&amp;#32593;&amp;#21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103;&amp;#20581;&amp;#24247;&amp;#20415;&amp;#27665;&amp;#24800;&amp;#27665;&amp;#39033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5774;&amp;#31649;&amp;#29702;&amp;#26381;&amp;#21153;&amp;#24037;&amp;#20316;&amp;#21450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35777;&amp;#25105;&amp;#21333;&amp;#20301;&amp;#27491;&amp;#24120;&amp;#36816;&amp;#36716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lt;span lang=3DEN-US&gt;5&lt;/span&gt;&amp;#26376;&amp;#3046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55;&amp;#29983;&amp;#20581;&amp;#24247;&amp;#22996;&amp;#20197;&amp;#25919;&amp;#24220;&amp;#361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;&amp;#26381;&amp;#21153;&amp;#26041;&amp;#24335;&amp;#25320;&amp;#20837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4.05&lt;/span&gt;&amp;#19975;&amp;#20803;&amp;#65292;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font-family:\4EFF\5B8B;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'&gt;&amp;#35813;&amp;#39033;&amp;#36164;&amp;#37329;&amp;#223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2019&lt;/span&gt;&lt;span style=3D'font-size:1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ascii-font-family:"Times New Roman"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'&gt;&amp;#24180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13;&amp;#26410;&amp;#22635;&amp;#2525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2019&lt;/span&gt;&lt;span style=3D'font-size:1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ascii-font-family:"Times New Roman"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'&gt;&amp;#24180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amp;#20840;&amp;#21475;&amp;#24452;&amp;#36164;&amp;#37329;&amp;#22635;&amp;#25253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0154;&amp;#21592;&amp;#32463;&amp;#36153;&amp;#20915;&amp;#31639;&amp;#25968;&amp;#2002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65.90&lt;/span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ascii-font-family:"Times New Roman"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'&gt;&amp;#19975;&amp;#208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6085;&amp;#24120;&amp;#20844;&amp;#29992;&amp;#32463;&amp;#36153;&amp;#20915;&amp;#3163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18.78&lt;/span&gt;&lt;span style=3D'font-size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ascii-font-family:"Times New Roman"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'&gt;&amp;#19975;&amp;#208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asci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'&gt;&amp;#65288;&amp;#20108;&amp;#65289;&amp;#25105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2019&lt;/span&gt;&lt;span style=3D'font-size:1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ascii-font-family:"Times New Roman"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'&gt;&amp;#24180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0154;&amp;#21592;&amp;#32463;&amp;#36153;&amp;#39044;&amp;#31639;&amp;#25191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;&amp;#24046;&amp;#24322;&amp;#29575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3.28%&lt;/span&gt;&amp;#65292;&amp;#24046;&amp;#24322;&amp;#29575;&amp;#36739;&amp;#228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0855;&amp;#20307;&amp;#21407;&amp;#22240;&amp;#20998;&amp;#26512;&amp;#22914;&amp;#1997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9044;&amp;#31639;&amp;#22635;&amp;#25253;&amp;#26102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0154;&amp;#21592;&amp;#32463;&amp;#36153;&amp;#20165;&amp;#22635;&amp;#25253;&amp;#20102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3324;&amp;#20844;&amp;#20849;&amp;#39044;&amp;#31639;&amp;#36130;&amp;#25919;&amp;#2532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87&lt;/span&gt;&amp;#19975;&amp;#20803;&amp;#65292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 2019&lt;/span&gt;&lt;span style=3D'font-size:15.0pt;font-family:\4EFF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"Times New Roman"'&gt;&amp;#24180;&amp;#39044;&amp;#31639;&amp;#2519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36807;&amp;#31243;&amp;#20013;&amp;#65292;&amp;#27492;&amp;#39033;&amp;#32463;&amp;#36153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29992;&amp;#20110;&amp;#25903;&amp;#2018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5105;&amp;#21333;&amp;#20301;&amp;#22312;&amp;#32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&amp;#32534;&amp;#20154;&amp;#21592;&amp;#22522;&amp;#26412;&amp;#24037;&amp;#36164;&amp;#65292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20154;&amp;#21592;&amp;#32463;&amp;#36153;&amp;#65288;&amp;#32489;&amp;#25928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amp;#12289;&amp;#31038;&amp;#20250;&amp;#20445;&amp;#38556;&amp;#32564;&amp;#36153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;&amp;#25151;&amp;#20844;&amp;#31215;&amp;#37329;&amp;#31561;&amp;#65289;&amp;#29992;&amp;#25919;&amp;#24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41;&amp;#20080;&amp;#26381;&amp;#21153;&amp;#36164;&amp;#37329;&amp;#25903;&amp;#20184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0;&amp;#22312;&amp;#39044;&amp;#31639;&amp;#20013;&amp;#22635;&amp;#2525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SimHei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amp;#20116;&amp;#12289;&amp;#30456;&amp;#20851;&amp;#21475;&amp;#24452;&amp;#35828;&amp;#261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19968;&amp;#65289;&amp;#22522;&amp;#26412;&amp;#25903;&amp;#2098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;&amp;#20154;&amp;#21592;&amp;#32463;&amp;#36153;&amp;#21253;&amp;#25324;&amp;#24037;&amp;#36164;&amp;#311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33;&amp;#25903;&amp;#20986;&amp;#21644;&amp;#23545;&amp;#20010;&amp;#20154;&amp;#21644;&amp;#234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7;&amp;#30340;&amp;#34917;&amp;#21161;&amp;#65292;&amp;#26085;&amp;#24120;&amp;#20844;&amp;#29992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1253;&amp;#25324;&amp;#21830;&amp;#21697;&amp;#21644;&amp;#26381;&amp;#21153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12289;&amp;#36164;&amp;#26412;&amp;#24615;&amp;#25903;&amp;#20986;&amp;#31561;&amp;#201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;&amp;#32463;&amp;#36153;&amp;#20197;&amp;#22806;&amp;#30340;&amp;#25903;&amp;#20986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20108;&amp;#65289;&amp;#26426;&amp;#20851;&amp;#36816;&amp;#348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6153;&amp;#25351;&amp;#34892;&amp;#25919;&amp;#21333;&amp;#20301;&amp;#21644;&amp;#21442;&amp;#29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1153;&amp;#21592;&amp;#27861;&amp;#31649;&amp;#29702;&amp;#30340;&amp;#20107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amp;#20351;&amp;#29992;&amp;#19968;&amp;#33324;&amp;#20844;&amp;#2084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6130;&amp;#25919;&amp;#25320;&amp;#27454;&amp;#23433;&amp;#25490;&amp;#30340;&amp;#22522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20013;&amp;#30340;&amp;#26085;&amp;#24120;&amp;#20844;&amp;#29992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19977;&amp;#65289;&amp;#25353;&amp;#29031;&amp;#20826;&amp;#2001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;&amp;#12289;&amp;#22269;&amp;#21153;&amp;#38498;&amp;#26377;&amp;#20851;&amp;#25991;&amp;#20214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096;&amp;#38376;&amp;#39044;&amp;#31639;&amp;#31649;&amp;#29702;&amp;#26377;&amp;#20851;&amp;#352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0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1253;&amp;#25324;&amp;#22240;&amp;#20844;&amp;#20986;&amp;#22269;&amp;#65288;&amp;#2265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53;&amp;#12289;&amp;#20844;&amp;#21153;&amp;#29992;&amp;#36710;&amp;#36141;&amp;#32622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16;&amp;#34892;&amp;#32500;&amp;#25252;&amp;#36153;&amp;#12289;&amp;#20844;&amp;#21153;&amp;#2550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;&amp;#36153;&amp;#12290;&amp;#20854;&amp;#20013;&amp;#65306;&amp;#22240;&amp;#20844;&amp;#20986;&amp;#222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659;&amp;#65289;&amp;#36153;&amp;#65292;&amp;#25351;&amp;#21333;&amp;#20301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20986;&amp;#22269;&amp;#65288;&amp;#22659;&amp;#65289;&amp;#30340;&amp;#22269;&amp;#38469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36153;&amp;#12289;&amp;#22269;&amp;#22806;&amp;#22478;&amp;#24066;&amp;#38388;&amp;#20132;&amp;#368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20303;&amp;#23487;&amp;#36153;&amp;#12289;&amp;#20249;&amp;#39135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2521;&amp;#35757;&amp;#36153;&amp;#12289;&amp;#20844;&amp;#26434;&amp;#36153;&amp;#31561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65307;&amp;#20844;&amp;#21153;&amp;#29992;&amp;#36710;&amp;#36141;&amp;#32622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5351;&amp;#20844;&amp;#21153;&amp;#29992;&amp;#36710;&amp;#36141;&amp;#32622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260;&amp;#29031;&amp;#36153;&amp;#65289;&amp;#65307;&amp;#20844;&amp;#21153;&amp;#29992;&amp;#367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16;&amp;#34892;&amp;#32500;&amp;#25252;&amp;#36153;&amp;#65292;&amp;#25351;&amp;#21333;&amp;#2030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;&amp;#35268;&amp;#23450;&amp;#20445;&amp;#30041;&amp;#30340;&amp;#20844;&amp;#21153;&amp;#29992;&amp;#367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123;&amp;#26009;&amp;#36153;&amp;#12289;&amp;#32500;&amp;#20462;&amp;#36153;&amp;#12289;&amp;#368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25;&amp;#36807;&amp;#36335;&amp;#36153;&amp;#12289;&amp;#20445;&amp;#38505;&amp;#36153;&amp;#12289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840;&amp;#22870;&amp;#21169;&amp;#36153;&amp;#29992;&amp;#31561;&amp;#25903;&amp;#20986;&amp;#65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1153;&amp;#29992;&amp;#36710;&amp;#25351;&amp;#29992;&amp;#20110;&amp;#23653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1153;&amp;#30340;&amp;#26426;&amp;#21160;&amp;#36710;&amp;#36742;&amp;#65292;&amp;#21253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465;&amp;#37096;&amp;#32423;&amp;#24178;&amp;#37096;&amp;#19987;&amp;#36710;&amp;#12289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324;&amp;#20844;&amp;#21153;&amp;#29992;&amp;#36710;&amp;#21644;&amp;#25191;&amp;#27861;&amp;#2519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29992;&amp;#36710;&amp;#65307;&amp;#20844;&amp;#21153;&amp;#25509;&amp;#24453;&amp;#36153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1;&amp;#21333;&amp;#20301;&amp;#25353;&amp;#35268;&amp;#23450;&amp;#24320;&amp;#25903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8;&amp;#31867;&amp;#20844;&amp;#21153;&amp;#25509;&amp;#24453;&amp;#65288;&amp;#21547;&amp;#22806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5509;&amp;#24453;&amp;#65289;&amp;#36153;&amp;#2999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29.5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\4EFF\5B8B;mso-hansi-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'&gt;&amp;#65288;&amp;#22235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0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#8221;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hansi-font-family:"Times New Roman"'&gt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0915;&amp;#31639;&amp;#25968;&amp;#65306;&amp;#25351;&amp;#21508;&amp;#37096;&amp;#3837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547;&amp;#19979;&amp;#23646;&amp;#21333;&amp;#20301;&amp;#65289;&amp;#24403;&amp;#24180;&amp;#368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07;&amp;#26412;&amp;#32423;&amp;#36130;&amp;#25919;&amp;#19968;&amp;#33324;&amp;#20844;&amp;#2084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21644;&amp;#20197;&amp;#21069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19968;&amp;#33324;&amp;#20844;&amp;#20849;&amp;#39044;&amp;#31639;&amp;#36130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&amp;#27454;&amp;#32467;&amp;#36716;&amp;#32467;&amp;#20313;&amp;#36164;&amp;#37329;&amp;#23433;&amp;#2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30340;&amp;#22240;&amp;#20844;&amp;#20986;&amp;#22269;&amp;#65288;&amp;#22659;&amp;#65289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844;&amp;#21153;&amp;#29992;&amp;#36710;&amp;#36141;&amp;#32622;&amp;#21450;&amp;#368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32500;&amp;#25252;&amp;#36153;&amp;#21644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amp;#25968;&amp;#65288;&amp;#21253;&amp;#25324;&amp;#22522;&amp;#26412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1644;&amp;#39033;&amp;#30446;&amp;#25903;&amp;#20986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background:white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size:16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1532;&amp;#20116;&amp;#37096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MsoNormal style=3D'text-indent:30.0pt;line-height:29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1.&lt;/span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4EFF\5B8B'&gt;&amp;#19968;&amp;#33324;&amp;#20844;&amp;#20849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65306;&amp;#26159;&amp;#23545;&amp;#20197;&amp;#31246;&amp;#25910;&amp;#20026;&amp;#20027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30340;&amp;#36130;&amp;#25919;&amp;#25910;&amp;#20837;&amp;#65292;&amp;#23433;&amp;#25490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10;&amp;#20445;&amp;#38556;&amp;#21644;&amp;#25913;&amp;#21892;&amp;#27665;&amp;#2998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2;&amp;#21160;&amp;#32463;&amp;#27982;&amp;#31038;&amp;#20250;&amp;#21457;&amp;#23637;&amp;#12289;&amp;#3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252;&amp;#22269;&amp;#23478;&amp;#23433;&amp;#20840;&amp;#12289;&amp;#32500;&amp;#25345;&amp;#222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78;&amp;#26426;&amp;#26500;&amp;#27491;&amp;#24120;&amp;#36816;&amp;#36716;&amp;#31561;&amp;#26041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;&amp;#30340;&amp;#25910;&amp;#25903;&amp;#39044;&amp;#31639;&amp;#12290;&amp;#20027;&amp;#35201;&amp;#21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4;&amp;#26412;&amp;#32423;&amp;#36130;&amp;#21147;&amp;#12289;&amp;#19987;&amp;#39033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12289;&amp;#25191;&amp;#27861;&amp;#21150;&amp;#26696;&amp;#34917;&amp;#21161;&amp;#1228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36153;&amp;#25104;&amp;#26412;&amp;#34917;&amp;#20607;&amp;#12289;&amp;#36130;&amp;#25919;&amp;#199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43;&amp;#31649;&amp;#29702;&amp;#30340;&amp;#25945;&amp;#32946;&amp;#25910;&amp;#36153;&amp;#216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26377;&amp;#36164;&amp;#28304;&amp;#65288;&amp;#36164;&amp;#20135;&amp;#65289;&amp;#26377;&amp;#20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51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MsoNormal style=3D'text-indent:30.0pt;line-height:29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2.&lt;/span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4EFF\5B8B'&gt;&amp;#22522;&amp;#26412;&amp;#25903;&amp;#20986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5;&amp;#38556;&amp;#26426;&amp;#26500;&amp;#27491;&amp;#24120;&amp;#36816;&amp;#36716;&amp;#30340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24120;&amp;#25903;&amp;#20986;&amp;#12289;&amp;#23436;&amp;#25104;&amp;#26085;&amp;#24120;&amp;#240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16;&amp;#20219;&amp;#21153;&amp;#32780;&amp;#21457;&amp;#29983;&amp;#30340;&amp;#21508;&amp;#390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65292;&amp;#21253;&amp;#25324;&amp;#19968;&amp;#33324;&amp;#20154;&amp;#2159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12289;&amp;#20844;&amp;#29992;&amp;#32463;&amp;#36153;&amp;#12289;&amp;#24037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12289;&amp;#19994;&amp;#21153;&amp;#36153;&amp;#12289;&amp;#27515;&amp;#20129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4615;&amp;#25242;&amp;#24676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MsoNormal style=3D'text-indent:30.0pt;line-height:29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3.&lt;/span&gt;&lt;span style=3D'font-size:15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4EFF\5B8B'&gt;&amp;#39033;&amp;#30446;&amp;#25903;&amp;#20986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6;&amp;#23436;&amp;#25104;&amp;#29305;&amp;#23450;&amp;#30340;&amp;#34892;&amp;#25919;&amp;#24037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20219;&amp;#21153;&amp;#25110;&amp;#20107;&amp;#19994;&amp;#21457;&amp;#23637;&amp;#30446;&amp;#266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312;&amp;#22522;&amp;#26412;&amp;#25903;&amp;#20986;&amp;#20043;&amp;#22806;&amp;#214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30340;&amp;#21508;&amp;#3903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MsoNormal style=3D'text-indent:30.0pt;line-height:29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background:white'&gt;&lt;span lang=3DEN-US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twQYAALcbAAAWAAAAdGhlbWUvdGhlbWUvdGhlbWUxLnhtbOxZ328TNxx/n7T/wbp3aNImp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mdINC1QQmHp2Lc2fqO59spyVvCB6RJqGxiYchTXvZw7QNCaRNgv0zK2NiTNq/sK/tu8u5u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aqKo2Z3/8/f392L6cv3ArYmiPCEl53PSqZyseIrHPhzQOmt61fvfMioekwvEQMx6Tpjch0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5/GqCklEEKyP5SpueqFSyerCgvRhGMuzPCExzI24iLCCRxEsDAXeB7kRW1isVJYXIkxjD8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XRyPqE/Tip2evvn74y+178OutZTo6DBTFSuoBn4me1kCchQY73K1qhJzINhNoD7OmB+qGfL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PMSwVTDS9ivnxFtbOL+DVdBFTc9YW1nXNT7ouXTDcXTQ6RTDIlVa7tca5jVy+ATA1i+t0Ou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dnANj3wVNrS1FmrbtSbWUyCyD7cVZ2u1Kv1Fx8Qf7SjM2NVqtVb6S2WKEGZD/WZvArleXa+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Lr8/ga631dnvZwRuQxS/P4LvnGss1F29AIaPx7gxaJ7TbTaXnkBFnm6XwFYCvVFL4FAXVk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isZpXaxG+yUUXABrIsKIxUpOEjLAPxdzG0UBQrBXgVYILM6+e3X/x82d2wpeFCTukNSLpC5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xgqE9plL/fP7dn8+foIM7Tw/u/Hhw9+7BnR9KVm3iOCiuev3N/T8e3Ua/P/nq9YPPy/Gyi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+3u5hY45IBiaaGrOyy8e//b08cuHn7769kGJ3HWBB0V4n0ZEoitkH+3wCBwzsXEVkIE42Yp+iG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cSBxjraVEfkeFDvrKBLM0R44dLeJG8LoAEikDXhzfdAzuhWKsaInmS2HkALc4Zy0uSqNwS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/joNy5WJcxO1gvFemu41jJ7+dcQLsmRWn43g7JI6Z2wxSjgMSE4X0HN8lpMS7G5Q6cd2iv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6QVEL09KQ9OnAqabpok0aQV4mZT5Dvp3YbF1HLc7KvN4gey4SugKzEuP7hDlhvIjHCkdlIvs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AX8YqLDOyNxF+EdeRCjIdEMZRZ0ikLFtzVYC/haRfwsBbpWnfYpPIRQpFd8tkXsacF5Ebf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igpw/ZoHBaxH8ldKFGMtrkqg29xt0P0M+QBx3PTfZ0SJ91Hs8E1GjgmTQtEz4xFSS4vEu7Ub2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YqgFqdxg7ovHf0TejwN9Wg0PfRXJ8Q/oGwnz55aMS699V4l6HnaysczYP0fU83GGSbnMxpO8+</w:t>
      </w:r>
    </w:p>
    <w:p>
      <w:pPr>
        <w:pStyle w:val="PreformattedText"/>
        <w:bidi w:val="0"/>
        <w:spacing w:before="0" w:after="0"/>
        <w:jc w:val="left"/>
        <w:rPr/>
      </w:pPr>
      <w:r>
        <w:rPr/>
        <w:t>R2/gcbxNoC1mN6r3FP2eor3/PEXP6+fTJ+YpFwNN6xOJPXSbI3g09wQ+ooz11ISRy9IcwiXsQ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15hJK8htZEsJH3cmgwMEFAps1SHD1CVVhL8QJHOCrnhYSyFR0IFHCJVwczXCpbI2HS4Cy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Y5pBYbfGhHV7Sw9m9IxdjrArM5TZTtKQFHFfZ0rlUKPj2Jsqq2qhja6sa0wwpOtpyl3WIzQ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67BoN5NOFog+BABFFehtcAWjVceTAjQx13m6MsLSYLp5kiGeIhSXOk/Z7NUdUkKauVGUe0H7YY</w:t>
      </w:r>
    </w:p>
    <w:p>
      <w:pPr>
        <w:pStyle w:val="PreformattedText"/>
        <w:bidi w:val="0"/>
        <w:spacing w:before="0" w:after="0"/>
        <w:jc w:val="left"/>
        <w:rPr/>
      </w:pPr>
      <w:r>
        <w:rPr/>
        <w:t>9CXyiKgVtDW02LfQdpwkFdXV5qjLsvc2WcoqeJolkHa4HVlcbE4Wo/2m16gv1j3k46TpjeDODB+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u9WkSswDeP/lK2LI/splNl0+z2cgcc5ugCq9BbNxnHHZ4IBFSbWAZ2tIwU2kJsFhrsvYv1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ACRsdz4qlFSiGf80KiKObWjIaEV8Vk10Y0bGzjymV8rEiohcO99GAjcUOhvTrUgV/hlTCS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B3tPpaJspl5zTpiu+HTM4O45ZEuKUbnWLZp1s4YaQchvMU8E88K3UduPcyV0xLX9KrhTL+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5P4B3E0lBnwIe3xQIj3SlNjwsVcmChJKR+V8DBwXAHVAu864VpKCp4Z23+C7Kn/9ueszJMW8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3QAAkK+5EKBSHbQEum+o4QVk33LiuSpYJMRRXMlYk1e0D2COtrDlzWe7uHQih1wyYpDRjc4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9MOGgT6kFPsN4fJ8r3X9sA/ffKxzQxOuTxsDjRZ/HMT8+PBdFe1683ybO8tOqInpsesWtYVo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Stn9DE0641VrGmvF4sZ4ZB1mc9RgG8wNRAm+SkP4D+x8VPiOmjPWG2uc7wK0IvsjQwqBso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IMH0gRpBwdwcLKDtpi0KBva9Oiko5Zt1qd80s31Hgq2tuw4+T5hsPPDmavO6cXTDHYaYSfWd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zh1sUhkbZRcYkxnxzVvxWiw9uQqI34PuDMVPSFBN8ZyUwnKF7pg+g+a1Gs3TtLwAAAP//A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EFAAGAAgAAAAhAA3RkJ+2AAAAGwEAACcA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OEj00KwjAUhPeCdwhvb9O6EJEm3YjQrdQDhOQ1DTY/JFHs7Q2uLAguh2G+m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53JE2My3jFoqhoIOumVcZrBbbjsjkBSFk6J2TtksGCCjm837RVnkUsoTSYkUiguMZhyDidKk5z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5gK44o49W5CKjpkHIu9BI93V9oPGbAXzFJL1iEHvVABmWUJr/s/04GolnLx8WXf5RQXPZh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M4CObqkwEylu6usTfAAAA//8DAFBLAQItABQABgAIAAAAIQDp3g+//wAAABwCAAA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bQ29udGVudF9UeXBlc10ueG1sUEsBAi0AFAAGAAgAAAAhAKXWp+fAAAAAN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AAAAAAAAAAAAAAAAAMAEAAF9yZWxzLy5yZWxzUEsBAi0AFAAGAAgAAAAhAGt5lhaDAAAA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AGQIAAHRoZW1lL3RoZW1lL3RoZW1lTWFuYWdlci54bWx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wzEErcEGAAC3GwAAFgAAAAAAAAAAAAAAAADWAgAAdGhlbWUvdGhlbWUvdGhlbWUx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AN0ZCftgAAABsBAAAnAAAAAAAAAAAAAAAAAMsJ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fcmVscy90aGVtZU1hbmFnZXIueG1sLnJlbHNQSwUGAAAAAAUABQBdAQAAxg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dQAAAEXCAYAAAAUW7V2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ABl0RVh0U29mdHdhcmUATWljcm9zb2Z0IE9mZmljZX/tNXEAAJ19SURBV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V0FnBVVHz3bQSxLd7d0dwgogggCFiJ2YqJiYGJ8Kgh2YAsqYIsBAioo3d3dy7LdNd//3OUus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02Xtyr82PfvDt37pw7b8782wvAOtnayGaaQcAgYBAwCBgEDAIFQ2C9lxxnSSvY4eYog4BBw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IGATg5eUF7wvBgUQcExODjIyMbMPktl93cvxef05PT891Oo7H8Lzn6s+BwsPDceLEiQu5R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gYBAwCBgE8oTABRFqfHw8Lr74Ypw8eTLbyZKSktT+48eP5ziJlJQU9OrVC/v27VPfJyYmqv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Ey2P69euX1ad///7YuXPnOQn4mmuuQbdu3bBq1ao8gWE6GQQMAgYBg4BBoKAIFIhQKS2SR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jx46pfykJ6s2+PywsLJsEy2MpOaamplLXrCRc/s19FJlPnTqFiIgIdQyJWZOov7+/OmdaW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Vv7N/rk1fjdz5kwsWrQI48ePx7Jly84r0RYURHOcQcAgYBAwCBgECkSoCQkJuPzyyzFo0CBFb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69u2btQ0ZMkTtv/rqq5XkSbLUjeQ5dOhQfPPNN6hTpw4uvfRSHD16FOXLl1fEfOWVV6Jp06Z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0MDMwiURIkSVWTKP9lH5I4CZjE7agCrlSpEmrWrInvv/8ed955J7Zt23YBK56MqIiTp18aTiI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uaO2vgtHhEhIdl9jsZjaQ0Y5++ANDNoQYBg4BBwGUQKBChBgcH45dffsHvv/+O6tWr46233s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+dtX388ceoWrUqZs+ejQULFqBChQpZgJA8SYTc5+fnpwiTn6Ojo3HzzTfj1VdfRdmyZUF1ck4k</w:t>
      </w:r>
    </w:p>
    <w:p>
      <w:pPr>
        <w:pStyle w:val="PreformattedText"/>
        <w:bidi w:val="0"/>
        <w:spacing w:before="0" w:after="0"/>
        <w:jc w:val="left"/>
        <w:rPr/>
      </w:pPr>
      <w:r>
        <w:rPr/>
        <w:t>6uvrqwg0NDRU9adKt0mTJujSpQsOHz6cI/AkYjZKv+ezu+a8chlI+Xsqhg/sja7du6N7lzYY9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Ip0JNVU7P/2CYy8tAu6S79uHYbgqV924FS6IVWX+UWYiRoEDAIGgQtAgF6+BWpi+7SEUK3mzZ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0ydpatmxplStXzhKpMWtcUeFaR44csdq2bWsJwam/hUytGjVqWLVq1bKEpK3169er/kKQlt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d+NGjWyduzYof4WydX6888/rYEDB1pC1GqMAwcOqOP5WdTBZ12HSMRW165drb///tsSu621bt26</w:t>
      </w:r>
    </w:p>
    <w:p>
      <w:pPr>
        <w:pStyle w:val="PreformattedText"/>
        <w:bidi w:val="0"/>
        <w:spacing w:before="0" w:after="0"/>
        <w:jc w:val="left"/>
        <w:rPr/>
      </w:pPr>
      <w:r>
        <w:rPr/>
        <w:t>/F9r2r/Wi12vtB6f9q+1/ehR6+iGD61Rzftbj83cbEVk2Idbbb1x77vWb//tsIS8rc1vD7Ua3/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/Yv7PaY4wCBgEDAIGAZdBQDjYKpCEqsmbqt+AgABMnjwZn332Wdb27rvvKikzLi4ui+fZ98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Trr7+Oxo0bIzIyEiNHjlTq4BkzZij1r5ZkaVvNqdF56ZZbbsFzzz2HF154QdlTa9eurVTB1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4+Pz1mHUaKlnZfz4blyG/tcLyQZyxdiVstLcNmATmgi56nW6jbccWUYNm/bhGOR9iNb4uZnr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Xg7e2N49En0aJmeYSWCryA9x1zqEHAIGAQMAi4AgIXRKhU/SYnJ+ORRx5R6le9jR07Vjkbl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D9qVauFOnTqDHblBQkHIa0kRK9S+dkGgLJfnqRrUvv6O6liQ1a9YsdO7cGXv37lX9Scxlyp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pHqYtla1y5cpqXvlV+x7dvxux3l4IyOJrbzRsfhH8A4KQli3Sxx/p697AmCGd0aFDB9y4/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wSNAp1hVvBzNEgYBAwCBgELgSBAhGq9vLdv3+/IrJJkyadJaHSoYjfay9fEiOJjf3pwcvPt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pcx8l0GuvvVYRXunSpdV1kUQZTkNpVlS8qFevntpPyZSfKfV++OGHypEppzZgwAA1v1atW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7A/fffn2/npLR08Sw+S2r2kms4+4yhfR/H9J//w7///os/RoTjf09NwY9bwpGLC9OFrJ051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IGAScCIECEar28h08eLC6lHHjxmHUqFFZ2x133KEIk+To6OVrV7mSOPmZpBkSEqK8eim1L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vVbqUQEma//vf/9CwYUNERUWpc37yySd4+umncdtttympNyd1L8mcZM2xSNx0ZGI/qoDz03xF</w:t>
      </w:r>
    </w:p>
    <w:p>
      <w:pPr>
        <w:pStyle w:val="PreformattedText"/>
        <w:bidi w:val="0"/>
        <w:spacing w:before="0" w:after="0"/>
        <w:jc w:val="left"/>
        <w:rPr/>
      </w:pPr>
      <w:r>
        <w:rPr/>
        <w:t>QvZOSERKloY8A7u3bBIJORG+di1zajwiM8qgQuWqSgXd8uor0HHbWmzacBTZNMP5ObnpaxAwC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ug0C+jb50MJKwEOVURIch8a61xHs3a6OzEPfTKUk8eLM5C4nK1RJitERlq/aLylf9TQcn3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6GHt2bNHfWzXrp0lMaRZTkncT4cfCbdRjkYSomMJAZ91DTxv79691Xd0TNKNx0qIjzr2TEu3U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bjEVCs9m5NRZo/0fTOsW9sOtB76ZJm1W8Y9vnGaNablJdbjszZbpzJSrLjwMCsqLsVKX/OW1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fVu5X1338zxesHo1vsl7+Z5+VlG+UzQEGAc9BQF58LXl5ztcFi8nHio2NzTrG8XNOgxXkmPx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viNnHcL99rnmZ0zT1zUQEMZXzj8Fni09bEWlqojV3njTXnLJJdbmzZvPGpuEKupaRZgkV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LFUmSpLm/SpUq1pYtW9SxIpGqf3lD1q9f35o3b5512WWXWf/995/aL9Km8t7lZ02c3Ecyz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C8/Tp08f666+/LLHnyheHrK9vbG898vla62hyTnCkWPELXrJ6d2xq1WvQwGpQt7o1auoK62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hrbHeuaybNe69ddaJ5BPWN/f1sNrUrW81YL9ao63XF+22olPTswbl9SuyddiIIR8oEi6Uo7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JHGgQcHIE+Lt94403LPG9yPqtiwOh+o3wd8HfRE7to48+ssQUlPWVhOtZI0aMOOfVfv7559Y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R1efLL79UL+U5NT7HOAcKBpok7fv4zOL34qeRdbiEE1o9e/ZUx/B7/Z2EGFoSSnfWfidfGjO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wQYTKhz9Ji2EojuEqosq1du/erW6sgwcPZpsS39JIoloC5Y3HsBZFQLKRNMW2qsJh7I0/O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Jdu3Zttu8oHXMuu3btUvslLaElGZLOCUUmqfa1Nm7eaKUlLLImtLrb+vi//VZcDhJq5kBJVm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YJfFjJ6wY8nDmz9+KPXnCioxNsRi0kx53ygoTQlcS+/FoK6vb6d7PPvusCgXS16v/FScma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ECRMsUXtbK1euVGFB/EHygZJJ/KYZBNwLAb4oiznHkoxoSqsl5iRLkr6ol2r+NhhWJ0lZcrx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9Xzxjdpk6dqp4D52rTpk1TL+C6kYTtY9iP5Qs3Q/gkOYwl5iv1FV/S+fvlc0hMSGqO4oypvq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XPnfvH1UNdw++23W9TokWjFKdKqW7euCim8/vrr3WshzdVQOrUKXG2GTkT0vNUetDkpuBmmou2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vBXXna0ulI2z3tKQV1Mge56ZRt1d5oP6VNVG7Us07Hc/EY2ko53rnmpQ/m/MuWLYOwX8fho8Q7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VLVC3dO7pDAtDic9rpw2aONgbbcXy8qEcpkSyV17M9FBm4gx5AVH2Y3nZUBu9pxmuRO9nbu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VgYczZjGASKCgGGzDEqgFEAvKfHjBmj7nEmh/n222/xwQcfqFzcTCJjb3wOvPfee8rf4rvvvs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/jxxx+VH4Z2atTHMCKAyWOmT5+On376SWVPY/vqq6/U33RY5Pn5DNGNzxv6YcyfPx8i2ap5MN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/M9PbHH3+o5DX8DTLS4LfffoNIzWrOHPf999/HnDlzsGLFCrWPYzDRDaMdfv31V5UdzjT3QYDP</w:t>
      </w:r>
    </w:p>
    <w:p>
      <w:pPr>
        <w:pStyle w:val="PreformattedText"/>
        <w:bidi w:val="0"/>
        <w:spacing w:before="0" w:after="0"/>
        <w:jc w:val="left"/>
        <w:rPr/>
      </w:pPr>
      <w:r>
        <w:rPr/>
        <w:t>4QITqvvAAKQnRiPZPwRB4mBUtHR6btRIsgwp4sOC/zKOl57SkvACItErkhUpXIUaibSuSFbee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MVZ8t4XP64+a/jy4g7rZe5FvdBgDHszLpGouO2YcMGlb+bXvIkpbffflsRJvvQcVG3Tz/9V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33O4mO9z5j4MX8owjS3kh+9913n3qZ5++KL6ps9s+MCCAJ6kYS50bHShI/x6QjJUP3SJCM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4mYG0mbkQp8IWZUAvdRoBCtnHqJ5t+MwedYJGDT3AsBQ6gusp6aYPnQINGKOh1iY1Yky5Ai/s0f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H+HZPopWMVFkkS6mdP+6cPKFdBAIzTTdFgKTEKAF67It6V3ntc2MKUhIlSYxEyHzhJF82/g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yVGfk9y/fnnn9XG8SgBUurkS6ZuOmadZMZ+JGM29uUYJG1GGZD02PibYzQACZukyqgCeu5TIhY7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9MeyPUizTnurxeCyPef7559W/nCtfbvnb4zg8DyVW09wPAUOoLrymJFZNsPybxKqlWBKu2J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4LSq5ZoL7roIkW8fFDpjWRrmkHgQhGgBEZJLC+NSV1IdpTmSJyUSlkk4+GHH4Y4DClVLgmI31Mi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c+1Mdy/OIHVSREv/lfUwpdvHixUqKJRGSYMX+qb7XBKnnJU5IShKmGpeNBKtVsfa5L1y4E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6JppjSKYsADJs2DC8+OKLipSZb1ycJMEx7SRJ4mRhELG1ZoOD5Ms4es7NNPdDwBCqm60pH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Gzoo3VBFTbUwplqooqpVZgYfSLNXG4lShPvMhRwLWdlk3g8ZcThEjQPWsONzl6SxXXXWVii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Soj8G7Yn0IWDiFfHix+jRo5UdlPczSezNN99UY3/xxRfKdslkLlQB21W/Wo3KY/i9OPYpstP2</w:t>
      </w:r>
    </w:p>
    <w:p>
      <w:pPr>
        <w:pStyle w:val="PreformattedText"/>
        <w:bidi w:val="0"/>
        <w:spacing w:before="0" w:after="0"/>
        <w:jc w:val="left"/>
        <w:rPr/>
      </w:pPr>
      <w:r>
        <w:rPr/>
        <w:t>Ux5P8qRESvJl4/eULmnrZNN2VC3RUqKkvZPzYR/+S/vuQw89pObCmssvvfSSUjPrxmMmTpyoxn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S5cuzRNOppNrIWAI1bXWq0Cz5Rs+HzB8c+dGRyw+uLZv356lNqZDF9VXducnEq12ftK2WeP8</w:t>
      </w:r>
    </w:p>
    <w:p>
      <w:pPr>
        <w:pStyle w:val="PreformattedText"/>
        <w:bidi w:val="0"/>
        <w:spacing w:before="0" w:after="0"/>
        <w:jc w:val="left"/>
        <w:rPr/>
      </w:pPr>
      <w:r>
        <w:rPr/>
        <w:t>VKAl8IiDKDnS6ScvjQ5IJEMeQwn1n3/+UURHghVPX1WpiWREByNWsqI9lRIjG6VCvjjyeEfVL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/o3RJotb2Ux7P/ezDF8icPtN+SzLWjc5HlHQpVdL2SsmUamKWg6QdlS8EJFS7hErpl2Uoc5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R15IXrEwf10Gg0AmV0g8fznzjZKO0w5vX0aNVQ1SxYkWl2uH3eSmtpvu7DsTOOVNH5yc+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Zvzk1T7UY4brVu3znJ+kqpC6kGmCZbra+yyzrnGrjIrEukDDzyAxx9/XKl1aReValKKTElst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1aOSjZG18U6VErMexZql9KmpQ8eRxJWzctbfJe5fOI97v2Aqa5hGPx3CRbux2Vx1M9zPNQpc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UmQWODlCPPvqoSm1K0uZYVA/Ti5hqaDovcUw22lFJyrweqZilfkOO6mhXWTMzz5wRKHRC5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VIUuUboj08xj4N3lB8U6Ntgjci3wzPlRKQPwa6nEupNrOeRYSAo/MT7bJUE9MmS8Ll37Rj0S6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kbJ/ap0nWOD8V0eK46bBTpkxRjj5ML3rXXXcpdS+lUqpVSUoSM6psltorlzCQIPkdVbEkO7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7j4/OFxtMmSzOzFOTR8dC7i+agqZiP5sS+JjmTq2Cih0vNXEyoJmZIq1bqUVHksn3GUeClJs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LSpn+CDo3hPp02lS+ldGSi/dY090Gg0AmVkg9jtPjGR/UPSZI2AzrFODadLF9LqPq43OC19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j8lQ0UtIk1tPLG0HlKqKsfw4BMVYiIk7FQhIZwTuwHCqEBOBM5GsyoiJikJwq0raMERhSA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NZCclQEYpKlzEypEFQoJceooVMRFyOu+8GBCPAtUIrk819WCfRQNlnZUuVBkiIq44MHD2HX7l3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Eu2bNGvjJyxGlV65zC3F8ovNT1cpVlDTr52ecnkpg2c46pS5IwS/4WyIxcLM39uF6a40S+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+2mtk+7P70gkdkkwv9dJ0mE5R95HlPbo6Xvo0CHlmEQ18Msvv6wkQkqoJFkdI0oJkeTLebHko74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6YhXDVuyERQcnSsN8iacKVxMdSZj95s6dqzx57VIjXzAp7TKuVds9+fJP1bRW63JMSrG037I/</w:t>
      </w:r>
    </w:p>
    <w:p>
      <w:pPr>
        <w:pStyle w:val="PreformattedText"/>
        <w:bidi w:val="0"/>
        <w:spacing w:before="0" w:after="0"/>
        <w:jc w:val="left"/>
        <w:rPr/>
      </w:pPr>
      <w:r>
        <w:rPr/>
        <w:t>Y8eJISVs9tMxspyzVl9zDL54mjjU/N4xzt2/0AnVfrm8Uaku5Nsgy6YVX0tH8rwX0feJmTguB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a13+Kz8dfgrpl7aQqcZ4Lp+CKJ77AwYgkJNW4Du9/Mh6DG0hCCa8MpPz1Ci55bAYORqaoM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G+mHA56gUtx5RBD+HjPVJmrsdjmPPazWhd1R/J27/Bw1MiMeyha9C/WYXiu9ziPhNjZeXhR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0M9wI4fx86dO3Bgv0ixmzZiw6ZNCAjxw7inXkXLtn1QTl78ywb7ZZsp01rwRcSbwdD8Vz7wP+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Pb3YziZ3UtB2b3xN/R6IjuTiWJ6RzGjUM2qOb/3Ifbekch2OSjBiTSULjb5efufFv7rPXN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J77LHHlJNOQRvJikT1zjvvKIKiow9JiWRIuyRfyPiZZEunOhIeG8mR2i/OT6tU9Rz4gk6pk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/4HUmR5MYx7PGs/I6YUWKV7GrZVMsc46abbkK3bt2UJMpGYmRf2nhJovyXXr0kT92oSaOnM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qhCW9ovIKNs09EShSQqV6o3379urmdpRQqR7kTc0fxPnsro522PPaUZP/xnM93kL6AxNwY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XkOzxww69o9up7GDekAUJOP6utjJV4877VaHJDP7Spk4yfxl2DOU1exTuPXIH6QUvwYo/JSLj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4qD7KnvgZD4/+EfWeexPXZbyJl3b2xthrW2DXc1+h9BNjMajBfrx36c8o+8QtuKZfE5Tzc10J</w:t>
      </w:r>
    </w:p>
    <w:p>
      <w:pPr>
        <w:pStyle w:val="PreformattedText"/>
        <w:bidi w:val="0"/>
        <w:spacing w:before="0" w:after="0"/>
        <w:jc w:val="left"/>
        <w:rPr/>
      </w:pPr>
      <w:r>
        <w:rPr/>
        <w:t>VfKkwWIVIP5LqZTZqU6GIV4eyKkiUfiI3TQ57DjSomNEcJf4Onk4x8p3caKZSMuQl5l4CXWoW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Rgn09/HDrWRjQFqfDJFOOzGte9TJAfKoUEItDfB1XLB6FUgKjISvujfJkAlC3lj0plM7/z8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j3ro51wyr6R/nnbysxOd3YmLD3470fE7x328Dko4JDDdlwRBu5wUoFBEwt8MjyXRcB+/0/tIDNz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NmcVY7lBLcvxX72M/zpnETDsi+5Es+Zkb1ab0AnfMPMQ5sP+FSKgkaX1eO0lSerMnPtBJT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7Sr/2OFS+GBBvRzLVOBETvlDYz8GXRe7jNerr5zyJvZaWeS4+6ygp66YTPNilXV4D99vnVNL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/4SJQpITKHwtDM/hAICnqxh8vb0g6E/CHarefOqYldPx8fjuqPNAXPYe2X9XF9OdvQvtqrK2W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jW+PNcq/ijbFD0DAr2YpIqDEWSpcNUFPbP+0K3H/qLky6exAa75yIVh9XwfsTbkaPOv7ybQ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dUOrwc+hfsrzMWX0Zfirqsuwr6XZiPovqvgv2QclgY8jXtu7oGarqLh5EOUDmMkT9mShRCTI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R2Q4jJSI8k0RPxxZmkixV6PIAlr/t9WH5mXSpJB3RkAe0rI2jPROwIroTtu9qgaTUlBxrx1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RIqCVdJqlnEmUnA1YVo61YtjcpCrtUrBKN+1TIIFdJVJCvk4iv/5qc5OshpUrOTn6M6NDcVKe9x</w:t>
      </w:r>
    </w:p>
    <w:p>
      <w:pPr>
        <w:pStyle w:val="PreformattedText"/>
        <w:bidi w:val="0"/>
        <w:spacing w:before="0" w:after="0"/>
        <w:jc w:val="left"/>
        <w:rPr/>
      </w:pPr>
      <w:r>
        <w:rPr/>
        <w:t>Ehj/1RIdH7iU/Gjy0A5bPJ4SIqVCu5RI4pTk6tmmz4cw/QT0sXxg8+HNfSQaTX6093EfvyMpcT/H</w:t>
      </w:r>
    </w:p>
    <w:p>
      <w:pPr>
        <w:pStyle w:val="PreformattedText"/>
        <w:bidi w:val="0"/>
        <w:spacing w:before="0" w:after="0"/>
        <w:jc w:val="left"/>
        <w:rPr/>
      </w:pPr>
      <w:r>
        <w:rPr/>
        <w:t>5m/KkXi4n79B+7U7/i45CV6DPZUl+5uMW/m5u0xfT0agSAmVb4QkVKpC7BIqHz4MkJYk08qt3G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TGS3FqpXZiiiw8nfqbqhGOd346ahn2fj0afVQPx2zPXo0WVTCLf/8XVePDErXj1tkvRJKf0mWk7</w:t>
      </w:r>
    </w:p>
    <w:p>
      <w:pPr>
        <w:pStyle w:val="PreformattedText"/>
        <w:bidi w:val="0"/>
        <w:spacing w:before="0" w:after="0"/>
        <w:jc w:val="left"/>
        <w:rPr/>
      </w:pPr>
      <w:r>
        <w:rPr/>
        <w:t>8MltI7Gu55d46oa28Pp+NLos7oXZE25Cx5okVODwV6PwwJHrMXFMCP66+VG8uyMMNW+cgkcqL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64duDFaBwqttYy5VA2yLdEUxjmdlMrAqVNNDICsWIHjRI1WpJkg0k4egRp8QlymJVFsFpClT1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YzqaKzRZCY1fRpmXAr3lNHOuRgLXxXbFrLwlVVO+58J5OaczznP5fTZ/7uY+SqY+PSMIi9JN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Ssq1VqRQaVSuLxrVCUK+KOIWIJOsrnUiwyVKnNlP6kZeG0ycgcZLUKNGRTDh/3nuM0aVnuiYw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C9VLcQM2D/biPZMj9dhWrXXrTEh2lOxIdJRFNdByDkh+lQruUqPfZ1ysvRKfnRfJzJDwT2uTJ</w:t>
      </w:r>
    </w:p>
    <w:p>
      <w:pPr>
        <w:pStyle w:val="PreformattedText"/>
        <w:bidi w:val="0"/>
        <w:spacing w:before="0" w:after="0"/>
        <w:jc w:val="left"/>
        <w:rPr/>
      </w:pPr>
      <w:r>
        <w:rPr/>
        <w:t>j3Rz7SWJQJERKh9UfHOXskjKvmD30KN0yoQCTCTtGKdFMJhJhPYUps/jw4cOLgyoJsGev6Vh1yf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/awUKoo7MTapgQ6q05EGpqHDZMvw83rm2PD8bfjs61A3Dgi2vRd1lfzH7q5uyEevhaTLxdp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0ybl7YAFe+MUHN/ZKwI+vTcN3O4+j6nXvir32cjQulz/J6fzXlv8elBxJoumiaoojgW7ehJj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gxJAu60CVrpZQadPM5MVM4lQP5oLYMvNJqOe7Kk2smmwzpSwvRZzcKKWWCvRBncql0aRGC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5sz/BB+++hdSUZPiJgxgvi6rpWrVqK6cTXdie18iXPZoRtIqV/zIFnr5neT7uIxlyv53At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nIjrHECMj/Z1v5c33BgHXQqDICJWSZufOnZX3W6tWrbI9hOhMwAQCJFpHQqUKjCRMqZYEy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kGPORIr7RmUCnKPfRQJ9csb0Pevnvjx1bvQtgptmVT5tsKbIa/hjXvtKl9R5KbEYMd3E3DXL5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wsP46pGpdQKHvr6BvSZ2x7TX7oX3WpRh5uBf55sjUmi1p18/9VoxnSfqUsxddBvCHnmTtRfdw1+</w:t>
      </w:r>
    </w:p>
    <w:p>
      <w:pPr>
        <w:pStyle w:val="PreformattedText"/>
        <w:bidi w:val="0"/>
        <w:spacing w:before="0" w:after="0"/>
        <w:jc w:val="left"/>
        <w:rPr/>
      </w:pPr>
      <w:r>
        <w:rPr/>
        <w:t>8X0aYzpHY+orBzHiqVtwRetKJXI3ZNBRhW77Io3FbN+qpNC4vXtEAo1X5MnvRHTKkjgLTJy5XV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2pup1FES7V1ZklfJcX6CcH6+fjKS0QCKpbyQqu65dChUQVUELW+v68PgoMy8xlTaqX0ykaio0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7lZ3tKRkN+JXIrm5MaBFwKAWXyKooZM56Ub/XMG+uoktKVIRxtWZRopUagigdjlh7dqKrTWU2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lKpccHaEpCJOKThCCyXYBIIV0vQa+1v2HW3+uxT9R0J9ZMw2e/10P7Vs3FyUXspuEnEZMgYQ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wYm8M/CEQ94y9Hj3KxkuppigkCCHU6HYp+myah+8XrsYejrHhI3z6qyQ5aN4S1cpJdZqkHfj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+RKmriId1roUyiVIeh3FS1GuqVCkaQJTatogA2lzFJlOmiHo9cvw57Pv0Y6x4Zh40Tn8H+r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xJrVyj6aLi8nJFP1FiWE4UW1J11qCyKFFuO15XYq7RmcKanKdQjgKRLiFCtrkZThj5PJwVi8Ox3v</w:t>
      </w:r>
    </w:p>
    <w:p>
      <w:pPr>
        <w:pStyle w:val="PreformattedText"/>
        <w:bidi w:val="0"/>
        <w:spacing w:before="0" w:after="0"/>
        <w:jc w:val="left"/>
        <w:rPr/>
      </w:pPr>
      <w:r>
        <w:rPr/>
        <w:t>/XUK36yMwaYT3kiEhHmUCRHHlHJKUuVGZxPaI3mP6U3bERVWpz1gneCSXXYKdMahk1BeGvs6eh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jdyuk77ufLt3Yiyuk82lFJf8fP58s9TP8O3cf+d27XwT40DeQ1Y1Re8DB9XAuBQiVUkiRLj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jTNqg5IfT8am82Uic9hqp/I5OHKNGjVIZR1glxe7MQe851iTMdPM/JARKCj2Ombf3w8Sfd+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lA6+DYcjfdf64B/XhuFfpLCrPuIl+A/9lXcc1l98fBdh4+uG4qXvt2NiKOL8ceCCEQtnomnbh2E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6iXv8BPy4Lxreda/B25O7Y/W7t2AAxxg2Eem3vYh7hogHr+gPT857H//UG4pL+7VFJbHpt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XjNmoBhvW/G3k7d0LxppWKxoVJtmyi2vkM//YANz0zAltdewbF5cxF/WLxE4+KVWpfGSEWg3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3szpDsFTx0vEtBTFiFz4hccbLtx7Hx39sw7gPl+PpL9ZizgpxBoqU0B95eTLtwhAgiTDLGX+f</w:t>
      </w:r>
    </w:p>
    <w:p>
      <w:pPr>
        <w:pStyle w:val="PreformattedText"/>
        <w:bidi w:val="0"/>
        <w:spacing w:before="0" w:after="0"/>
        <w:jc w:val="left"/>
        <w:rPr/>
      </w:pPr>
      <w:r>
        <w:rPr/>
        <w:t>3GiPpu+DvTExAlP06cbv7f318SQvxnXecccdOU6KuXNvvfVW9Z2dXKkJYw5gmopYqYZ2cjadz5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gLE9br83JODIlxbHbiZM5fVrlhYwIIZkc6V2P6QaZNZFpCncThwtA1R7saAoVaD5UqWQZlT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j/QdE6ZI3MyVUqnBpIyVx8s1y8ODBeOWVV5Sa2N5ItvyxMS8mpd44IYlVq5eJt+dePNnxB1w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KublMNZ+c3SUJEuCR2EInF8vJBmYqVUVp538ob58koZASXR5lAyXgSnSihHkxaIJKuEikDE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qMYMkhwiXkJHTY5SuUBllTjsrs35qvHdplAkQKU9NWNz0JVQhNiUDweUroYx/pt2uKBqlTC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EsEX/IEYKklOdq1S51INSqnIozF4U88h1zGJS+ebnmggL1by8n+jY5CvrWzbIH63rl0ffVlX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ZBPn5KIcn0/KHADMVMSEDnbAozVOCJHHxGaAbE+HTq58xnGw06Tz55JPqb5IefSWoKbjll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PB8eC4uyrsyMxlpPnZbwn40MZp8qxmZyB+5m+kBmTOMaDDz6o1Pd8jpDkqP2idMrQIj6jS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0huYkxqvSKZJ+G4w35XjLli1TRM+4Wf6dW9OJHTgvChQcx9Q9zd/95Mq9C13lyx8FbyQ7m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UafyRMzcV8lk2aNMmSQqlm4w/MkUx5HCdIhxF97NatW1BD1KpHfpPahU8/gP5NquZApuqMKF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KhFytqiZT7vdHmUqVEVLKF94+gShbPlT6VUYVGZPSdLVqoafJlH2lOLBtDE2m/MYnKARls8h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EpIdKqVatIRqYiIFM6xojnavS2rdg340use2I8dkydglPyRpwiD4YMkRKUelKrcV35riyCuVN6</w:t>
      </w:r>
    </w:p>
    <w:p>
      <w:pPr>
        <w:pStyle w:val="PreformattedText"/>
        <w:bidi w:val="0"/>
        <w:spacing w:before="0" w:after="0"/>
        <w:jc w:val="left"/>
        <w:rPr/>
      </w:pPr>
      <w:r>
        <w:rPr/>
        <w:t>VURK1bC86vBF62R0EhZtOoYXvlmP579aj99WHsYxI7XmG316PjPenPlpmbyAEh01TnbpkCSr4zx5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vv1wldCA5jRkzRvlH8NnAnL48jhslXZKgVp9qdS7HoSRLKZde2+zH8alSZv9BgwZhwoQJ6j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pXzYopASq4tWrRQf9MhktowJnLo2bMnOnbsqMicjS/4HEf9qm0hfwxZ0ipdZnUjIWtJWIPGPn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F8OHDlSBgmmchUKgqX77p8Q3TsfFhz2xJvNlY1cTedCjMuWAnqfJYxtd5+wagxuD/4bGrGq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LFCRSeXCE/fcvNk18XrbncOTXOUhg4L88dLLUufLDdxpbKJckQaRllbLR+dbnDLl6IV3UEkkp</w:t>
      </w:r>
    </w:p>
    <w:p>
      <w:pPr>
        <w:pStyle w:val="PreformattedText"/>
        <w:bidi w:val="0"/>
        <w:spacing w:before="0" w:after="0"/>
        <w:jc w:val="left"/>
        <w:rPr/>
      </w:pPr>
      <w:r>
        <w:rPr/>
        <w:t>6dh+KBqfL9yNJz9bg3fnSBWe/dRMSKytaXlCoG7duiojGrMQ0dGQv1OmDqT6k4RFaZGfWVmGj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sx38ZS8vfty4fyIozdEYk0b7wwgvqGEqfzDRESZf/Mp8001+yHyVgpi/s2rWrSndKiZWN47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MkkTy5d+UNqkpI+FyXJKptpU6hi3xMyVaPtsYM8xr4gsEz8/6rTk1hkvx3HwJOJ+dNk8Am04u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hEmpxXTUlxGCXnHkeEbIT6QvPYcc7b4m37makMbZS3tCVJOpMJJr9DQlWQgqsFDFuOx+fZ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g1Mo420ypNVmk1uN4ceYGTPlxKzYbYj3vDavjXimtUXKjWp1SZZ8+fZTUSbsm/SP4efz48Vn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/tuHHjFJlSuqQ5iCkIKTVScqWtlJqsp556Sh3DAuS0kzINIImMsezbxNwxduxYpREjobL+K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QyP43d0dCShUgXMv5ktiTZR2khZxnDr1q1K1evYSKIkXvZlxje+NPCaWGGGIVSTJ0/OER+mPOR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7WfjXNcxBwZ1pyvVXURPrvYvHS1US6RUmpWd65JWkfzSuixeninNc5naOfXWqlrTU2MQ3Lt53E</w:t>
      </w:r>
    </w:p>
    <w:p>
      <w:pPr>
        <w:pStyle w:val="PreformattedText"/>
        <w:bidi w:val="0"/>
        <w:spacing w:before="0" w:after="0"/>
        <w:jc w:val="left"/>
        <w:rPr/>
      </w:pPr>
      <w:r>
        <w:rPr/>
        <w:t>S0KsU4VY1+2JQIJIsqbljICyTcsLng4/okRHCY1SJ8mRtkdmcLKn/SOJknjpoMji3JT86HzIR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bJ/vrFH80DWntls4KRQmXHtmUCHlOnp/99TGc7bp165RUStUyVbH8m8k8aB+lirZDhw6qrm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5PufGJDS0CzPXMK+JMcq8vtxSITIyQacs5DWZ5jkIGEJ1hrVWRJqAME2k776NaLEXZxGps0qj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dIc8hU2pVvnqZxLr9JP43ayNenb0Jq3aGKxWxaXlDgE46dCbUWaTsR2kCJqmSTCn50VFJ2ykd</w:t>
      </w:r>
    </w:p>
    <w:p>
      <w:pPr>
        <w:pStyle w:val="PreformattedText"/>
        <w:bidi w:val="0"/>
        <w:spacing w:before="0" w:after="0"/>
        <w:jc w:val="left"/>
        <w:rPr/>
      </w:pPr>
      <w:r>
        <w:rPr/>
        <w:t>j6H6lN9R5UsnKDZWspo4caKSTjt16qQSxmhbKL/nMSwzSKmU2dZYVYZ/01FJJ9Fn1Ro7AfM4F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1MePoWfWGJM7sWdxPG6vjMfradM5eRieQ4PlSYNS+ebtf3KGXIdQSXsUMcTYK+++0RGqIt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zpqREgsfJBmiCl+iilvv7DFrzx01ZsE5traroJuSFalAzpKKRjdrW9kVIaS7ORhGjjdEzYr5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ozUvKjly1JmITmWEmGts7nn38el1xyCZ555hnVj4lg6FBEVSydHSmBUjLUjfuoKmat1WHDhq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+xDZyFWs6F0S1WzvfG8lFxZaYZ1WEmMlF6p+mWqSKp/6cWbk4qY42hPY0rAlLYZmmOck5zmZ13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EWuQQ53wCJmOI3bUT28Rbd8d77yBaMhoZibSEFuMcp9XESpk1PikNy7aF4WVRBX85fw+OR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xyvpkXz4xIglTb6hJzJB9Kb3REonPRs88+q0jXscwcSVNLqQxn0QkRGGZCoqO3rd3BkcR4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V4zMkhXGfjPlkOA1VyyRvhsHoxlA92nAZWsN+VDuzKDltp4888ojy0uV87cki6DBFMqUnM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D+2gHZhjNa6+9lqOKmNdJxyVdLYfXQUKmetvEpRbP/VjSZzGEWgIrwAouB7//Fpv/9xJOLl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NhRp3U0KgGMnO2U2s5K83BUfCp+keQQz3+9Ab+uPIQo8Wr2VHmVdkXWRSUhUjpk2Aq9c+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jSp+OZMqQF0qsJBmSzubNm5Xal7HodGCi1zClSxKXbrShMp8yx9JhNXzZYapSEjrVuZRg7XG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wZpXSIh2c6Ei0Z88eNS/u5zkY5mNP2EBpm5IlVcm0k/IcJEqGA65Zs0aF35CMHbMhsY8OySF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aJmipmSsZ2UrXSJSlLfDTEqmCaGyFgCLUYF5PJF8JXrcQm8dw9MPMblRJQJWIwNtJiXIULOx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pVQUgwuPx0Z978Obstdi/44AUG2ACSs9qJLhp06YpiZIS3OOPP65Iio5FJDdNnnZSZdIEZj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ixSsLA4uG0oVICJfnRW3jgwIF44oknskiIJErpjwRNtSolUhIobaK009KblvGn9tR/tLGyL71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KUtk8SN3OJ0zmJ4XiUICmF6phSqoYZ907JldIwCZUEyX1MVkH1LV8a6OSk1dicGwmdkjBDcu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Vs2A6MSGp6mNOrJ6OV2+8Bp/v9Kz7xd2v1hBqMawwS6ElHDuK3R99iB1vTkW0VHxR4S86H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MGconARYFYlkmuyJUn3929DxDuvSu7kr5EqTjae1EimVO0+99xziqRYvYeqUk0qtDlSDUupU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37caNGxUp6jhz2iYp2dK+ecMNN6B169ZZsZ4kRp6L6l6qf0eMGKGk0/Xr1yvJllImpUESJm2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HxsZSAmbsKlW+lDqpkmU/SsADBgxQNtZ7771XHcPvdDFxxs4zpIZhMCRKOhjRxkoyHTp0K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xMZ5MyyH12kvKq6vl6ptzo+kevvtkoIxPQknDkYh/FhvtGvkSXeL+19roaYedH+48n+FzHB0Q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sz5WRXuJrm6c05d5nD0LR+CY5emYZ13H+zafdE566HmH1HnOSLZ8kaTUqm4WMr4Vdi7Fqk+/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w71Ro1GGUlwUKIpIIsJJkp3lNa1qpXSGqVSTSyUXGlDpK2V9slzNfaj6lSTMSVEjs/wFI5Jb1mO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japaSLP/W59b7qB62e+HqLEv6WDo00WlKE6fO4uQYBsM+VO1SLW0P+eE18Bh+RwmXc+M5ciJ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Xy2qj2DU3chQW/z8aWZq/ggZ7+RVOhpJjW35zmDAJFVr7NgCwIyEMmRpyODn43G5EbNiBNx5K6</w:t>
      </w:r>
    </w:p>
    <w:p>
      <w:pPr>
        <w:pStyle w:val="PreformattedText"/>
        <w:bidi w:val="0"/>
        <w:spacing w:before="0" w:after="0"/>
        <w:jc w:val="left"/>
        <w:rPr/>
      </w:pPr>
      <w:r>
        <w:rPr/>
        <w:t>QhzphSygGBl9vH1xfIjEAJa+VFRtzd2SUGkz9ZIH7WVRq9Fu/2J5qEoyi9O4BVaugpoiwVTrP0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J6bRC4EanOsiyIgtZT5spARJJWOXPQSzLTPRqDQc/kakDMRoDqXMaXbpkwWp6NlynuXqiJPkFi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KShV7onOmHiysezTVyw+dvU+gRfQOJCdIdZXT2au4xklhx7H3i8+xUxIGME2kKlpgmkFAI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9Dpm55PxgbaiEvK9MD7v9qOnZN+1CpeI33biED7ATDpYiqt2ZgKhof3wTf4weR4XO6DBHnppz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5a2P+vRBbX38NJ5cuUS9ZphkEDALujYAh1EJc3/iDB7Dj7TdxeM4vSImRuqrG6agQ0XWOo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YLWN2oE64SKdK93t20mLtuR0n9YG3v/UG9slLVoqHOSw5x4qZWRgEig8B45RUCFgzSUPE6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+9UMxO/fV/I1SQvhmi5kCO9kC8ev9MH60EHYtbOZW9lQJY8P2gfFoM/+BQg8uAPpvv7nhop1W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1cy1aod/1olG3aVDQXUiHItGJDgE5DOnaU5hd63tLpKKdGT1/t1EQHpvMlZWBozPkckortQs2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B45RUCNCzjNqR33/F4V9+RrKUhzI1SQF3JdR0EU9LB/li4Il/0Wz/ssyg/Dw6mfGli7bUwCqV</w:t>
      </w:r>
    </w:p>
    <w:p>
      <w:pPr>
        <w:pStyle w:val="PreformattedText"/>
        <w:bidi w:val="0"/>
        <w:spacing w:before="0" w:after="0"/>
        <w:jc w:val="left"/>
        <w:rPr/>
      </w:pPr>
      <w:r>
        <w:rPr/>
        <w:t>UWPIUFS/9DL4SAiHacWDAGu1Ms6VjSRJp6Dcin+zBBwT+rMx+cMdd9xxzkn26tVLxc+a5tkIGEK9</w:t>
      </w:r>
    </w:p>
    <w:p>
      <w:pPr>
        <w:pStyle w:val="PreformattedText"/>
        <w:bidi w:val="0"/>
        <w:spacing w:before="0" w:after="0"/>
        <w:jc w:val="left"/>
        <w:rPr/>
      </w:pPr>
      <w:r>
        <w:rPr/>
        <w:t>wPVPErf9/V/PUDayNAkP8DYJGhSi7kqoyeKINMBrH7rt+wspYSdg+dpsp3m5l5S0mq5srDWvGIo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Cr4R4eFpLjY9EdJo/QsqUgp82OllpSJLMQdHxLPvng4Dgsggp7Z9DBUALaUkxiJQC8RKABu+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pKQ1/0bVlpCUjITYeiSJ5SvSW3Ih+CCwdgpAgHxXWopM3MF6USR8YI5tTY6yqljhJvrnlI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LNrfKMp62tJ1+v8fK9gNWnvZRevMf/WpDpxSv2UmcsqH0Bl2gOtSFAR6SGQUloELYFGSeP5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ZphyVLHJQO//wT9k3/wqMSQVipCYg+8i8+eGgAulwzDr8e0QBnIGXvX3j3nn7oJgkXunfpiiv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/xJ5d2Scjcj2+e/oatOsm/bp3Rucht+L1v+JV6scTKz7BQ72ao11nfifb5XfgqT8Oq5Poc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+EDYx15d85bXb1Lckyt356vyFT86jQCBinpALcC9HbpOKIJLWP2rSRT8nM1IGmuS0CfFj7+f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WVA/fg1TIy9MFNGbIUqkLxXltr5BqsqTE84QWt+EbTJz0DuantcRtLU8iPEFfdThWbxKJv/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ZkpZ/NR7N/Bfh3Z8OZofFisCKb3/AglUtMPXvfyVd4bd4sas3/nllEpaJYJsedRh+tZrgv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qoxLK+Z+gpcG1TwLWqZBZDIGpim0b0wUweQSulE61d/zO0qquX3W0q8nrKO5xtwRMISan7tD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j5/vvqkoxJnVg7uAxuYOXF28v14/BJIF28gpD08gdSIqNUzGnF9pUOJVIrEf/+F1CrCRe9UiW</w:t>
      </w:r>
    </w:p>
    <w:p>
      <w:pPr>
        <w:pStyle w:val="PreformattedText"/>
        <w:bidi w:val="0"/>
        <w:spacing w:before="0" w:after="0"/>
        <w:jc w:val="left"/>
        <w:rPr/>
      </w:pPr>
      <w:r>
        <w:rPr/>
        <w:t>uHahQzvt8aVbXYunn/sAU65uKhBSYatbRXQYMBQ33dsNpQSXuDjJiBSQhpY1q2W/llNbsSo8Bk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I2pQuO2Dw0B5oWf0fLFifigA/H4Wpt9x33uL0FSDq9LKBZ68VpdO1a9dmSrG2jTl+b7/99qxz</w:t>
      </w:r>
    </w:p>
    <w:p>
      <w:pPr>
        <w:pStyle w:val="PreformattedText"/>
        <w:bidi w:val="0"/>
        <w:spacing w:before="0" w:after="0"/>
        <w:jc w:val="left"/>
        <w:rPr/>
      </w:pPr>
      <w:r>
        <w:rPr/>
        <w:t>6sLnOv9vs2bNsvq3b98e9s8PP/yw0+JuJlZ8CBhCzSPW9NQMX7kCuz78AHF7dmeGxOQQLpHH4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mwV/n0D4ig1LrIYufa2pouqtGpSOBic2wv/Ygewxpxd4ZcqBTbaT//0reZ6nIW7f3gsc0bkP9/Iv</w:t>
      </w:r>
    </w:p>
    <w:p>
      <w:pPr>
        <w:pStyle w:val="PreformattedText"/>
        <w:bidi w:val="0"/>
        <w:spacing w:before="0" w:after="0"/>
        <w:jc w:val="left"/>
        <w:rPr/>
      </w:pPr>
      <w:r>
        <w:rPr/>
        <w:t>Jd6zoSgf6IXsddq94R+7GT+9fAU6duiAix9bgFNtn8bdnRw8qKPCcVTU7V5lzmSfCqlUHXXq10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FhlZHysFteOPaDujQvhV6DLsTn26RjEQOsDCdIYuRMyG/fWNVmAMHDmT11oXP2YcVZlitRv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NFHlSpYf548ebJzg29mVywIGELNA8z00Dzx91/YTUlCkjV4+8kP3ZDpeZA7OzYzD1A7VRcdc9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fqR+xCSi4xpxcyaUWq8nIWvkpe1oRUY7Zvv5DhXOLYNPEYOuvuqNoZN7z4iyKopR/fjOorp+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Qb38fk5faDPktZj9WRf4hOS4NpdvegqmLtmDtMiHK+R/jlqpReOepGdhtG4NqXOYXzskuSt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hTje73ZX9He2w9BI2dlSXuOWKbZKGUM8DNR1IqJajrSvxxHEhU/HsNGRabDdoSZ4oRWJO2w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mpbUgV+xkTOhRFo/qXGo+ojRuU+jdyw3q3TlfoL6pZHx9vZIXwZqQgQdJVZpStrAiqart+6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PjjL6yxh4oKRr5idkmXvMm6RZ88ggNS49TfXzRGvlIppnxFVK4q6uD63dClYz3U27cVB5LOr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OVh6+9ELn+lgnvc2rcz9Jv9oT73KdL0jEEh4n7TTMIGEI9xz1AMj0gye33zfxaOY54M0zCkK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YcxoaADQ7uQllw/YiTWzCRdl0isqYndux55OPlXnBstyrbLmVmoiYUydw+HgEIiJjcPLI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a5DpM//BF3Pj20kynn32rsX5rJI7XaYgafhZSE6IRdSoKibVaoFulcrB+/BI/ybEnTqzB3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EH/TvFCDhNLGI0I5G+1di9dpjONKwGeqcDvclCYaFhYHVaHKKQWXCB8dkDzzmyy+/xPz58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5sysW4BkyuoxbCwtd9VVV6u/LSnNZgqHF+UvxbnHNoSay/pQzXvw+29VwoZUKblkYkyd+0Yu7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DukHkKjiJ1IpkSUxwQOFzKPTEnVD0xXuPvjaQhbvCgry9KFjOssx8Zt/wWv39odVzzyBWbM2Y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MU98g52hbTGwaRn4TBuV6fTTbwIWlxmGDz66DvW9ErDl++fx+PVP4NdT9TDwgXswuu063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j8MqmQFw7eQL6lknGnoXv4A7tZHTxI/g9YyA++PwGNBStML16P/roI6xYsQLffPNNFiR2T15d</w:t>
      </w:r>
    </w:p>
    <w:p>
      <w:pPr>
        <w:pStyle w:val="PreformattedText"/>
        <w:bidi w:val="0"/>
        <w:spacing w:before="0" w:after="0"/>
        <w:jc w:val="left"/>
        <w:rPr/>
      </w:pPr>
      <w:r>
        <w:rPr/>
        <w:t>Kk5/yWNIpj///LNK3GAvHE71L4mZLwAHDx4Uog5Xhx1b/jleuel6fGkKhzvLbVes8zCpB3OAmw5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Sk4cC3s5BCMqWa17Q8I+AtCW6jrw7F6pD+2LKtLpJT08XzMs+Hl3hHFXNaKg39DsxHpf3rkSqq</w:t>
      </w:r>
    </w:p>
    <w:p>
      <w:pPr>
        <w:pStyle w:val="PreformattedText"/>
        <w:bidi w:val="0"/>
        <w:spacing w:before="0" w:after="0"/>
        <w:jc w:val="left"/>
        <w:rPr/>
      </w:pPr>
      <w:r>
        <w:rPr/>
        <w:t>xGJtotZkMv3AqlXRYMyNqNyzt1toRhiHGiv5jBPSReUrLw9WepokZiiDkFBJ8CCSXVxkFGJTRTXg</w:t>
      </w:r>
    </w:p>
    <w:p>
      <w:pPr>
        <w:pStyle w:val="PreformattedText"/>
        <w:bidi w:val="0"/>
        <w:spacing w:before="0" w:after="0"/>
        <w:jc w:val="left"/>
        <w:rPr/>
      </w:pPr>
      <w:r>
        <w:rPr/>
        <w:t>5YugMqEoV4pagUwJNU6MqYHlQyE5GqQUYpRItokqsYOfVG0pV660+GEz4UMsoiPjoRTCMkZg6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3526V0ySLgLDhur206b948jB07VvVhxiMWItfE+cMPP+CLL75Qm13dy75U8/7555+gIxNJu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hu1udYM+tNfCZJlsYsGI9O5rFRrD+bkj6ZyZSU0wrIw+zEon+k/NZnUoYrzNhMC3CXujKh6jq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PWo80+qXMaJ3GJRWQ7PSe0JNXUFJSuWx8Nbr0N5du1L8BKmEM0AnREojrXsVC4PYMSi6DbpVB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RLRzLVY1LtSwmVeYFZvDw4ciPm/f4DdrZ4Gfd1N4XDPe3uM4Saw4qfWrMauz54H4nHjhibaQ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MqEki63QPDEevfQvgfXgvMs6X/L6AGOXpMDrgyAM9tE1bNLz1dpRp2DBPh5lOJYSAFA5Pl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9AUDi+hFSjR05rUgw7wx+zYrgpDJx41ZFqid2YJnTzV8kLlQAv1j25AwLH9hRpzWqBLYpICSX0X</w:t>
      </w:r>
    </w:p>
    <w:p>
      <w:pPr>
        <w:pStyle w:val="PreformattedText"/>
        <w:bidi w:val="0"/>
        <w:spacing w:before="0" w:after="0"/>
        <w:jc w:val="left"/>
        <w:rPr/>
      </w:pPr>
      <w:r>
        <w:rPr/>
        <w:t>uX6dsucnh58s0DDmoGJCQAqHBxgyLSawnfM0xinp9LokCInuFu/KuH17TF7eC7xXmczBVxLJS5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p+A7XMacdE3ahYdQeiTmlLa/kDb/qrVfKg4X9uwgHvv8O6UmJxQeKOZNBwCCQLwQMoQpc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qsyZvs2lbKsODw687VKLtjZx/JjLRCXyZOUYvmgVWAsGp/cgrRT4RJz6jweJSqkRu7LY3P/w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Gl4EwzCBgEnA4BjyfUVElDtufjjxG5bl3m4hRDeITT3QUePiE6IpX290aT4xsRGranyGNOCwI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liFPNEQnjOvbnPJVc3zSDgEHAuRDwaEJleMz+b2YgfMVS9dZvqsY4181ZXLNJFfV0F+sQmk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qZkprHSV+qGL6VGhuj7Kmnli1162xKxbX25jwGgcJEwKMJlYHzYZI7ND0p2ZBpYd5VLjQWk9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0pWjkgIO1ywOqfFeL0k1cRjx3Bg9ixEbd5UjGcuqVMxvjQaJ1UGpDCcjIpFco7Cee79WHg8P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UXmViOhmBqMRMtbmVloQY7g8/HQN7+jLT0ySrU2yyy5gsSmp1zHmzI+CxhBor+T/5pp8iOVpN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P/FnoOqdtIreiRsReSQjgAk5UdFISUo0Wj3SmxWShe/dtQpIRazHrmWvR4XRB8S7D7sZbi2KR</w:t>
      </w:r>
    </w:p>
    <w:p>
      <w:pPr>
        <w:pStyle w:val="PreformattedText"/>
        <w:bidi w:val="0"/>
        <w:spacing w:before="0" w:after="0"/>
        <w:jc w:val="left"/>
        <w:rPr/>
      </w:pPr>
      <w:r>
        <w:rPr/>
        <w:t>3Yos/SI34MeJo870u+J2TPkrTlWaCVv1Ocb1boa2WYXHb8WTvx0FMhKw7fdXMLpjV3QdcD3u/2q7</w:t>
      </w:r>
    </w:p>
    <w:p>
      <w:pPr>
        <w:pStyle w:val="PreformattedText"/>
        <w:bidi w:val="0"/>
        <w:spacing w:before="0" w:after="0"/>
        <w:jc w:val="left"/>
        <w:rPr/>
      </w:pPr>
      <w:r>
        <w:rPr/>
        <w:t>6p+RugfzP34bz0z5DyZDr/veXUVxZR5JqBlJSdj31XTES6kmlVLQNI9EIEViTjv4hKFJxDYkM7l5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wKAjypz1/IyRm+tBPPyIlJrogo7jAMdFYPfNb/PVfU7y+jEXDZ+PpVsFYOuU7ZC90F4N18nI8</w:t>
      </w:r>
    </w:p>
    <w:p>
      <w:pPr>
        <w:pStyle w:val="PreformattedText"/>
        <w:bidi w:val="0"/>
        <w:spacing w:before="0" w:after="0"/>
        <w:jc w:val="left"/>
        <w:rPr/>
      </w:pPr>
      <w:r>
        <w:rPr/>
        <w:t>d0F9TFrCft9iYscQLHt9Ng7JVaZGHoFf9Ua492tdeFzSA15eHdj/L/5bvw91356PX5++Bk3XLM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4bZ/6A+XOCcd1DPVDaBVAyU3QeBDyPUMWZ4+AP3yOa6jI6djipvcx5bhH3nEmaxJyWl4yCdY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zxJzmE2bt+Xti4QIcmzfXrXL+2qGwJIWgf0AQgvz9pLSaFAyXdIJlg7zOVsVK7mX/wCAE635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E+p1pXqrgfbbC4/L7V9pjvqBIDuVSwQE4tHUOFm9ejiYvjkXnsgHip26aQSDvCHjc/XJyx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/JNElFxjqUpnkmAhkijXZN2o2G0XsgqYedIuY0vyuhPH/TUnFcSJXJH9yvlUOXW8ZgUM/tG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2HYEpO+vj3g9GoXG2iw1Bh9FjMHTAPtzfqBGaNb0SL6+rhXs/vh51pJ8fC48f2YG3rsssPN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w8WYpPF6vG7q3qovd9w7A4PfmI7JRMA7PXYQjnf6HITVPIVwq4iS5V8Ef97tFnOyKPIpQmZv3</w:t>
      </w:r>
    </w:p>
    <w:p>
      <w:pPr>
        <w:pStyle w:val="PreformattedText"/>
        <w:bidi w:val="0"/>
        <w:spacing w:before="0" w:after="0"/>
        <w:jc w:val="left"/>
        <w:rPr/>
      </w:pPr>
      <w:r>
        <w:rPr/>
        <w:t>wMxvJOOM5Og1ZOpkt2LxTSdZYk4vCoxDw7DNSHeymNP8ouDtHyDJSPYpUk2Nicnv4c7d30pH6r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L0+CvX73obHxrXCnqWz8PHCfUixG1GlX9qJ3Vi1LgK1et2Kxx5pi4OrZuPDeWIXl36VO96MKf9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14/BPcWTMW7074Eru8y+KiwY/jm9VL8e+nd6OJfyR2BwzAsNj3MLRTJ7QfchNeWRhtHJOc+y5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5DKGmJ4vd9Guxm+7fp4LknSELjlPdCYU8Gd8MqSiSwdvLueIlKXAEMOb02AZUCNvtlDGn+V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lPeHLpEpz4e4F7hdJEr8In037CX00fxc8zX8QDj3yN319tBXz1OGbYjagxazB92vf4o+44/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7h/3Az8MaUT/L5+FF/uEauOQ+Hxzp0boj4LjyfIY8AvCCGVgnHy7+XYvCAEvfukY+OWzRj95Xy8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F2PPLv3BXC3V+7zPT//wIeAyhHvntV5ySWoiMPTXxpue/MS60h7eQqVitLnSYQj+eMafdcRjN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7dcxpfi5cqX4lif7xhQvdLJRGKu5kpCM9LQFxUeE4GX4cERGncOqgpLX0kbJuiVJ4XMJdE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X90tgv+ky/iIO+YjNlOE1ctsLja9YcxuEGUng8SFBOT8b232bgp78PoevU4egsvt5JUm4wo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phtpyCxutb37uRs/u6xGEGrt3j0rbRpWYIVPPveFZ57ROYArqH1kP7xPOH3Oan5Vivt+Yn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GfSIuXknPu0EI64tqrLkb3bePQo3MXdO3SG3f+lI6Or3yM6+omY9tPL+KJUY9iblp7XH/dpei3</w:t>
      </w:r>
    </w:p>
    <w:p>
      <w:pPr>
        <w:pStyle w:val="PreformattedText"/>
        <w:bidi w:val="0"/>
        <w:spacing w:before="0" w:after="0"/>
        <w:jc w:val="left"/>
        <w:rPr/>
      </w:pPr>
      <w:r>
        <w:rPr/>
        <w:t>5xH0Ot3vtllxaPPKZ7i+XjL2/fMe7soqPP4wfkq6BO9PvxGN+L53eBlWb9uMhCHjcEkFf5Rq2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2qMz0Z0x72frELj2y9BqDtgaa6hWBBw+wLjlEi3vT4JJ//7Vykf6R1pWtEi4JWcDmt4PSwN7Yk1</w:t>
      </w:r>
    </w:p>
    <w:p>
      <w:pPr>
        <w:pStyle w:val="PreformattedText"/>
        <w:bidi w:val="0"/>
        <w:spacing w:before="0" w:after="0"/>
        <w:jc w:val="left"/>
        <w:rPr/>
      </w:pPr>
      <w:r>
        <w:rPr/>
        <w:t>O6ogJTWjxAuMc+3TpBrIkPh1aL9/MRJKqs5pEULPouRU/za46WbUGDzEPcwaVioSoyMQnZghv19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FcuXLIMBeeLyCFB73TkNS9ClEJeh+wQgpXxaBqvB4nBQejztTeLyUFB4vczpXs0ioicnioCS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djqDLSIkXSTgGGf7Bcq4Q+Bfhmpmh3QcBj6iHevyfv7Hnk4+QGhVlvHqL6d51RkJNlpjTL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GvvfPhJndP0kqxzWoTrkC4x1iHNL0KjO+5E2SZNi/BMZmiDgEHAjoDb10NNERI9Nk9UvdFCp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8fe/ZkxpxYaHFqP4GP7kO5ElWQKe1EoocZs3yqq3/mSUjOpsIc34xkEDALnQMCt9Z/H/pyLu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xTNthPUtjR3YskgwJjTLi4ec5pn5OQ+pxc7TRxhS/51L6/fPIPgHB3TpeBGhKQ2zU9LlYpCs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5fs5pLPaJsYVMOX7Oz/lz6psmpgT7nHSf3Pbn5XzExj7ncx2j++ZUYSm37zLE1MfxOcdTp07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zjdfGYC6nk5LaEGifhMYzNS5PybEY6zcst7p596IjUPDAe9cO2ICPCueqcFhXiTFiSqZ2Zi9g9</w:t>
      </w:r>
    </w:p>
    <w:p>
      <w:pPr>
        <w:pStyle w:val="PreformattedText"/>
        <w:bidi w:val="0"/>
        <w:spacing w:before="0" w:after="0"/>
        <w:jc w:val="left"/>
        <w:rPr/>
      </w:pPr>
      <w:r>
        <w:rPr/>
        <w:t>u4vqNGbccyDAh/IPUrv23nvvVb34YCe5Mjn/yZMnESfPpZzaggULMHTo0Kyv/v77b1xxxRXnxP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fBh77NkyRIMGSI29BwayZZzCJOYfE0mnJvep+doJ6HNmzejV69e6hh+r7/bunUrevTogePH6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Zj/JTI+jx3UkTx7bv39/pKSkqFmSGFXhgtNzs89j165dqm9SDhqXfRKDffHFFyNBEvVoEuV4B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WXXYYdO3bg6quvBvtxTdiH18HzrF27Fj179gTH5+f169ejb9++aqyCNrckVDoisRpHkiy0yYZ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vD9Y9juIO/vw+andiIyuF7kerlOXmbqfqN2rQJrKikUmyaVmwIkKC++uorvPbaa3jmmWcQL1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uRbNmzdBdvI3btxev5Ouvz5Xwjkk1Id0SExPVw/5cjSRhJ0DHz/Zjd+7ciT59+qBjx45ZJ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uXbuifv36ao433nijOowEHCUvZyQk7uc13HLLLeo7EtzRo0fVsTxOXxP7NmnSRO3nuTpJko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kuwTaG8PDw+EnhR7YDh8+rMiN5+jcubM6vlu3bhg9erQ6DwlW97UPpMcpVaoUDh06hH79+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rnXNr3Lgx3nvvPdx5553qpYbETnImcZJoN2zYgMsvv1zNc9iwYdgrGk3iT8x53fmVVt2SUM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0po3IYI1T49VbbA+SbCdygmd4quSB7e51FE2ipc5pQrIkv/ccQqWJgw+biLVrhFg3lsw94KFn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okZJMDx48iMGDB+P+++9HssQJly9fHpQmn376aUUgjo3kRQKtWrVq1ldBQUEIDQ3NUeWqpU0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uW8OyfHVXOdevWVZLzW2+9pebHRvLivF544QX198qVK9ULAdvGjRvx0ksvgaQ7ceJEdU/xMy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2+9FYsXL1YvDrVr18aXX36pjomMjAQJjn1+/vlnfPjhh4o8SYx6jvzXW57NlG7ZatasqeawQ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ppwgMDMRCiauePn06goODlSRLzHg9+vr44qDHodRJwuQ1HTlyRL1gEB9+rlChAt544w35+f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ymDt3Lr755hu8+eabqFKlCj766CN8++23+OOPP9R5LrnkEiWRt23bNkfcz3Vbux2hpor94cg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iVl0kvWDJPNPEBgk+KhDhIrW7+XRItM+Y0FQ0kI5Jv2BHQjuppzVuk1FhRZx3/+y/joHR68dM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Yirik9KybdyXlC2fYcHvFj7Ma9SogeXLlyvy3L17N6KjoxXpVKtWTT3ESbAkHnujepcPfpKQ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SknrggQcUMTu2TaKBoEQ3btw4RXj8m9uDDz6o1Jj8m6Rnb9z/8ssvo1y5ciC5spEkt2/fjs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2PGjBmKeALk3mFr2bIlZs6cqSS7hx56SAoU+Cqp8e6771ZkdtVVV2HKlCn477//ULly5axTV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ERj+ELAl8KKEH27t1bzev2229XZEeplsTIcxKX0pJQo3r16oqQOT+Oo9XjxIKEf+WVV6rzkFhv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GRbTXXXedImgSMSVj9uXLCSXjLl264J577lGYsw/Pwfk/8cQT6nruu+8+PPLII0rV27x5c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/44IMP1Fhch/w0tyPUTEckyTdGJyTjiJSfe6Fw+5aghKpOLQTaJnobap7a7bLJ7wtjQWjyYOJ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ozDVi75xTGTP4Pd769LNt2w6R/8f5vOwoFIpIHyeLdd99VJLpq1Sp8//33+EVe9NkqVaqkJ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X+U+kgqlNaoqKUVR8hs0aJBSc7I/H/aOBNyiRQsl1b3++utoJEUB+De3qVOnomHDhupvSl+6kR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HmSBKm5EiyIjFT3bl//36MGDECrVq1UlIaG+fDY0heJFmSzeeff66u559//sHjjz+uiJVzd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tSqmP0imlUB5DCZ7kXatWLUXgJDm2bdu24dJLL1UqcqpaiQex4wsC8aC0SpLjv2wk2y+++EKN</w:t>
      </w:r>
    </w:p>
    <w:p>
      <w:pPr>
        <w:pStyle w:val="PreformattedText"/>
        <w:bidi w:val="0"/>
        <w:spacing w:before="0" w:after="0"/>
        <w:jc w:val="left"/>
        <w:rPr/>
      </w:pPr>
      <w:r>
        <w:rPr/>
        <w:t>S+mYWNMOOnv2bCXV0va7evVqJfVyH49lo9RPwuQ4vB4eSzx4nl9//VW9DL3yyitKYuVa5qe5F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qm1FqvHFEys9N4G59WSi8c8ApND61DSnRkjDeA6VTvabMoJRAFdiqlUZKFVBS0sTzNlakw7js</w:t>
      </w:r>
    </w:p>
    <w:p>
      <w:pPr>
        <w:pStyle w:val="PreformattedText"/>
        <w:bidi w:val="0"/>
        <w:spacing w:before="0" w:after="0"/>
        <w:jc w:val="left"/>
        <w:rPr/>
      </w:pPr>
      <w:r>
        <w:rPr/>
        <w:t>G/dRarU3SjR2FeW5/tZkR/IgMbVu3VrZSukcRBvi22+/rYiFY1DyWrZsmdrHxvNQ5Thr1izMmT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UkMG2/o8RFSZdSmN1WSrKjxEtCIdnxb8fPJB3dKIWSTJ999lllOxw4cCBGjhypCIzSIQntu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U1Kyo92WJES1KiXKm2++WdlY+TfVxJxHTo2Sr7Z78lr4N6VVSoW0w3IfpVHdqLLVxE07JiXZJ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ma77rrLkVuJG4SHhuJuF69ekrCZqOUyz6aODke+1DapfSs+1Fy5Xg33XSTugb++7///U/hr7UH</w:t>
      </w:r>
    </w:p>
    <w:p>
      <w:pPr>
        <w:pStyle w:val="PreformattedText"/>
        <w:bidi w:val="0"/>
        <w:spacing w:before="0" w:after="0"/>
        <w:jc w:val="left"/>
        <w:rPr/>
      </w:pPr>
      <w:r>
        <w:rPr/>
        <w:t>JFuukyb7vD4j3YpQw6U0W5J40LHuoWmeiUCaiKfl5UW0oaQXLHXiANKlTqanN295kEVuWG+kV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+ZD39Yafj8Mm+3y8s9snqMbUatTz/fvwww+r24zS0FNPPaUI67nnnlN2PT7Madej1Mhx6PxDF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UJCn18SFOwqAERynz999/V9+TiEjMVN+SzNi0/ZTER1UqJU1N+I6ftR21adOmStLj2G3atF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R2Ei8lAjHjx+fRdD23w0lTJLfZ599lm2j0xWla27na5rQ6IGrPXbtx2kC5gsGXwxoQ6W6mX9T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+ztXuGcw587vhw4er0/OFgy8NxIdqX77MUOLWnrs8H/9+//33Fea0FfNf2pQp1VJ9TDUx/y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mYTWZMMmKlCZ6exMmU5BbwT2OIYF2Td6LBtGi6pUk56aAvECQTUpNdI+FLoarIPlpNer5/q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40PcEptlJyoPqSDjVZ9krTo8EMSorSoGyVQPthJsHzgUzrTql9ta6WkRHUsx2PT9lMtxdFeqU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SrP6s7agkZm3DJeHQu5UOSvyb5+ExWkXraDssU6aM+o6Ebt8oPVIytEtyJD378fzMsBj2o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Pq5cFSpIkdMdGDDhXSohUN+uxKNnax+ULBImUuFEFzeP4MsHPdDxi+BAdj3icPg8Jl+rsM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rr1V/U/KnXZihRyR6SuKcb0Ga2xDqSXmbjD/ttWZspwW5FVz/GDoiXRSUgPrHNyEj/CQs39P5</w:t>
      </w:r>
    </w:p>
    <w:p>
      <w:pPr>
        <w:pStyle w:val="PreformattedText"/>
        <w:bidi w:val="0"/>
        <w:spacing w:before="0" w:after="0"/>
        <w:jc w:val="left"/>
        <w:rPr/>
      </w:pPr>
      <w:r>
        <w:rPr/>
        <w:t>Wl3/0i74Cs5IqWsueCxPGYAPfK1GPd+/Wtqk6pVkyvALqnRJjHzQcyyqZrUKUqstiSW/4/EkHtpZ</w:t>
      </w:r>
    </w:p>
    <w:p>
      <w:pPr>
        <w:pStyle w:val="PreformattedText"/>
        <w:bidi w:val="0"/>
        <w:spacing w:before="0" w:after="0"/>
        <w:jc w:val="left"/>
        <w:rPr/>
      </w:pPr>
      <w:r>
        <w:rPr/>
        <w:t>SXK07bGtWbNGqVdJdjxWq3C1/ZSkQecn2ibtpE9JlNKyox2VY5KUtGRIiZjkReIi8bBROuNnNh2j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YStokfi2l0n5JQuXc+BKg1dEch/PUBMjxeCydrii902ZJaddRquU8KKUSM0qRlGR1aA3tyB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t6VI9y/nwGogtpdXbbrtNSZx0vOLxlESJJV8I2HhdlHz1dXAf1e1ff/111ssF1cZU4ec3Z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hZqRI6SqpsmGqyXjKo+7s69QxpxeFb0aliP0eFXOal1WnlBov6iyG0DBO21Obkp7SM3Lc0jMK</w:t>
      </w:r>
    </w:p>
    <w:p>
      <w:pPr>
        <w:pStyle w:val="PreformattedText"/>
        <w:bidi w:val="0"/>
        <w:spacing w:before="0" w:after="0"/>
        <w:jc w:val="left"/>
        <w:rPr/>
      </w:pPr>
      <w:r>
        <w:rPr/>
        <w:t>x5OOHrFUqVJ6oiqYxMGYStrqOnTooB7e06ZNy7YEVGNyPwmKZEBCoQRGoqAUxc2eDELbT0kq69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7ZGTfokFnrX6hcCux2VJ3WM56QXLElFh6OQ7OfPn6/mp72F6UBF2yPVqKNGjVIbPXwZEsR5U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H//444+KlEh+JFOqVCmZkshIasTETliUCEnKlOYpbVNipuqW52AsKdXnJGM6Uml1LCVeSrE8</w:t>
      </w:r>
    </w:p>
    <w:p>
      <w:pPr>
        <w:pStyle w:val="PreformattedText"/>
        <w:bidi w:val="0"/>
        <w:spacing w:before="0" w:after="0"/>
        <w:jc w:val="left"/>
        <w:rPr/>
      </w:pPr>
      <w:r>
        <w:rPr/>
        <w:t>B/vzeL50UKVOL156R1MbQAw1CfOaeJ0TJkxQzl7ciCX78aWBa8QXIWoDcku+ca7fjlsQaqTYK+h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ePZ65LMyVZLfd/U+joYRO5EUL5lOPCnmNI8r7iMSAAk1avOmPB7hft1oPw0tHYBypfyzb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C7e1UGZJIKBHxwT527FhFjpSS6PBDiZFkxFANe4woSfGxxx5TDk0kYqqOqbJlEgKGpfB7HS6i</w:t>
      </w:r>
    </w:p>
    <w:p>
      <w:pPr>
        <w:pStyle w:val="PreformattedText"/>
        <w:bidi w:val="0"/>
        <w:spacing w:before="0" w:after="0"/>
        <w:jc w:val="left"/>
        <w:rPr/>
      </w:pPr>
      <w:r>
        <w:rPr/>
        <w:t>V4Uk8tNPPymbKL1WdaPNkGpeeu46pt2jdErCdVTJ0puWHsGvvvqqCkXR32tvYc6bpEgJkRIeN6q5</w:t>
      </w:r>
    </w:p>
    <w:p>
      <w:pPr>
        <w:pStyle w:val="PreformattedText"/>
        <w:bidi w:val="0"/>
        <w:spacing w:before="0" w:after="0"/>
        <w:jc w:val="left"/>
        <w:rPr/>
      </w:pPr>
      <w:r>
        <w:rPr/>
        <w:t>KYXSmYn2Zu19y+cwVdKcF1WuJFpKpLx+Hk/y1KplPWfaLjlnYsJwFl4vpW++ZFDSpiczXzTojUu1</w:t>
      </w:r>
    </w:p>
    <w:p>
      <w:pPr>
        <w:pStyle w:val="PreformattedText"/>
        <w:bidi w:val="0"/>
        <w:spacing w:before="0" w:after="0"/>
        <w:jc w:val="left"/>
        <w:rPr/>
      </w:pPr>
      <w:r>
        <w:rPr/>
        <w:t>LhtJmXixMTTp0UcfVV6/tF9zbrwWkjC/Y3YqzovnpUMSSZOhTFrqpVcvsWY/zlXPMS+2Yfuvx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t/Fte+ur/wMdklQzhFryT0GJ5/O5rD6WVOyBlfuqIDWlaMu3pYqqt1pwBgYeXoCaB9YjWbx8zX2Q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QnpiAuqNGo/4NkgnHA38raSKdJsr96RgeTdnUVxyVgiSz1oW03377TUmfJJctW7YoMqHUxUw8</w:t>
      </w:r>
    </w:p>
    <w:p>
      <w:pPr>
        <w:pStyle w:val="PreformattedText"/>
        <w:bidi w:val="0"/>
        <w:spacing w:before="0" w:after="0"/>
        <w:jc w:val="left"/>
        <w:rPr/>
      </w:pPr>
      <w:r>
        <w:rPr/>
        <w:t>VD9StcuHNT1KKRVSkmOjhEoiJkFppxs9D0pdJDQ6EZG4dKPzEpMs0HFHq5z1dyQPegxTouOcd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Zap04d5aDERrsuSYzz4TgMFyF58l/deC10pOK8dYgMkz7ccccdSuVsbzwHJVeGqlACpDqaZ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2CRB4sFYWKb/4/URE0qOvH7tJMUxqbalvZOSLSVNnovSOJNGsD+zKtEDmSRK4uTLCL16GctLSZv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2UUjHxojSqcWa2KJ6XUjjJlZmaaPdm+A33kXi5PnkNnXGL8m0R69Zi+5tTkSzg0k5kmhMgIA8s</w:t>
      </w:r>
    </w:p>
    <w:p>
      <w:pPr>
        <w:pStyle w:val="PreformattedText"/>
        <w:bidi w:val="0"/>
        <w:spacing w:before="0" w:after="0"/>
        <w:jc w:val="left"/>
        <w:rPr/>
      </w:pPr>
      <w:r>
        <w:rPr/>
        <w:t>v/518W/lnlh5sGqREiofhKnefhiasglt9y2WmpiS3NqDw2TOt/rporYLbdUaje66B6UlXZxph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SqRvkQpgTJBzUJg0RBAtFN57t1VMeeazYcKyQkJKsLxydZO5KpnVQpgdnPQcmTUiBJSBMjCZ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m035fGU1EiGuuXUh/ZVnt8+J/bXyflzG08nrKe92Y5JTtfOvkwBaL8GPTedl5fjaNKj2peqY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kWvWsVb+Ox/IzMbBfC8/Da8hr6IzrE6qAsOW1VxC+fFnmWnjgG3fhPg4KaTTxrvXvURv/Vu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ITW56CRUxpx2CIqROqfzEHh4t9vWOS2klVF5fS15K68vRchrj7iq0IY1AxkEPB0Bl6+HGisV</w:t>
      </w:r>
    </w:p>
    <w:p>
      <w:pPr>
        <w:pStyle w:val="PreformattedText"/>
        <w:bidi w:val="0"/>
        <w:spacing w:before="0" w:after="0"/>
        <w:jc w:val="left"/>
        <w:rPr/>
      </w:pPr>
      <w:r>
        <w:rPr/>
        <w:t>ZWJ27UQG00MZMvW4+1myyCFUMqQ1PbEeZU4eNDGnebkD5HfCELOYnTuQEpm/0mJ5Gd70MQh4M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UJcHq6aJyMHGnnnkLp4uqt3PqftSLkJjTZIlnM4UQ8nQjePsHII75ZW2xkHk60HQyCBgEz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q1VanJEYrTTzoTEUZz7vLGXPahDGnRzfAOnlCYk4v3EPTU1Ckr0H8kcOI3rbVlHbzlEU311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sobKAeOJRCZVhRguj7i2Wm8VZTqJjTluGb0LliH0m5rQAC+Ml6vLY3bvOJEMpwBiedIh2yu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//ODQOdt5eORKZ5DgIuS6inJEwmTQKKjbrXc25WfaWMOe3icxwNInchOUFS6ZmY03zfBCztF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6aUalqOCNiJk/GeTFXHxmxG+u/coGMoCuNIGVZCL1XTPAMBlyRUSqWRGzeAIQBG3esZN2oWm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t0pgOuodWoeAE4eQIXZU0/KPAF9EUyTuMWbH9kynPtPOQoApAJnnlY2hMDpJAv92LNzteDBjHB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qT2jKNkSIZp7o+ASxJqrHj2JklaLpMZyf1vUPsVMubUEiLoEr8DdaP3QfJFGHX/BdwC3oIlaw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vaWcjwAxHmkQZi6hT9jHuUat0GatIcnWsVarLqTGxA5MNMGuRae6PgEsSKrMipdG713h1Ou8d</w:t>
      </w:r>
    </w:p>
    <w:p>
      <w:pPr>
        <w:pStyle w:val="PreformattedText"/>
        <w:bidi w:val="0"/>
        <w:spacing w:before="0" w:after="0"/>
        <w:jc w:val="left"/>
        <w:rPr/>
      </w:pPr>
      <w:r>
        <w:rPr/>
        <w:t>WjhpUbNdX4rlg3aB0WgQtgVpTF5tEjhc0Pp7Mb/voYNiS919QeO468FMEGDPe8vPugoJkwVQp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82aNVM5e3NqOjE+Ez4YKdVd75Qz1+VyhJqelKhqOyrvXmM7c847VPK6eSemwksyJhWWwxiF0TL+</w:t>
      </w:r>
    </w:p>
    <w:p>
      <w:pPr>
        <w:pStyle w:val="PreformattedText"/>
        <w:bidi w:val="0"/>
        <w:spacing w:before="0" w:after="0"/>
        <w:jc w:val="left"/>
        <w:rPr/>
      </w:pPr>
      <w:r>
        <w:rPr/>
        <w:t>XmhydD3KnjyANFPn9ILXni+kabFxoIOflUMZrQs+gRsNQAmVaeuY0m7GjBkqzyxVusy/y6T0u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zlR1TAzLPLIt5m+beCLgcocZKjsVkSadlmjMjIIyaKhTIzAuOSVMLOO00Lz/0tA6gQRRjTsXm</w:t>
      </w:r>
    </w:p>
    <w:p>
      <w:pPr>
        <w:pStyle w:val="PreformattedText"/>
        <w:bidi w:val="0"/>
        <w:spacing w:before="0" w:after="0"/>
        <w:jc w:val="left"/>
        <w:rPr/>
      </w:pPr>
      <w:r>
        <w:rPr/>
        <w:t>Z7QTBUQy+2FeEm6kpNR9ewtlPHcdhOn9mEeXOWRpV2U1FxIpE6lTvZtb+j+dho/5ZVln0zT3R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i7RrjjOTe9+RZV8fk9w2DklBHHJEQfszUOS3E9WdMaoJU76DHr2lnI0A1L9W2LO3FKi6sS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6xawv20seaWPJ12Vqp6mQ+W4zBvrVH7uvdd5lKEysoyMTt2IF1uUmM/de8bU19dZsypN9qd2oy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fBkBnTCg8Bmk2SxakmjhIqyx+aloWAVvP+9ddfqk4piZEJ5an6ZUUShtLMmzdPVVXJqbG6Csu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rpp6qSyS233GKck9z8/nIpQmVFmaQw8e41yRzc/LY8c3kk0M4+J1Dv1DaJOY0zMadFsPIkDqp9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2BgEWsv77779V3CklUy1dDhw4UJUfY2m0SZMmZVVtsWNH5yU6LlEdzNqodG6iWpjVWUxcqv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FqDGS2SVdShYZ+5n73pD2K0sTA2yFAAt1D65HQNhhE3NaRMvuJQ/7RFFhxota07QzCLB0WK9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iiy8iMDBQlfGimvf777/HGkl7yqQNrBHqSJAk02+++UYRsa53ylEHDBigCmSPHj3akKqb3mg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xEi+XQXWvSTXoprdj9suyxJO3e9JO1IthzCkdnArJw8kj0Mv7RXqLYxLjuuMPH877QR7Qk7G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SzUt7KJ87JMjvvvsOU6dOxZVXXqmKdTNxg070QJvp119/rTx7v/jii2zSK1XFI0aMUE5No0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9yCA+A2O0u0WUIVdlPd+5UEqqxn7rdfXjWBTHmtFVgDOof2yQxpxESc2oyIhXZqgtRMGwm6fg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NtEwEqK4tXbq0+psFq7du3aoIlUTJQtSUWG+44QaVuOGuu+5S/WhvnTVrFqZPn56jsxKdk5i2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qrbfeaqB2MwT4yi8Jh5zfGSFJXM7XP/kYEqUiu7e86ZnmxAikZSCwZWUsrtMXy6NrIzUxHd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7piOTr54uhYYvQ7NAqJDIEx4TJFOmCM41naNu2aHz3WJSqXadIz+WKgzP8hYnuaQslmdobV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JpiRIqUxPm5vmrj6PqmFJtxYoVXREOM+ccEHCpAuPafmqkUxe5l6miLeB7WqqXL3pZB9Ewei+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psSy4l694+4rTX+Kxo8VyPlc7CYmU5OdIprwOSp0kUzbaWs9HpuxH6daQqavdBeefr8uofLX9</w:t>
      </w:r>
    </w:p>
    <w:p>
      <w:pPr>
        <w:pStyle w:val="PreformattedText"/>
        <w:bidi w:val="0"/>
        <w:spacing w:before="0" w:after="0"/>
        <w:jc w:val="left"/>
        <w:rPr/>
      </w:pPr>
      <w:r>
        <w:rPr/>
        <w:t>1NjRzr+oJd5D7irrVAKsxBR5cuRDNJWJs85pvcAUiTldC+/woybmtJgW00vSONKOmnDI2FGLC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GjdEwCUIlWEyxn7qYndfASRUCrTM3NPu1CbUiDyAFBNzWmyLTs1PuqTzVBKqC5iAig0YcyKDQD4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ZapBE3+aj1V1hq75E0zVjFPgg+5+J9AwYjtSEuJNzGlxr+PpJA9JJrVncSNvzucmCLgEo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kRjEFMnfasIm3OS2O/syGHNaUWJO6x9cg8CwQ0g3dU6Lfa0ppabGxCAlwuTKLnbwzQndAgGXIFQ6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kyyPXEKpb3HQ5XQRjTnskSsxp9H4Tc1pCq6yKjkdFIllqfJpmEDAI5B8B5ydUsecoda+4r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Nf8L7ApHMOa0jcSc1j2+EWlRJua0pNZMSagSGpIi4RymGQQMAvlHwOkJlTGytKGa/L35X1xXOI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Gsc3p8PUIjDkmdUx9XmLZbzpESKlW+SaeMhOqWC2wuqsgRcHpCJQJJkmQ6QyRUo/It8vuh2E+Q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TryNS53QPklWYjSHUYl8E+wnlBTblVITJmFSii2BO7qoIOD+hSshMsjhJMDWaUfm66m2W87xZ</w:t>
      </w:r>
    </w:p>
    <w:p>
      <w:pPr>
        <w:pStyle w:val="PreformattedText"/>
        <w:bidi w:val="0"/>
        <w:spacing w:before="0" w:after="0"/>
        <w:jc w:val="left"/>
        <w:rPr/>
      </w:pPr>
      <w:r>
        <w:rPr/>
        <w:t>57ReYDLqH1kHn3B5aZJYSNNKFgFlR40xat/cVoEZjlgxJi+N+X/t9U+Zbel89VDtffLa/4TED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mkOL18t8Y0XwUduO4zF5VWI1ry3leSOZApyfUxJNhSjo1ZFpYt00xjEPnsXipCpSS+0uQij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3e7qC2oemofktWOAsTaFMPleNQpZA3S4uKV6tfTW7LkDSdZnRQnLaYJ5N+sbcqk+Y77IyMjz4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/+wMiRI7P2z507VyXHd2x24lywYAGGDh2qurB03BVXXHHOZdi8eTO6d++ucgrnNIeSXMPt27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W/YsAGXXXZZrlMhkXHuxDS3LUxSzzqS56FDh9C7d29FgvY14hi6vyZHx3M4fs/JHZO0tn379r0g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eUOnha6Wlm4dtSf4y8ntuJluPkyTrybkTaqrEnHbxD0f9k9uRGhcrql4jneYX5qLoT8ekj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SB09v//33nyKrdu3aoXnz5uph+/TTT+Off/5Rf3fu3BlNmzZVfR5++OGz4GJe31O2mF7Hz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Jmo0kro/h37qKTW5rcdFFF+Hff/9VxctZxaYoJMG83gcsd2cnRBIer4WSJMnqsFQz0t+Hy3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/3792fhSFwdN9aeJdYkT7586MYxmRKSZMxjmjRpgm7duqn1YP8ePXqovMpsPG/r1q3V9xyvS5c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q1KxJs9zlTSHJevpJcpqDN6QmV6dAy0oz9tKALXGLHnSOPr9AsKgRaaHR4DYLDDyNd7KimOQk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yVUmohadKc5IrU9Og6SgtLg5p8Q6b7EsXArQ3PphJViTLcuXKqbJs999/P1q2bKn+JomxCg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J48+azLZL5ePvB1c/ys99uJ1t6H1W6oNrZLw44Ey5Jw1apVU6Xk7rzzznNKgkW9DiRGYqa3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V0/K/aw2DoJUX/HijuUGtniBHvmQP7zzz9VHVlia9++/fZbfP7550qtTdImQVPqffbZZ/H777+r</w:t>
      </w:r>
    </w:p>
    <w:p>
      <w:pPr>
        <w:pStyle w:val="PreformattedText"/>
        <w:bidi w:val="0"/>
        <w:spacing w:before="0" w:after="0"/>
        <w:jc w:val="left"/>
        <w:rPr/>
      </w:pPr>
      <w:r>
        <w:rPr/>
        <w:t>Y1nsnXjNmzcPfBGaPXu2IkdNwCRWnm/OnDn4+eef1fg8L7GntEqMj0pNYOLPuRZU7evchKocJIz9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/CMU9vuXlJ3VOd6OO1DlNlso0ppJMca9A7ufz8pIUhJRQ82gndJ6Z520mp9atxdIbr8eKu+7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0dcz12ffB+tkH4oCZZtW/fXkkyN998s3pw75Qykvx7xowZaNOmjepTvnx5dSwf0HmxZ+pqMzzG</w:t>
      </w:r>
    </w:p>
    <w:p>
      <w:pPr>
        <w:pStyle w:val="PreformattedText"/>
        <w:bidi w:val="0"/>
        <w:spacing w:before="0" w:after="0"/>
        <w:jc w:val="left"/>
        <w:rPr/>
      </w:pPr>
      <w:r>
        <w:rPr/>
        <w:t>kWgpKfGBTvKgmpMk1KFDByXF6TJxjldLkuF8KdWez06bN6Ty36tu3bqKzFauXKm2L7/8Ug1Cm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WxdOlStX/FihWKOHndurGgAMmXRduJrX17/vnnUaVKFQQHB6trPHjwIK655hpMmTJFkSbL4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1q2tU6cOqlatqkic8yHJ2s/Bc953332qLwsa8AVl4MCBCmOOeeTIEVWr1i655gcJpyZU3lSJJ+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Tgk5WdNnbovk9+3DIpD3aMbkU5nM+OI5FzrJep6lnJLd1NCzRCJL1keoimiJrRv3Eep1bGRoO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wfaQz/77DP1wG/cuLH6m5LTCy+8oCQd3RYuXKjsmSRCSo+OjWRJMuWxuh6qPXqBf5NYeL63334b</w:t>
      </w:r>
    </w:p>
    <w:p>
      <w:pPr>
        <w:pStyle w:val="PreformattedText"/>
        <w:bidi w:val="0"/>
        <w:spacing w:before="0" w:after="0"/>
        <w:jc w:val="left"/>
        <w:rPr/>
      </w:pPr>
      <w:r>
        <w:rPr/>
        <w:t>S5YsURIwz0MCeP/97KSvx1+0aBHeeOMN1W/IkCElck9RVUoyI2lxc7wuvZ+4VKpUKdsciTNJk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P7/66qsKM740cEySKomQBEhVOftyH6VRnoOqZtqq33vvPfWCY28kSkqiPB83vggR68WLF2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q5eirr75S5F2Q5tSEyiTd9PDNEEI1ITMFWV7nOoYKnkB/b1x0fC3KRxxAmpcJkXGuFRJXBX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5RQ3dUri9XkLYeW00UnOsa1evVpJMCwITqmJD10toY4ZM0Z9R9Wvbv369cNVV12FsWPHK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psqTakdLbRx99pA6zqxdJKmvWrMHMmTOVCveee+5RD/latWopgtZl4hznSbKhLZGSGdWXJ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7NmjpGlufLFgK1WqFA4cOKDsltxP9bSjSpWSJIlu8ODBSkLU29VXX61ePCit82WEhEjS3rVrF15/</w:t>
      </w:r>
    </w:p>
    <w:p>
      <w:pPr>
        <w:pStyle w:val="PreformattedText"/>
        <w:bidi w:val="0"/>
        <w:spacing w:before="0" w:after="0"/>
        <w:jc w:val="left"/>
        <w:rPr/>
      </w:pPr>
      <w:r>
        <w:rPr/>
        <w:t>/XV1vSRnYsuNfTgWJVcSLu2oPJdWves10LhzfSj9UqXP/nw5opRbUL5xbkLlzcYcvqb6RUn9Pgr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w57eF1FHWj9pqY00JFtnAHo6+1cUrKdBCqWbOmUu1qickuoXLfjTfeiN27d2d5hlJSuv7669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ZXftatTJkySuVJCYhj2uuhkgjY9u3bpyTgt956SxEDpS0SAu18udVZpWRG8iaxkCAodZ3tn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Cos7hSZvpMHQS4TFJ4MtvRloe+0cnQdxGVWvQoMF5Vb7ff//9WYRFAtOqakr5VB1zo1c150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/4kHiHj9+PD755BNFnvyeG9XBtGvv2LFD4Wy3o+b0K9HEScKnnZVj2x2f8vvLcnpCNWSa3y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v7ioMSY01qBqah3eC18w4+ZmFMnXKYzUxJKpcOIh7/I8oF+ySWXZLPn2SVULbFu3bo1m5cvyZ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1/2suU2FL6oR2UY9jJUUtNVDs+9thjyr5HiYlSFaUlqiRpc/zll19yvGtom3zppZdUH3q3P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zk4J6UhfPssPGZzGrI7EJ35+3KMeulvSDQmovf8gCfP2/8yXPX8XITxJUwIjcR/PpUv1bd2L1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9LHO6qN2Y8vKFr6JHnyhYaaAkrv/Ezpl05FxFc7bPE4R6LUNmq+tGzbtg0PPPCAwplkTEewg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9Q0cZCw+OM2MYoFXeMSP87i2slDplP0VlRnnVO+/pr1LPF1yXUCSu2bkBnO5MGNJEOvUbtNz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5WeG1Dh6+ZIM+HC2qzZJJHyAkyztjfa6ZcuWKfsh7aDa7tezZ09Q5cmx6YBDonVsHJ8EQvLg97R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MIs8elyr7m16NV8QeS5ts7tsv+OrJvigr1Z9CGgzHS+ft/xtmP3MpKsvE6OXLsJTzqXw7duwI</w:t>
      </w:r>
    </w:p>
    <w:p>
      <w:pPr>
        <w:pStyle w:val="PreformattedText"/>
        <w:bidi w:val="0"/>
        <w:spacing w:before="0" w:after="0"/>
        <w:jc w:val="left"/>
        <w:rPr/>
      </w:pPr>
      <w:r>
        <w:rPr/>
        <w:t>u5evJjyqb6kVsI9BaZ946VAWYkPJnpI+z0fV+aRJk5RNlc5jVANTVc7re/zxx5VXL7EhTjyOf1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KUqrjVatWKfU8JV2+7FB1fiHNuQlVQKCDhHpbNs1lERBXAXQOiEDdsK1IjZWEAcYRyfnXktKp</w:t>
      </w:r>
    </w:p>
    <w:p>
      <w:pPr>
        <w:pStyle w:val="PreformattedText"/>
        <w:bidi w:val="0"/>
        <w:spacing w:before="0" w:after="0"/>
        <w:jc w:val="left"/>
        <w:rPr/>
      </w:pPr>
      <w:r>
        <w:rPr/>
        <w:t>G0qofLAyUQxD8bJtsk/lC7c1SkPa65M2PdpRKV0yYYG28X388cdKzam9fO3H81x2W1xu8Y2U7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kWphkzGMZEkJCp+r4wQcfPCvhAPswBISEz7660Vb54osvKjI+Q6piX/QrhVCxx9Imm/tWB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UXy9Dw4Lz1LxckUeVQXrV2oiY2bFRH0wbM+F39vaOXL4mSnsCbNm3KcsRi3+XLl4MqYL50ECf7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fJCihUr3OjRgwxpQESXUwpXaq7Nl4fibWIGETX5I3yfipp55Stmx+zxeegobLaOydm1Cd/7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LAhaF0hRLPLQzY06bHluLUqeOSMypcURyiZvGTQmVzkj+VAeGOGyyz1ecZxwbpS0+0Ln99t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Gxls2bNsvbxgU9C003HjepsPSQTncyA6lD7Z012F198sSIDSmJ84LPxXCRveqoOGjRIOfgwc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z/Pjjj+p7xlSGhIRkzYGqYmYmYngISdWeXKIo7z2+MNiJmhIgpUEt9ZG09Pd2L19VAEWum6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wON2PDkMkWyZx4DVTsqTKl1IuVb2//vqrklD58sNjGZ9KKZ+ewU8++aSySWuSpERLlTo9p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7F+99136oWIZMrEExr/guJE/wM53zmi8As6ciEcl56YgFUP3IdEKTDu7X8mnqgQhjZDFDECf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bREPxbvgMuSd6Kdnv+VoWrTZhMEQNfCMNTK1S+Q0c0vuseBJ9+wy+EYZ1iCJXYQa7P0YuTz0Bv</w:t>
      </w:r>
    </w:p>
    <w:p>
      <w:pPr>
        <w:pStyle w:val="PreformattedText"/>
        <w:bidi w:val="0"/>
        <w:spacing w:before="0" w:after="0"/>
        <w:jc w:val="left"/>
        <w:rPr/>
      </w:pPr>
      <w:r>
        <w:rPr/>
        <w:t>P1/4BAblOk+qZSmZdurUCbNmzcqxH6UqPqzZSAAkA62q5WeqYjX5UZKkc5K98XimK6Tak2pIL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9nnunTpytbKvtRCqWkl5N0zDF5TVR5MnaWBF3cbd26dXjooYeU5E2pkTZie6ILPZ8tW7bgpp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k5I9rhRfk+nrP79+yssiSM9oEmEfEkhgXM/8aZXNF9WqEWg5EnbM/tSup8/f36W3fWLL75QYV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Xc+OLjCZpYk4pmKRMTUF+m/I0dmZCTZI8vuseH6+qzXjnENOV3ws2/YsPARLq4uZDEVNT0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hnlj+9Eqs/ZcXnFNyNzprwioAi1fYdMQhWpwrRMBCi9ML6U6keqDHNq9nSBlLi4aScXx88kD0cy</w:t>
      </w:r>
    </w:p>
    <w:p>
      <w:pPr>
        <w:pStyle w:val="PreformattedText"/>
        <w:bidi w:val="0"/>
        <w:spacing w:before="0" w:after="0"/>
        <w:jc w:val="left"/>
        <w:rPr/>
      </w:pPr>
      <w:r>
        <w:rPr/>
        <w:t>5AOdiSHY19GrVyeDoC2Q5yGB5Eamem4kVUqodo/i4lpPXgvDXIgX52qXou1zoARLhy0SpuOLDr9j</w:t>
      </w:r>
    </w:p>
    <w:p>
      <w:pPr>
        <w:pStyle w:val="PreformattedText"/>
        <w:bidi w:val="0"/>
        <w:spacing w:before="0" w:after="0"/>
        <w:jc w:val="left"/>
        <w:rPr/>
      </w:pPr>
      <w:r>
        <w:rPr/>
        <w:t>nl42SqGO9meNF69Phw7Zr5XH8rPO5ev4He3NJGh+z760sfIcBQmbcX5ClcLi6554zBBqcf0CCvE8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lrYahhlc86uxcguQk8ZzLIc6vEE9phiokBAyhFhKQZhiPQoCE6tw2VCdVRXvUXVLAi00VW2m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OoenwHUpLELmTItIBImsMMAgYBV0HAqQk1WTJ/mEozrnIrOcxTPHn9D2yHV0SYsZu66BKa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5Q8CpCdUd3fbztzyu3ZthCCqG2DTXQ4BxwiZW2PXWzcy4RBFwakL1ERdpLyknZZqLImAeyi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J8pXfnl+ZnB1vXPKiCnnSdDTKrapLbt8xhITON/w+t4o0dCKyJ9vntEuyxmkhw+b2wzk1ofoy</w:t>
      </w:r>
    </w:p>
    <w:p>
      <w:pPr>
        <w:pStyle w:val="PreformattedText"/>
        <w:bidi w:val="0"/>
        <w:spacing w:before="0" w:after="0"/>
        <w:jc w:val="left"/>
        <w:rPr/>
      </w:pPr>
      <w:r>
        <w:rPr/>
        <w:t>4z9L/BhbqtvfiOYCnQwB8zKkPGl1DCk9QJmNh5/p6ctwFMZ45tQYosLQFzaSqCZeJhZgIgKWL2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65tao9dZfgH4071eVnXc/jw4U52c5jp5IaAUxOqT1Cwqn5hmkHAIFDMCBhCVXGROsdtu3btV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OXnp0Zk/td2Z9GMqhyZJxjqw+w8awDsZVMqUgK9To2qaMiWRVlL59++KRRx5RdUP5Nwtys6C5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SeknVOi3mu89lT+fUbEW1kyqpZCRUl73BzMRdEAH5vflIzB9/f57cSJ4kN2ZDItHVqFFDJ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7rnnFDlSgtWSqyZXSpv8m6pbSrLsw6Tt7MfPTOzAv5nUganx2FiknJmYmPGIiQiYeIB/M60gkz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LhRES4T37P+p2nOi4BTEyqdIvwkgNqQqvPeQGZmbogAc9DKi6yXr58bXlzeL4mJBJjgngkJmA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YEo//kjCpltWSK4mQjercZ555Bsz+wzyxzG/LVHlM3M58vMw/y7y9zDn78ssvq2OYTIAkzIw/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L7Er8myXcKAmTfBcsWKBI3bFgdt6vxvQsDgScm1AFAZVy0HgbFse9YM5hEDAIOCBAGybT4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8mMJMr0f0wZyFSETzzxhCJZXW2GaQkpwbZo0QL/+9//FJEymT7VxCTXvXv3qkoplHxZGUU35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mNNQVbii5vvPOO+ozSZk2WHsSfLNYzoeAcxMqJVTxNOTbsnNmG3a+BTUzMghcKAJS0kDy2po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Rl0GjVMocr1oNzET1zz77LOrXr6/yvuoUgEwnSNWwbjrhO6VQprejqpg5aCn12tMGsmA2pVI6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kGf9m7ls6KZWSpP3MTcvybrml77vQNTfHFw4Czk2odgnV2FELZ8XNKAaB8yHARPH+nq3u1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sTutMZqFWrVsqG+tprr6n8r6yA4lhSjDZU5q2lyveee+5Rw5AY6YBE2ymrpLRu3RpXXHFF1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rJVQmb6f0y78nTJigcvoyuTvLk50vb+/5ltV8X/QIODWhqkr2kqjY2zgmFf2dYM5gECACquqK</w:t>
      </w:r>
    </w:p>
    <w:p>
      <w:pPr>
        <w:pStyle w:val="PreformattedText"/>
        <w:bidi w:val="0"/>
        <w:spacing w:before="0" w:after="0"/>
        <w:jc w:val="left"/>
        <w:rPr/>
      </w:pPr>
      <w:r>
        <w:rPr/>
        <w:t>P3xE0jLtDAKULFmVhOpdSqS63BgJj6ExutGGyiomLPvGMmL8jk5J9BCm1/CiRYtw7733qqTxu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yuqUDodMWIEBg4cqMJq6B3MsSjR0vZqmvMj4NSESviUQ5JpBgGDQLEgoJI6iCOgX9kz9TWL5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KSmV1KpQ2VSRmohqVdlUkX6LCkG22oVAWTgClR/vnnn/jqq68wceJEZVNlAe1Vq1apEmy60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/qVJsrOFJ9TJjWb/99ltV15MOS6w8Y0JmnPQmsU3LuQlVJFT/cqHibejr/EiaGRoE3AABEqqf</w:t>
      </w:r>
    </w:p>
    <w:p>
      <w:pPr>
        <w:pStyle w:val="PreformattedText"/>
        <w:bidi w:val="0"/>
        <w:spacing w:before="0" w:after="0"/>
        <w:jc w:val="left"/>
        <w:rPr/>
      </w:pPr>
      <w:r>
        <w:rPr/>
        <w:t>2PcChAw8vemwGJ2piDGktKGOHz9eFfDu16+fsmu+++67WVDRhlq9enXlBczjWVSchEwJtG3bt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qt4WyL0mWEm3Dhg1VgW06IZFMuZ/1TFkY+/LLL/f0JXH663duQhX4/EKlNp1R+Tr9jWQm6C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FBF+iKpenqjinbSpEnYvHkzvvvuO2zbti0rDpWf6a172223KbWsPevR0aNHlXqY8av0Ep46dSp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H5RXMQtsMf6Gkq2NXqQYmaVKKpRcwx2rZsqXKkHTllVcqaZh1PKkmZm1T05wXAacn1FI1aopN</w:t>
      </w:r>
    </w:p>
    <w:p>
      <w:pPr>
        <w:pStyle w:val="PreformattedText"/>
        <w:bidi w:val="0"/>
        <w:spacing w:before="0" w:after="0"/>
        <w:jc w:val="left"/>
        <w:rPr/>
      </w:pPr>
      <w:r>
        <w:rPr/>
        <w:t>x0+98ZlmEDAIFC0CSuUr6l5qhjy9URpds2aNcjAiKbIYNW2ozGz0/fffK4mShEfJUWc9og2VC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J+lAQ6dOhQpb59++23MWTIEBWGw7FpS2Vj0gaqhUnETz/9tJJQ6RVMIiWx0lGJNlnGtdL71zTn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Z54WrnJesUsW7bs3DDyLxyBHxPDSu/M57K5mZuQMCaeKhWqXvxWgy9l5jR81lQRlKQ3VuOX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KO9lHZVEi73MyMSJVQ6L/HZSociftb99T6qh+2euzrLEm2zPJafOR7/ZmPYDaVXSqumOR8CdKJ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JlCbB1T4xHjKhblOrXJHlwvjvJzMhtEOALbO3hI9D47rHmt+Y2q2oupDgQIKE6vcqXBBogb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JeObo4lsucwyBQ9AiwGAW9fM2La9Fjbc7gfgg4PaGS9YNP21FF5+F+K2CuyCDgJAhQG+Qn6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wzSBgEMg/Ak5PqHxTDqxSFV7imGSqzuR/gc0RBoG8ImBZjEEtY2yneQXM9DMIOCDg/IQqEw4S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vqXzhzM5T5s4yCLg8AukZ8A8pC/9QE4Pq8mtpLqBEEHAJQg2uKaEzzC3qxN7IJbJ65qQGg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kRnwWTDMIGATyj4BLECrToLEuqnGUyP8CmyMMAnlFwEpLQ5Ck0QuSWEvTDAIGgfwj4BKEq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PuaBA/5X2FzhEEgDwhQOvWR+MegatVBT1/TDAIGgfwj4BK/HP7AS9etn5nYwXj65n+VzREGgf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KWnifNfFQTXqmmwckCACRZySkyf2359uOP3rDxzvgT39j557a8T9puFK3kEXIJQCVNI8+bwCQw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RNMwgYBAoXASstXXnTB9esXbgDu8Fov/76K0aNGnXWlfzxxx+qTmlujZVmmHZQt7lz56rybI7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LFizIOubvv//OVjc1p/MwzzDTGN5www1ZuYHdAHKXvQSXIdQyjRrBt0xZAdqkd3DZu81M3GkR</w:t>
      </w:r>
    </w:p>
    <w:p>
      <w:pPr>
        <w:pStyle w:val="PreformattedText"/>
        <w:bidi w:val="0"/>
        <w:spacing w:before="0" w:after="0"/>
        <w:jc w:val="left"/>
        <w:rPr/>
      </w:pPr>
      <w:r>
        <w:rPr/>
        <w:t>yDhtPw2WSimmZSLAtH+U/g4fPqzy7PJv+3ZE0qHq/TrRvV06ZSJ7RiaQMOPi4pCUlKRSFHIfi4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JdNiwYVnn1AnweX6ddD+3NbnoootUwv5bbrkF1113nSonZ1rJIeAyhOot0mmZevVE7RtgpN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1/Mmd0QAeXde9p+ahz/ziwwq81Q+nvxxRexfft29O3bN9v28ssvq/3s8/DDD2e7M+bPn69Ku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88/4/fffFeEx1y8T3rO6DJPda6mXxKlJVNde5WDM9Uu1MUmcBExydSRYJtFnwn4m6b/zzjtVW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4BlyFUph0ue1rta+yoJXfDmDO7HwK0n9K71xPspxlWGpJT45CcFp99k32p6cnZFpdESemPB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m2Kr7/+OtvGajGtW7dWfSZPnpx1LJPYU6pluTUWC6dESmmWEipLvrGyDGuich+bnUT52Udyl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aMNE+50EC5hx0VRvHu5AJ+gNF6CA5n89O6353sPNckcsQKiEr1/wisaMaCdV5bh8zE3dAQ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YveE+ynh05txIzFd2L2koeybdMX3YEl2z7JtpwkKEp/9UQztmPHDlU6zb598MEHCJU0jeyjq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zfe655xSZUt1LKXPDhg24/fbb0a5dO0W+rDxD4nRsTLXqJ9EMtM+y3NuSJUsUYb/wwgtKwn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zvOUo9bKcHPuxRJxpJYOASxEqc/qqOo2m4kzJ3C3mrG6JAO2nyiHJA+yn6empSEiOlC3KY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OjXbPJk2a4LPPPsu2UVqkFGpvCxcuVEXFSZq+UtCDTkMPPvggevfujddff12VYGOtVP6bUyN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rzJkzlQr3nnvuUYRdq1YtVSOVpJpTo4RKO25pideniti0kkHApQiVFWdCmom3r9QWNN6+JX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6FwJZ9lOSqQe8qFIC9PH2k83XYfODt9fZEiNXmwSYm4TK2qX21q9fP7zzzjuK2KiupdPQ888/</w:t>
      </w:r>
    </w:p>
    <w:p>
      <w:pPr>
        <w:pStyle w:val="PreformattedText"/>
        <w:bidi w:val="0"/>
        <w:spacing w:before="0" w:after="0"/>
        <w:jc w:val="left"/>
        <w:rPr/>
      </w:pPr>
      <w:r>
        <w:rPr/>
        <w:t>r1S4lStXznJSCgsLUypd3bS0um/fPjRu3BhvvfWWsqEeOnRIHcP+JNucGqXgeKljW6lSJaU+p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NK5nfqUoRKiMoqta8JnymZ28Wc1d0QYHak4Bo1JM67nrtd2gVfj/byJcnVr1//LAn1jjvuU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7+VJNTHUu1bwkQkqVJFJKkByPJLllyxZMnDgRdevWVXPUat7FixfjscceU6pijkHVb506dZT6</w:t>
      </w:r>
    </w:p>
    <w:p>
      <w:pPr>
        <w:pStyle w:val="PreformattedText"/>
        <w:bidi w:val="0"/>
        <w:spacing w:before="0" w:after="0"/>
        <w:jc w:val="left"/>
        <w:rPr/>
      </w:pPr>
      <w:r>
        <w:rPr/>
        <w:t>95tvvsEvv/yS4zUtXboUL730kurTuXNnPProo8Y56YJXv2ADuB6hNmqsCNU4JhVswc1RBgE7Ahki</w:t>
      </w:r>
    </w:p>
    <w:p>
      <w:pPr>
        <w:pStyle w:val="PreformattedText"/>
        <w:bidi w:val="0"/>
        <w:spacing w:before="0" w:after="0"/>
        <w:jc w:val="left"/>
        <w:rPr/>
      </w:pPr>
      <w:r>
        <w:rPr/>
        <w:t>3ZSqUxdlGjY0wDggoL18J02apLxr6ZVr3z799FMcP348Ry9f+1CUIEmuJFMSLKVWjk1Jli1ING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1TXsG0g9IOy9azZ09cffXVSn08ZcoURbSOjeNyDhyX31PNTLVwYmKiiUstgTva5Qg1oGLFzHJ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bZPklcMuYU7oNAvL78Q7wR+n6DTymZBsJKD0jVbY0hy0VGVZ6tqWldy2lP5IdkyzQPmrf/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L+UwtHz58mxevo73B+2ltMNefPHFKoyGkufu3btx6623qq5U/Xbt2lWRZhmpR0u1LefJcJt58+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BzaYR1jXdmH49G2y766denSRYX6kIwdj3Gbe9dJL8TlCJVpCCv36AFfiediQWTTDAIGgYIhQ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06KNu4ScEGcMGjaD8NDghFsH9I9k32+ftmt4dSfVtRXuBJpiQoOgfZN8agUkVLCVN7+WpISK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ombIPY0npxEQV8a5du1RoDRuJloRINS/Vwmy//fYbpk2bhvfeew+DBg1SmZCYuEHHq1Kl/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6rvGc5DO69uJGzGo953332KVPUxLrhcLjdlL5mxvOi4VvahlMgIrH18PBLlhlT5fU0zCBgE8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yVBtwCRrfc696QfWEliGSaWp6pkrV3vgEpKOSn4+Yk2ztp59+UhIg1buOHrZUq86aNUuRIT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Y2S47vvvgumHyT5UZpl3Kpu3NemTZuz7KKUeEeOHIlu3brhk08+ySJqEvT333+P6dOnq2PYjy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6kjmetz8Lk+Z84cfPjhh4qgTStaBGgLd0lCpap3xztv4cQ/f4Mu/6Y6RtHeKGZ090NAe8nXv/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B4+0v0usJCuiKRJqZHSY06NzkZU5zqSLQmTtlBt99S2Tj0G1br0EKaK196o/uV49Pp19OolqdKW</w:t>
      </w:r>
    </w:p>
    <w:p>
      <w:pPr>
        <w:pStyle w:val="PreformattedText"/>
        <w:bidi w:val="0"/>
        <w:spacing w:before="0" w:after="0"/>
        <w:jc w:val="left"/>
        <w:rPr/>
      </w:pPr>
      <w:r>
        <w:rPr/>
        <w:t>S6mZc6Jnb25kaidVSqg8xrSiRcB1CVVwCV+1AjvfehPJEnvFsm6mGQQMAnlHIEMeyHREanjn3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UYu8H2h6GgQMAjkiQEJ1ORuqvpLQVq0RIHFXphkEDAL5R0DZTxs09Cj7af5RMkcYBPKHgMsSq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07gI/45yUvxU3vT0eAZXMoUxpFXtqtDsefzsYAAoRAZclVGJQsUtXeTCUMd6+hXhDmKHcH4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+RTMtIOj3TDAIGgcJDwKUJtVTt2iqGTr1lu5incuEtoRnJIJA/BOggwxSenhQukz+ETG+DQM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CFfdepfb1MWrfgq2+OcrjEKB0Wqp6DZRr2cp4x3vc6psLLmoEXJtQBZ3y7dsjQFJtuVosbV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fIJATAnRGCmnZEqESA2maQcAgULgIuDyhspxblZ69TOakwr0vzGhuiACl02CRTit07CT5s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8ArNJRkEShYBlydUwlel/wAEsjRSLjUGSxZic3aDgHMgQEIt16oVKnTo4BwTMrMwCLgZAm5Bq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VGlV28jpbrZzWkup/AQYJk2P8n2E6LKHxrptPCQNSMZBM4g4BaEml1KNQnzzQ1uEHBEIF2kUyZ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+BaQYBg0DRIOA2hHpGSi1t4lKL5l4xo7ooAqzK5CfVSGg7DaxU2UWvwkzbIOD8CLgNoWZJq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3VSKnOf+uZGRYXAumSpL1ci5ao0N7YTosLc3Mez0TArQjVSKmeeRObqz4HAuKo5y31OMs1b25y</w:t>
      </w:r>
    </w:p>
    <w:p>
      <w:pPr>
        <w:pStyle w:val="PreformattedText"/>
        <w:bidi w:val="0"/>
        <w:spacing w:before="0" w:after="0"/>
        <w:jc w:val="left"/>
        <w:rPr/>
      </w:pPr>
      <w:r>
        <w:rPr/>
        <w:t>X5sbxSBQxAi4FaESq6r0+DVSahHfNmZ4V0EgXarK0Ku3UvcerjJlM0+DgMsi4HaEquJSjcevy96Q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Fh4AlSRyY9KRyrz4Iqla98AY2IxkEDAI5IuB2hKql1KCq1YxzkrnpPRoBZkWiI1Klrt08G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B4kLALQmVUmr1QYPhL3F3jL8zzSDgaQioAuKNGqPqxf0k7jTQ0y7fXK9BoEQQcEtCJZJV+l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aqwTgJoNSidxb5qQlhYA4Inn5+qJSjx4qb69pBgGDQPEg4LaE6iOejbVHXoUApiQ0Umrx3E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BAB2RQtu0lRzXveElFZlMMwgYBIoHAbf+tZVp0BDVBlwC39Im2UPx3E7mLCWNAF8e/UNDUbl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VqFHS0zHnNwh4FAJuTahcyRqDLkeZBg0yC5CbIuQedXN74sVSOmWN4Mrde3ri5ZtrNgiUK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6iUTmteORz+Ej6QYVS/JXqzmZMXLQLKEUm0MlX69DWOSEULtRndIJAjAm5PqLzqCh0kdKBLF/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5u0hOaH4JYIMF+vl58fKvfpo5zxTDMIGASKHwGPIFQvLy/UGj4SwbVqm9jU4r/HzBmLGgExZb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evVB94GXKs900g4BBoPgR8JhfXmDlKqhx+eXKYcN4/Rb/jWbOWHQIsDRbyEUtUHPIFfAPKVd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jGwQMAudEwGMIlShUvbg/qkp8KpOFU0VmmkHA1RFgNiSSaA1JZFK2cRNXvxwzf4OASyPgUYTq</w:t>
      </w:r>
    </w:p>
    <w:p>
      <w:pPr>
        <w:pStyle w:val="PreformattedText"/>
        <w:bidi w:val="0"/>
        <w:spacing w:before="0" w:after="0"/>
        <w:jc w:val="left"/>
        <w:rPr/>
      </w:pPr>
      <w:r>
        <w:rPr/>
        <w:t>5eOD2ldfq0pZKY9fCYA3zSDgqggwYYlYM1DtkkuVI5L6YJpBwCBQYgh4FKESZb8yZVBv9BiUq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RSTShNid185sQXgIDctypEpmt3MWUMAV8WTTMIGARKFgGPI1TCXaZhQ9QdNVrVhzShNCV7A5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BjNQUlK5XTzkhBcp9bJpBwCBQ8gh4JKES9opduqL6gEvhGxxsnJRK/j40M8gHAnwJ9A0uhZq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cpBk0zCBgEnAMBjyVUhtLUHjECoe3aAwwzMPZU57gjzSzOiYAq9CCmiqqXXIJql5oQGXO7G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QGPJVQugndAIBrecpvyjlT2VEOqznRvmrk4IGCdjjetJPGmtYaNgLckcjDNIGAQcB4EPJpQu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m3vWjEVStGhiCYJyUnOfmNDOxIXCaTMu374C611xr7Kbm5jAIOCECHk+oXJPQ1m1QWzIpB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PNZ6/TnirevCUSKbyshcimhSSaen6UuzBNIOAQcDpEDCEyiUReypj+epcdTX8y5lMSk53l3r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QdVrSAz1NZkx1KYZBAwCTomAIdTTy8I4vuqSbaa6eE6q+qn0pBSi1aHyvuK4dL6wefbxy0M/</w:t>
      </w:r>
    </w:p>
    <w:p>
      <w:pPr>
        <w:pStyle w:val="PreformattedText"/>
        <w:bidi w:val="0"/>
        <w:spacing w:before="0" w:after="0"/>
        <w:jc w:val="left"/>
        <w:rPr/>
      </w:pPr>
      <w:r>
        <w:rPr/>
        <w:t>p7wTzKScEgGSaUCFiqhz7bXKM90kb3DKZTKTMggoBFyaUGNjY/O8jDExMeIceSbdoONnJagKq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qSGyfT1AQopOSkCbqNhJpjORL1X/ndtII6X8iMRGSgwneJmtNntfGdMwZARUeU6qUeKOPRNW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zSe3OjGAScHAGXIdTw8HCcOHECERERCAsLw6FDh9BHSlUtXrw42372sRMn8U+TB9OAAQOwa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8/hIJO9i4ceNZyxMbF4eakp6wmvR/fM167JbzBfr64tGlK7AzMgoB8rdjI3n6iGT6v7Xrce/i</w:t>
      </w:r>
    </w:p>
    <w:p>
      <w:pPr>
        <w:pStyle w:val="PreformattedText"/>
        <w:bidi w:val="0"/>
        <w:spacing w:before="0" w:after="0"/>
        <w:jc w:val="left"/>
        <w:rPr/>
      </w:pPr>
      <w:r>
        <w:rPr/>
        <w:t>/7Be5uovnw2pOvnd78TTY65pb7nXag29MjMTkqkg48SrZaZmEMhEwCUIlQQ4cuRIdOvWDU2aNEG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0UIa5duxY33XQT+vbti6ZNm6JTp07o3r27IlvHdvLkSaTSi/d0c/ys918iRLp1927Uv+kWJJUv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J7+YlUmq0/MtGoqRa167azWAaOAm5ebJ9W7zXqwdm7NiN/44fh49NZWxuOINAXhFQhRtELU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8uEkrmFfgTD+DQAkj4BKE6iOq2G+//RYLFy6UHAzeeOWVVzBz5kzUqVMHkydPxtdffy2OuRY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j/Pvvv6hZs+ZZsPpLcXEmc9DN8bOdaEmi3n7+8Jc4v9J16yNA8v96WRmIkP0nEhIRkZSMk6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tDtbHhkoVmyqSeemlLh3x4eZt2HDqFIJzkGhLeM3N6Z0YAUWmco/XHDJU0mNeD5/AICeer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gYEfAJQiVE64k+UrrSkL7epK/9Nlnn8WNN96I4yIFTpgwATfffDOCxObZqlUrVJN4Ut/TJ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J+FyNamQtvdqJ1sqw0Pimm5EuhclDJAnEO5u24Na//8ENC//CnYv+xVFRDwfakpKniZSaKp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wCXlHi901VcY4nzOTuSUNAkSANlMfeSmrIzbTekKmvkHBBhiDgEHAhRBwGUIlpiTIL774A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C0adNQtWpVTJw4EZ999hnmzp2riDPjdLYj2k2vu+46LFmyRO3PiVQDAwMRGRmJEZKCcPv27W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wYZQQ4zOr1uCmrl3w2cABeKd7VwT5+OLeli3QMCQESTZHJ9pMSZ7jli7Fbc2b4rvd+7BaVM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pmEMgVAcaZ0gFJXgprj7xaHONEMpVcvaYZBAwCroWASxHq9ddfj2uuuUbZTe+44w4loT799N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h01ahRatmyJw4cPqxWglDp9+nQ888wz+Ouvv9Rnu8qXBMu+Y8aMwVNPPaVssI6NauQ7brsNT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yZewnGVq6BFgwZgwrdQUSH7iXRKj157Y+gMVcJBcr5YkVBpW6Ut1bHx/NoWm/u/XllG7vz2d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ne5pM/cqWRf0bb1YevV7mBcyDbwhz6a6MgMsQKp2IaC/9/PPPlUSqJdQXXnhBff7oo48UY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vLy5cS7OzZs5WKeMeOHUotzEabLCXY22+/XamM+/XrBz9bXlT+TcmVamDaZbt27IhDJ8NR7dr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21G0rRppqRniUN228AqnnLCtn6CIeWE/UdJdgU2bJTqoUECbEJEzvsObekVCQJY3t5Zfan3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/R0p3pVvTzefu5ApbaaBFSqg/g03ovplgwyZuvmSm8tzbwT4nBdBzLkfwvTyJemR5LTqlnOmmpZ2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l/kxbKx2TuF83SrL0DJ41axbat2+vCLdFixaYOnUqBg4cmG2FKeWSuN999138+eef2LBhg/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xE08+iQ/ffw8jW1yEpqfCEX3gQOYDUIic6l5KmrfQxtq4ES6uURNRKcm4f/ESPNC6JTpVro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XGSvrdXDH5avhk/RScg8Vz3V3BN3NemIfqEJuPnJRvxXVQ8Es7VP6gG7m7TAH1CAuRBnQGpS2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giZMb0tIlh3R11LvhBlTq0cuExjjpWplpGQTyggCf7S5BqLwYxp7aY0xTRBK8+uqrMWnSJ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Jk8OGDVM2VsanasckDUSzZs2UCrhDhw5ZhPrNN9+gTZs22bDiWAkJCfjuu+9wzz334IMPPk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2xf/9+pWq+a+xYXHXFFYjdtBE7PpqGhMMHMz2ChVijRNV7339L8HCbVugsSfdTRN1721+Lc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hhYuxaShcgZYiPvMEhMSUWiOCyd81XGywdl/H0R4C39kzP7n5MkpX9pfx8EmKQSebn/S6wPS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6Wko06CRKsxQoWMnkwGpxFbDnNggUDgIuBSh8pIvvfTSrBhTqmWpxq1RowYCRLXKdkrCVFatW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fhRAJlaE2rVu3Vt81b95chds4EmqXLl3w4osvon///somS4KmZ/Ho0aPx0EMP4f3338edd9+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xx27fhp0ffoCUgwcQlZyCp1etxvWNGqJL1Sqgxy8BThSp9KkVqzC8fj30rVFdkSxJlZK2z3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fGtmSSa3/7nHdp0KBEEqOKlNiVU7sN6o29EiGg/TDrBElkKc1KDQKEi4HKESjsqbZ9sR48ex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Q5THL8mSjSEvoaGhWWphegVTvctjmBTiww8/RNu2bdU+fiY5tmvXTh1bQexYlGqjo6MRIt67bF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7668peO1YkUxI6Q2yuuuoqPDp+PPpdfDFSjx3DipdfxMMzZ+Pqpo3QV2JgNWlyDDouMSnEMytW</w:t>
      </w:r>
    </w:p>
    <w:p>
      <w:pPr>
        <w:pStyle w:val="PreformattedText"/>
        <w:bidi w:val="0"/>
        <w:spacing w:before="0" w:after="0"/>
        <w:jc w:val="left"/>
        <w:rPr/>
      </w:pPr>
      <w:r>
        <w:rPr/>
        <w:t>Y0SDeugpYT3pou5zbiV7od5nZjAioOylGaLN8EXVAZegjnjzBoh5wjSDgEHAPRBwOUK1w04JkvZN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qVavWWStCKYDZlPbt26ckAhJlaUl6T9J0/MyD//jjD6U6treuXbsq4qZqmASsGyVhqptfE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yHkS2UuQ0Uq7RrghxghfYu6dFvsqybVp0VSvblpE3QUe2qiLdzGPW4ncxW5IUAVL4vX+4eWl8xH</w:t>
      </w:r>
    </w:p>
    <w:p>
      <w:pPr>
        <w:pStyle w:val="PreformattedText"/>
        <w:bidi w:val="0"/>
        <w:spacing w:before="0" w:after="0"/>
        <w:jc w:val="left"/>
        <w:rPr/>
      </w:pPr>
      <w:r>
        <w:rPr/>
        <w:t>I1BDijB4y8ufaQYBg4D7IODShEqbKr117RKp49LYJVpKr5RUdZyq42c6MznaXUnCSeJdW6VKlb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Rrx9Oc6pqCiEyL8Ry5dh78yvkSgkzET72UhVCPaUjMVwGqYvNBKq+/yQznUlKvORvNCVb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wQvk2bU0qQc9YenOVHoaASxOqM64VJZG4fXuxf8Z0RGxYr0rAKVI97STEGNV0qv6c3KvaG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pdaYd3Vs8eHui7rWjEJxDSkyXuy4zYYOAQSBHBAyhFtGNkSpl5Q7//COO/TkPKRLqw9yspl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HthMMqL16qeMUWX3PIFagxeIiqsWuaQcAg4L4IGEItwrVlKrmINaux/+uvECtSK+OT7NJqEZ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SCFAqpb1UNBKlxNO8zlXXoFK37iZZQ0mthzmvQaAYETCEWgxgJxw7iiNSKSds2RKkxMUKq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4Vxq4dy+0/sZhsMQm8xYV9OKEwHaSvmD8pFqQ1X69Zc6pkMRWLGyCYkpzkUw5zIIlCACLk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/Gikq1VKlSiI+PV//SOakwW4zk7Q2WB6Ojk1JBzxF5MgyxK1bgxLw/JBHEoaxqNI7j0b4aJwkq</w:t>
      </w:r>
    </w:p>
    <w:p>
      <w:pPr>
        <w:pStyle w:val="PreformattedText"/>
        <w:bidi w:val="0"/>
        <w:spacing w:before="0" w:after="0"/>
        <w:jc w:val="left"/>
        <w:rPr/>
      </w:pPr>
      <w:r>
        <w:rPr/>
        <w:t>/IV0/SQzvyMtJojUq+uxsqA5iZMb9wcIBvy3lDg9MWMTxzKt6BFQEinL+AmZlpNqR7WHj0RIi5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Mz6YZBAwCnoKAyoLnihfLdIGbNm3CFZKxaO/evbleAolRZ1hilqWcNsaVas9fPRDTHDIch99x</w:t>
      </w:r>
    </w:p>
    <w:p>
      <w:pPr>
        <w:pStyle w:val="PreformattedText"/>
        <w:bidi w:val="0"/>
        <w:spacing w:before="0" w:after="0"/>
        <w:jc w:val="left"/>
        <w:rPr/>
      </w:pPr>
      <w:r>
        <w:rPr/>
        <w:t>s4/Bz4xj1Y3kfq7v2W/Y1ddgf5myaPvKJFSXkIkoOf6YeAYfl/Jv9Pw9mci8vknqwTxh+SpVR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hV1o7rYXwhzwvKVWBsuNVblYR3D0nDMAyv7GY6zQfa/K+Xl/j56TKVBNCXjivjOPp2Hl2cJEi/w</w:t>
      </w:r>
    </w:p>
    <w:p>
      <w:pPr>
        <w:pStyle w:val="PreformattedText"/>
        <w:bidi w:val="0"/>
        <w:spacing w:before="0" w:after="0"/>
        <w:jc w:val="left"/>
        <w:rPr/>
      </w:pPr>
      <w:r>
        <w:rPr/>
        <w:t>ujeMQbOHxyO0bTtDpkUMvRneIOCsCLgEoTJBgybDgwcP4pgkUyCpMSzm0KFD2YhSkx0l2QEDB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qFSFz8Tpu3bt3V8kbdu7cmbU+ujYqsy/ddddd6nuOwb7cWJVm69atWf0vv/xydJTk+TwH8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/8aNG7Otd7iE+DA21Vek6QY33YppkvR+nBQgf0DKwo1Z+A/u+HsR7l38L/YKOScz6b7MXUuimh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I9MrrCvQluZJ4I1QC/mhJY8gk/BM7dcDfh49gubw8MDzHtKJBQGU7YhUhKf9HD97mT0xA7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cuaI5oRnVIGAQcAkEnJ5QGTs6cuTILEIjKZJgtaqXhcY12ZHQSLBsPI79mB2JeXmZZtBxY1k3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glMlGiZYl4pi/l4XK33rrLRVryn+ZcH+FqG1ZQ5WkqxsT70+ZMgW//PKLKhPHLEtRIn0ykb9+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fk0KqzDdMVeBnUgFnnZD4XzO/QXmJf72tSSN80rsXGksJrxTJphMlmZW05MqC5ZQ4I0SSV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ZTVa5jq8IRUn2E/qncj5Zj4VKmg07wZmpYLzVan1SXuRBeYZGYOXtFO+HijdN16aDz2PjS9/0GU</w:t>
      </w:r>
    </w:p>
    <w:p>
      <w:pPr>
        <w:pStyle w:val="PreformattedText"/>
        <w:bidi w:val="0"/>
        <w:spacing w:before="0" w:after="0"/>
        <w:jc w:val="left"/>
        <w:rPr/>
      </w:pPr>
      <w:r>
        <w:rPr/>
        <w:t>qd/AxJa6wPqZKRoEihoBpydU2jG/FacektnKlSvx33//qfy9TGBP2ylJkvu5kfRq2mL9SH7Vq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/rGqm2rdbb71VYcuUg9oGe7GkEmR9VEqZJGoScsWKFdUYJFiSL/ME81/deA5mahovqQiZ7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s4b777lNET8l1z549uP/++7Ft2zZ1WHkh3VJyXKN+AxAq/Zt26YymQoSxQoohcr2fbtuO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/FmOfkH1Zfz9MWrcBB2Pj8P6Wrdh8KhL1Qsrgs207cPlvc1VJty+278ToBX/h6ZWrcECcn6gK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wENBESi/tQCl6wLSBLZ56BlV69YbP6TzShXMmM4pBwCDgygg4PaESXGYxIkkxQbwu36ZB1/v4</w:t>
      </w:r>
    </w:p>
    <w:p>
      <w:pPr>
        <w:pStyle w:val="PreformattedText"/>
        <w:bidi w:val="0"/>
        <w:spacing w:before="0" w:after="0"/>
        <w:jc w:val="left"/>
        <w:rPr/>
      </w:pPr>
      <w:r>
        <w:rPr/>
        <w:t>L8nM7khE9S+lQia713VUWTuVGyvPVJaHY6KQkb2xvmrDhg3xxBNPoHHjxoq4tY21Z8+eKqcvC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+U5mKKQki5Vsvyspdqff/5ZlZLjZ51zmOdjXuAl8pJASduvVx/4jboBr56MwOA6tfDFxX1QV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NqsMS6S3MQxotJ9pG1r1CpdCvdI6bgmolocLxVtZvS/WGVoeljKw826tD/e790Db/bohkZC2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b9qFIZCNSMVOWmvYcLSe+CLqXnOdIlaT1P7C8DVHGwTcDQGXIFSSFxPhs/Qac+oeOXJEeeFy/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qv20455QOqT2puWPGkLZe7dUaNGZW2XXXaZKsnGWqqaHCnhUnVLwmS6QZI4yVQXHydpP/XUU6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ZY29fnYh9+TULmVL19eSbUk4N27d6NBgwbZiphTmk0V9W2gSDgPP/Y4el9zDZ6V+qwrQyvgREg5</w:t>
      </w:r>
    </w:p>
    <w:p>
      <w:pPr>
        <w:pStyle w:val="PreformattedText"/>
        <w:bidi w:val="0"/>
        <w:spacing w:before="0" w:after="0"/>
        <w:jc w:val="left"/>
        <w:rPr/>
      </w:pPr>
      <w:r>
        <w:rPr/>
        <w:t>VKlUEeX9A+AvRlSqr6vIPOnJq+rtyX8sYh4stlSqg7VHL72DK4jky37Gx7fgP9UcifR5IVIpt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JKy04tOZIg4BbI+AShEpipKR3LpUvVcJ16tQ5a7FIlnRiYmUZqou5LVq0SJEbbZ10ddaNk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mTFBqXRIZSZLSJ9v8+fNVeTg6LNFGer7GPswHzMax7U2TdLKoeSe/9hoWL16MXqIiDhM7bpXR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KSsYFi4QcKA9wH1EDh4lHML2A39u8FZtOOyM9vHQ5TiYl4hNR/d608G9c/ed8rBVHLeOQdL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70167Kp6Uql1KpOJopCRSRaTV4W0cvQoArDnEIOA5CLgEodKWSUnxfCpfhq/YVbH2ZbSrhh3V</w:t>
      </w:r>
    </w:p>
    <w:p>
      <w:pPr>
        <w:pStyle w:val="PreformattedText"/>
        <w:bidi w:val="0"/>
        <w:spacing w:before="0" w:after="0"/>
        <w:jc w:val="left"/>
        <w:rPr/>
      </w:pPr>
      <w:r>
        <w:rPr/>
        <w:t>xlqSvUakxO3bt+OZZ55RlWpIpCS+22+/HUuWLFEOSrSZUnrVhEiitIfd8DMlW5I1x/vf//6nJOg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Oz3FL2X2ribpaES8T6ItzUlpaOmpeORxN5YHeQMJu3jx6AnvjE/BAi2ZoUS4EJ0QVHSvnuq1Z</w:t>
      </w:r>
    </w:p>
    <w:p>
      <w:pPr>
        <w:pStyle w:val="PreformattedText"/>
        <w:bidi w:val="0"/>
        <w:spacing w:before="0" w:after="0"/>
        <w:jc w:val="left"/>
        <w:rPr/>
      </w:pPr>
      <w:r>
        <w:rPr/>
        <w:t>U3zRrw9e69oFlYOCxRlJ8sd6zv17wVdKaZRZrahVoMNYUJWqZ4h01PUIqmaI9IJBNgMYBDwEA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3lS5XuuVS+/I5OQNrLV68fyZLq15tuukkdz41hMLR30iOXD1JNwixATnXyDz/8gK+++kqRJ7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0Ub775JhYuXIgbbhBb56uvqnHY6NREOyiJlOeivZdkyvM98MADYExriqh2HRPiUzImKfPcOv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NHCEvEGVFQi5VNgQ+4rFbTZxgps+diyYXXYRSQpqV5RwP/bsU19SpjV1R0eKkFIEvd+zET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3VquLtm10a9pB7Oe+XmSWNigZCpE6Gv4RINZj6N92MVi+IRGqINO9Ymp4GAYNAFgLKJOfs1U/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oIqVDD2uU0lOXBcC1sw9Jil65dEwiOdHWSS9gOhnR+cguSVKlS4nzIiEpOiyRsBk2wz6jR4/G</w:t>
      </w:r>
    </w:p>
    <w:p>
      <w:pPr>
        <w:pStyle w:val="PreformattedText"/>
        <w:bidi w:val="0"/>
        <w:spacing w:before="0" w:after="0"/>
        <w:jc w:val="left"/>
        <w:rPr/>
      </w:pPr>
      <w:r>
        <w:rPr/>
        <w:t>4cOHFdHRpkqipqcuvYTvvvtuXHfddVkAclySM+NRn332WdBxifZaevkOGjRIqZTbtGmj5klyZW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3BlF7pIMW6riTXn376Sc3plltuUV7GlHCpXtatc5cueGzsPeglNt7BDzyIm6pXRX251seXLE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wTeNGEtHhjSRKXOYmz46ArvLDCjA+vvASvJm8vkKHjqjSuw9KibnAW2zWLLtnmkHAIGAQy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piVIfJTduDFsh6WkPXnr26u8cvXy1ZFhWVKhU0+p+/JeNMaRMX6hVwFdddZWSPOl4NGPGD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yUBkiCpCmZM659//pllEyVxU2p95ZVX8NFHHyk7L0lSkymdj3gOe6MKmfsffPBBPPLII1khP3wZ</w:t>
      </w:r>
    </w:p>
    <w:p>
      <w:pPr>
        <w:pStyle w:val="PreformattedText"/>
        <w:bidi w:val="0"/>
        <w:spacing w:before="0" w:after="0"/>
        <w:jc w:val="left"/>
        <w:rPr/>
      </w:pPr>
      <w:r>
        <w:rPr/>
        <w:t>4Hkefvhh/P7772rjC4Qm4TiG0NSoiXGffIo7RPq97M238XZsPMb06oHd3r6Yf+AgIuLikSwSMQ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+bq0e10snq7Ste/fAWUb9ceTe97AO0mTUGDm29F2abN4COSvyFTj75bzMUbBC4YAadX+TpeIQ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KdPz3XNK1llZzQmnEiBFK8qRtkypbNpIoPX27iCRIxyQmhaD0S+9gqm/79++vSJMqX50N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wZw0rVMKVO2l61sxOlaKqAy9my6EybNk3Zakm+lGg12d95551KMqUHMp2omGBi+fLlam6Uj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ezW9ICA5J/VJJwD72ySdx71dfY8avv2J1SCjuknjVvWJHZT/lcUxp9XRmH7cn2NMEqq+ZYS3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/2EQ/pso0ao47Yotu8+DKaP/oYKkuGI2Y24vemGQQMAgaBwkDAJVS+9gslSVA1q5PjU3WbW3J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yX05J7rUamQ5EJDvHMfg9JWM2+9/8TOmSqlkey+9I3JpA7d+xLx2qVOL0HM7huIDsS3uvl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XP+VPtyXDbafXk99CBOEgcmSuX63NGCS5JIp/5C4LFr1yB81QokiIezRRuukColNSW50rOZ+X5P</w:t>
      </w:r>
    </w:p>
    <w:p>
      <w:pPr>
        <w:pStyle w:val="PreformattedText"/>
        <w:bidi w:val="0"/>
        <w:spacing w:before="0" w:after="0"/>
        <w:jc w:val="left"/>
        <w:rPr/>
      </w:pPr>
      <w:r>
        <w:rPr/>
        <w:t>/1sYN1KJjJGlxhVJnNK4qGtpE6Wk6Se5k0vXq4uyzS9CuebNEVyjlrKVehlP3RJZKnNSg4C7I+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WbcfVEK6/qUmlOINFlIOXbPbsTu3IHY3buQKGrudCHiTIIV5yWRZjXBKpLlBGyhRIU1nwsbh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ZamyLtlAvSfQhRQS8fCUGWIgyuHYdhDRrjhCxi5epX1+pcem5a1S5F4a+OdogYBA4PwKGUM+P</w:t>
      </w:r>
    </w:p>
    <w:p>
      <w:pPr>
        <w:pStyle w:val="PreformattedText"/>
        <w:bidi w:val="0"/>
        <w:spacing w:before="0" w:after="0"/>
        <w:jc w:val="left"/>
        <w:rPr/>
      </w:pPr>
      <w:r>
        <w:rPr/>
        <w:t>kXv0YJk3EqwQaEpMLOLEwSpm53bE7NiORPFqThc7bVae2tP5aml9zSJXLdEWJdna7L1ZxEkJVP4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UGR+qHIokly5bgGQrCmncREi0mUiiLZSTEZ2NTLyoe9y25ioMAq6EgCFUV1qtQp5rBivXC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4TjI5JR4/hrh9+5ASGYGkE8eRJjGvKicT7a+6VJkmW5Lf+aRZRynX0UHqNFmqy+JwpwlT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WKBIoWT2gQiUEiWo7ULZStepI2j/5LAkvfEXdT/JUtUedTqou5AUzwxkEDAJOjYDTEyrDU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I2fmXKwsAuKO/UqFcfkqEll2bjTNlb+nSqSbPKpcCSIBJsqpBt/6CBSxI6bJKXh0hITlP1VVV5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LJSF/WqJGpkr2zHciZVK6VATJDpn2Tkqeik/lfMHivUwJk05C/hUrSTWXuggQGzYTLfhKDm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GRrzFAY05h0HAIGAQyAsCTkeolITofMOQGMZ3Dh8+HO+8847Kg8vwkWHDhqmwlfpiH3P1p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p0ggfHQuf6GumopDMz2Y/LDYNQSahPh6nCaFQFC+MJ2Qp5UkIV8lMSq0i4dHhKl4xNiihPN95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clUwnqtOSLMfwDy2HQDpviURpyViUOP1Dy2cSKrMUiUQqA2VKviRfOhcZqbMwltCMYRAwCB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5HqAyJYfIDes7yIbtjxw7Uk5y2zFZEQmUy+6VLl6rqLSQMerw6phEsBtwK5RQM22FCBzZ6LTNJ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NxxMwg5POzMSkEswnfK725ZdfqsQRJdUUCXM73ZQMqyXUkpqUOa9BwCBgEChCBJyOUEmiJ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5mYyhCuvvBLvvvuuklAZwsKUgSRQhpKwH4mFhHvelpGIyOgk+AZJKEVgZsUW1dLicCoqHhS+v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5EKnU4jCa9ImMTT372KxuKYiOiEZSKglEkqqXq4CQAEpsGUhJiEN8QhJS0+laIy2gDMqXF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9lKSOBNPsLFmKpNGMJY1p8Z4Wy1x2o/L7brt/c+LjelgEDAIGAQMAheMgNaoMfWgUzXJMmS1bt3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LiVosWLSwhUmvdunVW165dLZFQrU2bNllSBNzaunXreeedHBtuHZ870erWsqY1atoWKzxVH5Js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8Tqtb63qWELZVr1Zf64lf91jR6Rm2MVOtXdPvsjo1qmBd/f4G60SK4+nSreS/X7H6d25m1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tbnV75EdreyTHCLd+ur+L1bJWbatuffmO39/2ibXu+FmDWG3btrWk2sx5r8V0MAgYBAwCB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Y2XK6xA6UUllrlNIbpTKqganuZTo+2lOFaFXe3Oeeew5CROdxUErH8jcGYdzegRgSMQUnL/s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0Rc1AmgVXYuq9q9Hy1oFoX68cDnw5BiN3DcXsCTeiffVM+2Pa7q8w9rmDCIh5DalXz8UTIz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pDtRSZ9KV7qNRmxYySv7hWNEBI+B49e9y1qTHgDT1xbA/PHtMHPTd7AQzf3Qj05LsNXpODSm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r1w7jx49H3759s+2nCpipD3ViinPZXR3tsIVpR73gVzczgEHAIGAQcHMEnE7lq/EePHhwV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Oad/r06WguGW/o6Ut1MDME5aWlxJ5EVEYwtk7ugF+aTMe4kR0UoQIpiAmLRop4jfr6eGH5m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TeOWOYWgUKl+n78L0e17A0UGPocn6G7Ck/tsYO7I76toINWPZC2jzeUW8+dgt6FufSewzsPj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jk8xhee6g/djzYGd83nIpxt/RGvWAflA4pA98cJi2StyqOTg9me6NtlXVg+T2b3X7K72hb1qpg</w:t>
      </w:r>
    </w:p>
    <w:p>
      <w:pPr>
        <w:pStyle w:val="PreformattedText"/>
        <w:bidi w:val="0"/>
        <w:spacing w:before="0" w:after="0"/>
        <w:jc w:val="left"/>
        <w:rPr/>
      </w:pPr>
      <w:r>
        <w:rPr/>
        <w:t>x88lbUfNy9qYPgYBg4BBwF0QcLrk+NqGykTzTDDPEmqsBMMcuZUliJ+ev3Rackw2f64F8S9TC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5lyQ3yJYr3h9Jq17DNZd0Ug4/t20fhrFX9kbtEBnNSsXuGZOxoMkojOh3kUiXElLi5Qc/B/vq</w:t>
      </w:r>
    </w:p>
    <w:p>
      <w:pPr>
        <w:pStyle w:val="PreformattedText"/>
        <w:bidi w:val="0"/>
        <w:spacing w:before="0" w:after="0"/>
        <w:jc w:val="left"/>
        <w:rPr/>
      </w:pPr>
      <w:r>
        <w:rPr/>
        <w:t>iX27ECfmUv+s/d5oKKnuAgKDlV02uEJVrP/gfgzvIWXjWjXBqKnLsT/xjLOOnjevZ9KkSSqPsH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nHGRfSuj6e9qUKaXrz8SHdlj9WTsxucvNaq7DIGAQMAg4OwJOlRyftU/p/cryaddff70q8s3k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GjFHqUDorMYetdubJM7gWQz3O7l35kmcw64//hIT+w5zBh/HU+Lcwb28MrBM/YOLESNRvJM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sNw5GQSYk+dwMnoZIh/UVZLT5fcuCo0xD62CsREeloF9J34BxatWYllS4Qop92C/e98gK9X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/ZjMRsmS+YhZRcdeDYd/0/nKHjpCgtV9KJ2SRPVn9rVX3imssJk8Y2w6GgQMAgYBD0fAqQiVdk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nD9Mcff1SqXlZc4ecFCxao0BImeiAJ6aLgeVo/L1+RLr3gIzlfs8IzU+IRaZVBxcqZ5d/aXj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uwIbNYYg7egIHA9fgk/tHoE/3brj9k/2Y/fLdePTj/3CUCYRONx9/SXOXkIiUDA1jBnZv3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x7XrDLzgE5StXEaKT0nOXDkQfn2OI3heJWNukWeaNJdxY4cax5VZJhy8VJFR7yBD70t7MR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mB7FpBgGDgEHAIFA8CDgVoZIUKH3SQYcSFtWa3J5//nkcPHhQhdFMnTpVlUvbu3fvaYQYnhKJ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Ry+aAWUpcOE6eOILjEQmIPHkMRw6fQlyKSJDrP8TQCR9j4YZDSvIN+3MFVvvWQEjNYAS2vB0/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Py5coFeo7Y6pj+GPv4tVbe6B6cCriT51EdHwqKnUVkty8AD8vWIldMsaJzZ/i01+qokWTVq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pFhCOM+7nN/wdLvWugXL1Q6NxPJEaqsXU5OsfpU2J3TPbAY1hObty4caqcnG4kU+28NHLkSP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z1VVpiFOISU5Dm4aVRi+fnZM5iEDAIeDoCTuODLLZES1S7ltQJtaSmqFWrVi1LkjtYEnOqwk5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nt3r1bhc8sWrRIkvVIDEzGXuvL69tZ47/eaoVlhcScuaQVU/tbXZrXt2pXq2BVrVnHqld/iDX5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WYvJ+67PbOlut6tXPDGmpdaP19oqDVlxa+ll4rJrU1Zowa611PI1frbbevqyr9dB766zj6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/KKXrYs7nQmbuW7KcutAYrqVYa23Phja22rFsdX4o6zXF+22oiUolU1KtVmi0rbmzJkjRWHOh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Swudqk+QM1rx587Lmw2MGDhxozZo1S7L+ZZ+nxLBa4riljmvatKk1e/Z36rg59/awHnh9j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3mmW2UzEIGAQMAi4HQLyIqHEFqe5MJHGLCmirchCin9bIrlZR44cUfNr1aqVtWzZMsnnnqb69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q1e7uVlrDQeqzFWOvzNUesxByuJDkmzDpx7Kh1PCzcCjtx3Dp27KQVk5QmhGdZaRKjGnbsmCLv</w:t>
      </w:r>
    </w:p>
    <w:p>
      <w:pPr>
        <w:pStyle w:val="PreformattedText"/>
        <w:bidi w:val="0"/>
        <w:spacing w:before="0" w:after="0"/>
        <w:jc w:val="left"/>
        <w:rPr/>
      </w:pPr>
      <w:r>
        <w:rPr/>
        <w:t>o8djrBz4WI2YmhBlxSelWpkUlmzFnjxhRcamWIpfrSQrMvyEdYxjHDthxWRxY4r0C7OOc78aP9qy</w:t>
      </w:r>
    </w:p>
    <w:p>
      <w:pPr>
        <w:pStyle w:val="PreformattedText"/>
        <w:bidi w:val="0"/>
        <w:spacing w:before="0" w:after="0"/>
        <w:jc w:val="left"/>
        <w:rPr/>
      </w:pPr>
      <w:r>
        <w:rPr/>
        <w:t>R6CKJ7P1ww8/SFIhe9yrZV111VWZBCzbwoULs5Ht0KFDcyRTzkJqv2YdK/VZrX/++ddKT9xkvdz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KzHVWRPbTOM2am4kYBAwCBgF3QIBc6nRxqFpdIKSpYkwZT0lbIYuFM9WgbizGXa5sKRyb8zA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AdwxpjBrB2eM7nVn1wPlT1euYr9aeCYm2XXtzLEDueH1RUlicKmSdljFm/gS8f+IyDLq8F9pW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tvjMvjZmbQcAgYBDINwJOG4eanytJT4xGckAIgg1fnAVbRlIMknxLI9BXCnHnB1TT1yBgE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yhYBbEGq+rth0NggYBAwCBgGDQBEg4HSJHYrgGs2QBgGDgEHAIGAQKBYEjCawWGA2JzEIG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Bd0fAEKq7r7C5PoOAQcAgYBAoFgQMoRYLzOYkBgGDgEHAIODuCDht2EzRAZ+EyPAYpDApr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Uqh4CsaJtkREXEIJnFwr2kWHiILhbuOBvpd0r6pbFfAEJkjEDHiJ20eETFpsA7sAzKBPlKul/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diegkSQ9YqhzKlwqAZEOUloa4mBT4BQUiwM+83xTdupuRDQIGAYNA0SHgeU5JVhoS5r+OoYN6</w:t>
      </w:r>
    </w:p>
    <w:p>
      <w:pPr>
        <w:pStyle w:val="PreformattedText"/>
        <w:bidi w:val="0"/>
        <w:spacing w:before="0" w:after="0"/>
        <w:jc w:val="left"/>
        <w:rPr/>
      </w:pPr>
      <w:r>
        <w:rPr/>
        <w:t>o1v37ujeYTgmztkNSXogKEsKw4WTMfTSXujK7zq3weXP/oY9UY45+9KQ+M9buGqIHmMonv5uG8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YkP07D/uycwuEsj3PTRepxgDv2UFXj32iHoI6XY2t/xMdYezUyRn7zrBzz56KdYuC286Fbaj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BAwCRY6AR4lEaXu+xtjHjmLkK99iMUulvd0Rvz00GTO3nJRk+6sxecJq9LjnU8zldz8+j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PFuyAnVPTD8zCfY/sw6VPf4V/2O/9Hvj78dfx+cojyExNLzLnvm8xaW4NtGuYIaXjEpEkhBr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Y2vkevPfnr3jR9zD2hB1HQvIyvHfnKjQRgu/crGKRL7Y5gUHAIGAQMAgUHQIeRKgZOLZiH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urVughmQhqjZ0KIYE7Ef4zkhErfwH37a5DIP7dUBjftfmDtwx7Dg2btuM41FnFuDksnlYUL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pi1rsN3gYrih1EJG7IhHDbhl7MXvSXNQaOgj9ujREWZGKlexKQdfLS/73lkxGAfBNi8U/n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cNxODLWqKCUfcW3V1uRjYIGAQMAsWAgAcRqjeq1miM0LXLMX/jZhxjBZgwf1RpshcnI+Oxe9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h5SbFwreLNLBbu5x8o0uuZlahUqykqrl+NBevX48jpMSo33odTcfFISEnDsVmT8Wf9ERjavy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Hb6QREUod/lt6LLsHdw1YDA+qNYKpdZ8jD+SrsOA3i0RFBWOqMTUHKvlFMM9YE5hEDAIG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AgAcRKuDX4zG8ft0ezLprCHqInbRHz6vx4ryyKFsjFEH+KZCM+Q6QikTpsMenyzi8PuYYfht3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pMYbj+T+CULpGJYRG/oZnngtHzbpSHDwhDIdZmDxCSsNFJiHdvwvunTkHi1f+h69GJGDOsY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qFo4fiq6d2+HSZ3/B9oicCtAVwiqbIQwCBgGDgEGgyBHwKEKFbyD6P78Q/65Yg1UrV+LfP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7olllfwSX8YEVl4hUy1YsfMsmJCcnSZJ+2zr4BKL3U7/jn+Vr1Rj/zZuIK2v1RPOK4qUbf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/Nbgi0evxcVSmPzWaXsw+5X78eiH/+BgjBcCylVAxZCD+P7xLWjXuwfSd3yGhIGP4bvvX0eLAz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9YkS+4OYFBwCBgEDAIFA0CnkWo6SIxRrHYtiSLlyvfMOtjrOzTFC1rVUG9Tv3Qc8M8fPfXWuy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DR/j015po07wFqpQ7U1Q8Iz0ZcTJGaoaXqoKz+duPsbRbfTSrVRl+DW7C9/+txJrThcnfu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j8yFa/e0Qe1Sot5NWk3Zjz4PhJGX4khvWsjRMhaReiILbZuqVIItnIukl40S29GNQgYBAwCB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zCPXEXDx9ZT907NgBHTp0xG07rsaHz9yElpV84VNtJN6Z3A0r37oR/Rk2M2wirNtfwj1Dm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+HT0ML369HadOLMGr1116eowOuHnjFXjrmTvRqZY/4BOEEJFCK1epCpZeq12zGqrXqoVq5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8/ntYVHsQ+g/oiCoShNrymvHw+/kFDO95A7a17oiLWlYzVWEK8+42YxkEDAIGgWJEwLMSO6Q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NiUzIIM27dCVUKeNrgztZkj5EqcQOlpcPylSsjNLq6xTEnYxCWnAoygZmiF00Cgl6jFIVU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X45Llial5VK8gxHg76eSOGTI5zjv0igd4HOaODMQH3EKscnpCCpfCWVlv+tUdC3Gu9ScyiBgE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Cpnybky+QmZ5BwCBgEDAIuAYCmlAjZbrlXGPKZpYGAYOAQcAgYBBwSgSivJ5//nmnnJmZlE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QMAgYBFwJgf8DJPJiVwUpvBg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1AEXAXcAMSH+GlNvZnR3YXJlOiBNaWNyb3NvZnQgT2ZmaWNlACH5BAEAAAAALAAAA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BhwAAAAAAAAAAMwAAZgAAmQAAzAAA/wAzAAAzMwAzZgAzmQAzzAAz/wBmAABmMwBmZgBmm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m/wCZAACZMwCZZgCZmQCZzACZ/wDMAADMMwDMZgDMmQDMzADM/wD/AAD/MwD/ZgD/mQD/z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MAADMAMzMAZjMAmTMAzDMA/zMzADMzMzMzZjMzmTMzzDMz/zNmADNmMzNmZjNmmTNmzDNm/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ZMzOZZjOZmTOZzDOZ/zPMADPMMzPMZjPMmTPMzDPM/zP/ADP/MzP/ZjP/mTP/zDP//2Y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AZmYAmWYAzGYA/2YzAGYzM2YzZmYzmWYzzGYz/2ZmAGZmM2ZmZmZmmWZmzGZm/2aZAGaZM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ZmWaZzGaZ/2bMAGbMM2bMZmbMmWbMzGbM/2b/AGb/M2b/Zmb/mWb/zGb//5kAAJkAM5kAZ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zJkA/5kzAJkzM5kzZpkzmZkzzJkz/5lmAJlmM5lmZplmmZlmzJlm/5mZAJmZM5mZZpmZ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Z/5nMAJnMM5nMZpnMmZnMzJnM/5n/AJn/M5n/Zpn/mZn/zJn//8wAAMwAM8wAZswAmcwA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wzAMwzM8wzZswzmcwzzMwz/8xmAMxmM8xmZsxmmcxmzMxm/8yZAMyZM8yZZsyZmcyZzMyZ/8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M8zMZszMmczMzMzM/8z/AMz/M8z/Zsz/mcz/zMz///8AAP8AM/8AZv8Amf8AzP8A//8zA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zZv8zmf8zzP8z//9mAP9mM/9mZv9mmf9mzP9m//+ZAP+ZM/+ZZv+Zmf+ZzP+Z///MAP/MM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Mmf/MzP/M////AP//M///Zv//mf//zP///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j/AAEEGEiwoMGDCBMqXMiwocOHECNKn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LGDNq3Mixo8ePBLGJHEmypMmTKFOqXMmypcuXMGPKnEmzps2bOHPq3Mmzp09sA3/ibCW0q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qXcq0qdORQVu2YkFU5NSqI69i02qShUiqJ1mAfUq2rNmzaNOqRRp1ZatWAd5uhYt15Ni4JL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4v3JNe1gAMLHky4MM+2KacSZBGA8cCxe99SZSHoSoCvRC/vFbS1M8m/LInWzerZsOnTqFOrdo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3b+Ni1Tp5MlGwuMU2Djs6JTTGLGjQIllKLIsvq5MrX84cbevEwHVDVrzVcWbMQK9m7j25pbU6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x/4qCXOQ1QYOweaKRqLn79/Dj23yekipsunavMp6KPTdt7qChBA0Nroikh3AltUKKF8PJ5+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n1/GNSbWbEBVp5VmfN12G2+QpUQKeyI9g6BI0KzAQgIFRujiizCaNqFJr8EmW14e1pYjXrZ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IJ5VyYilftJhVKS0oEuOSTDb51IxZAdfYlMBhxaFWP8alWWQ0jkXZSiMqic2II10z0nflO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zmBCVponUG4F44cokbaKBBZmZJ1kDxRSvQ+CkSLQO6AmiSbSaq6KIrvZnVFXVBWtJlWGZIUl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tXKFZx9xik213iS5kgpMvbnNXQM0oonJbAggCINyv8pK6O0VkaaSbZik2tJgujF32elxVkVf8N6</w:t>
      </w:r>
    </w:p>
    <w:p>
      <w:pPr>
        <w:pStyle w:val="PreformattedText"/>
        <w:bidi w:val="0"/>
        <w:spacing w:before="0" w:after="0"/>
        <w:jc w:val="left"/>
        <w:rPr/>
      </w:pPr>
      <w:r>
        <w:rPr/>
        <w:t>1RutMDmK3WchgjWVdHXtVyeQVlF1TRRi0niSmaNdYZxxV3B6LLJL9kqUIFNewatevZ7Urq56R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oo1pq6uFqrb60D3khuTsqUBK7Cso40bcILYlJKIkTYJ24ogvYoVLsQH++sgXIxBTNW7I4UrUm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/uwsaR5a5XIukKKLrwjWywTwGrCVpnEnHJmsMurmVtZuxzDS9Ku8C5GUL+b/mpughZGh/O/Wy4t</w:t>
      </w:r>
    </w:p>
    <w:p>
      <w:pPr>
        <w:pStyle w:val="PreformattedText"/>
        <w:bidi w:val="0"/>
        <w:spacing w:before="0" w:after="0"/>
        <w:jc w:val="left"/>
        <w:rPr/>
      </w:pPr>
      <w:r>
        <w:rPr/>
        <w:t>Z2WWTWyz08mhq/G9cHXqs609byUyyicbi7GFI5krl8lUtwSzvw+HS7MgcqVdlrCzYjNxAERjleu7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7He1j3FqH8cYfxuv3Cmt7bJom3orFsSaIn4UulJWrq+UGttb7eZhP20s2F5TZhuk8R79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9506igxPrPEcN/Mek1xWlWat223i/rP/X6W9O/zls2u4IQnbdzsJylO8PIY0i07fIy7/Xjsd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9UTq3y43feCjLDzzFarX2dmE4W79Zeu7tK3wMcrneGJvgX128+jH9POwffaO8ud7V529/v7G/+2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2Bc9+yrPKa6rHvJVwCxsMA9XBale3+jFFNK6AmOPCFTenge+DL2lZ9lr2scqli3d6k1TnPs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bOa5Syn0gSaJee/IYFK9hBrLBxQxaJJBnGEc41//QQAALxEAsRBEw05qJBsSyMTRjymswgBjW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54WmMJ1xijwl3R7W99S1lW8MbCcxGtdNtDHw1nGLnmNXBbUEgEoEwAK/NcwVAHAhV4xEOeV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6YBR/SoxbRRMMUh1TGJxT5CTp8Yg+H6MIXaDDJL9TgC1gYxBcUMQhDVawpbqQb3Ea5M8F564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W8WgiyUbbxk62DE+38Ikvb2ZKWMpyh+mASnSp95X29PJaJWrSeHYqEFF8g1Ik84YVAeKEVf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8SjUOa4hOf8EQ2P4EJbnqzm90MhCBqsINLUvKS6LTkF9b5hUQsLIk5YZz8HlbK+UnvW+E6J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P+wV+bSZWvMTpy2JJovTWVqJ3kGBBqEzAgOETkjalEyaHANKATHFFighQV30opE6qGRIHWkSE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j2swguVpKRKU8rSlWIhEekJpa76qcFSqtIyqZzXKuvpShB+8Z+pW2OeRuOllQhJoicayVGxkQwI</w:t>
      </w:r>
    </w:p>
    <w:p>
      <w:pPr>
        <w:pStyle w:val="PreformattedText"/>
        <w:bidi w:val="0"/>
        <w:spacing w:before="0" w:after="0"/>
        <w:jc w:val="left"/>
        <w:rPr/>
      </w:pPr>
      <w:r>
        <w:rPr/>
        <w:t>tGhBwwEUFlhh0aQWpRXX9KY26eAJcG7Tq93Upleduc5zVrKs6qRkFiZZA3Oys50ZRIDhrMjKmt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Eql5Zs0upAGl1WHLWtpraID0UKSvPaAFDSTQmGpgHW4AYBEbb45MlmiKrI80sSTWr2U+sQ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RytaSjIIfHndq2pxQsNf1Ul8UPHQSaBBHlr/jAc5SxxTAuSIIj8BCgrpucYeBkGLBc0Ci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/yVywNve5YxXEWtNJXXVW97pnXaeqVuuTjc6OhiG6DmyrxZnLPLQkxWnMDkC1hy9c4wnAG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GqACQzYYeFhhXsC0+ZWNYUnN2sgAOsWZOitLSkTTCCVcrJJf0Udc7rWq7M6D3RfG17ZqyOu8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0dSXNulB+uhIAAbTiWtkiTX8nWJJY5TaeWcVEVxvpCbFuk6s23mqNtUpjG2OiFGSt5FrNq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Iaf0Ckt16ySx00kUR46LwrEKlAGhwXWLkGb10Y6Hd/G9raVyhagM6sNTajiilUIR3n9IKRhJ4</w:t>
      </w:r>
    </w:p>
    <w:p>
      <w:pPr>
        <w:pStyle w:val="PreformattedText"/>
        <w:bidi w:val="0"/>
        <w:spacing w:before="0" w:after="0"/>
        <w:jc w:val="left"/>
        <w:rPr/>
      </w:pPr>
      <w:r>
        <w:rPr/>
        <w:t>/8BwfrMjPQtaBdt5wQku0ppNc+H+ubBlgO6Y9rgXYfuM7XJiJFbFXKtXMsMoGth0rqShS+lJRxe7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upjOdTrM+OT5Sw59jsrg34FzOyvXKV7XA1Uqv8MzVFQpg1/7p6AiZQhlyjrOuc02Hk97513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/fU0+ScbCMXuEgx44d6NmcDVK/4k8pzQekUo75w4mC9FeZ62MeO7fbYX1utwGBUiNnl8jsR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rucyeZuO7J3t7IKJK74c3aJRRewfCJK2Pde8v9ZjStsb2my/J61wh/syc+C+yGB1vB7mROs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deNn5kxLW5CSXXenOPq6WdQv37LRav0fblv+utMpTnnJxTnfTMOd0zGeO3fsmR976auH/9i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JrcL4y3Lw4Zi4O4/tnP9+ryZnT5oM7PeFx9vXDp+7wO6s5ZyPv+e5A9jnRCZplkNpfoL1HQJ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vErgMl66ca3pVxznuMY9xPPcdh5vud7e7N8mN1iUL2dxFRrffA5/kwSeZsqrxWKkFva/L6S3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dyOpaRi2TPd9TBirbU1NNbD7981DvLMOpTvqq4xm3qKmZC1G3L7h5ref1HjnXyTdo/bmWw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/FShIqJHgEVLuyofPcuI/V5wyTz7Nl89pQSzyNLli/QEDxnN4Xa5704cLosU4xt7ZSu0fawH/</w:t>
      </w:r>
    </w:p>
    <w:p>
      <w:pPr>
        <w:pStyle w:val="PreformattedText"/>
        <w:bidi w:val="0"/>
        <w:spacing w:before="0" w:after="0"/>
        <w:jc w:val="left"/>
        <w:rPr/>
      </w:pPr>
      <w:r>
        <w:rPr/>
        <w:t>NkwhBWMGFfgPuibo1x/6zUrd9PAvPQ0GsYdGKoPkF7wVLD8ZRf3/NJbAIjvQUApggEDoFx/Kx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J24M+G0NyG0P2E18B3jplmTtRkkXWIHsRoEZyAfcNGOm0GEi6GFNEg0fxX4o2H4iVQoHFn8u+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E0j9QkjyF2bNxgxZnzFt4M6+E2ZAAjSxXxCqHzJtwNfwAeT9gkvVoMDFyNNp4JQmIKZxYIvWI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jdRGDKsIRM+Hsw0goyqHdwV3dxh3c3JoZyl3dliIYTSHhHRoGGF4dwSIE1QH8yVndexYWK0n8D</w:t>
      </w:r>
    </w:p>
    <w:p>
      <w:pPr>
        <w:pStyle w:val="PreformattedText"/>
        <w:bidi w:val="0"/>
        <w:spacing w:before="0" w:after="0"/>
        <w:jc w:val="left"/>
        <w:rPr/>
      </w:pPr>
      <w:r>
        <w:rPr/>
        <w:t>g3/Ic4NqoX5ROIhSyE2lUGfyZ4UJVn8HF4Lx/1NllkNlJjR9IgiIaOF2PciDmpiJe4cIRDiEo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JjrgcBrNEsfJAn4EyFHRmDNRhlmgWnkeItCiFVJiIuPhrWABg7VeKhHEN12AFMyAmFcUYWJ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QYM4AcpgAFjYEAKRZGXcgSsfgUkHaHDpiNEKiNC8iN3raNe1du6saB5DiO5miBluSB39iN3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Y0BAuViAmpsAHhGIFo1IKUZAIwpVRqwAFV4dlZrY8A6l0B3ganVeLCmmLLZiLDslSdciIU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FmgZAtaNZepBIINYAi81gKV1AGB7MvGldCkHhCI1iNTAFpM7aJLsmJLpkJgeCJoViTn1h/L/8J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GPolJibYGKMSDfiIIoFgBtAAXyswjEjnOaRxNEfDhCqpFNpWiFRZi7eoiA8Zg4VIkYMBZN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wB45FlOsFKvNoFRVVA7HiP30TbWFmgwdZGCw5hmpIhnZZl3h5hmu4lzwWZG74d4I3h4E5mDv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pl3epTXqYFj1pEnsQBQ0SDVdQHvpVgEoFmWW0lJo5a7AYl4LRUVm4kKLJfpjwfg95mlgom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5WVMBoZDYLgWGHpAhLUCkhiW7cpGhWFICSUeZmpYbmyJ6sVlUahSC0Jk8iZk8M3k5/YnEPof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F6lhGsRKMAhHM0oFgiij5AwRHKFKKxgHBn/hXlZQXTetzFeEZYp1mieqURV+Z4LeZWn6YISCZ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YPRBRRFSzYMBxLhBX/CUGcI4kV50ImqS7jYX5NuBzXCG7bxo4Quo4SGm7eSKHgGE6CkIEaWo7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6XNIoROKEPyk3dtJhfCBPRcJGdyaCzCJ8uGoXyiZUNp5WjSVJcuTQmqnntiRYsKZ3J+aM7KJM0</w:t>
      </w:r>
    </w:p>
    <w:p>
      <w:pPr>
        <w:pStyle w:val="PreformattedText"/>
        <w:bidi w:val="0"/>
        <w:spacing w:before="0" w:after="0"/>
        <w:jc w:val="left"/>
        <w:rPr/>
      </w:pPr>
      <w:r>
        <w:rPr/>
        <w:t>6ZxEqmlZgIRAWmnuOI04Q5w90aI1+qLrF6PzSXqDIKUC9o5MyihOuhPZlIVoaIZ0iZh5OaZmmo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aJE59J5iF56ZvaFaX5HlhWqd8mZdauqWJ0qU5AaVY+qcJZ5oy+nD1GaVZqqe0wqc3gYk+/9q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p8pTCkNjmp5ASijrqJOYqoTKKoNSGIgPqpCUelgzpaWAAKoQmqI8WaRxGgxhSg5lFB/TkSK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T1xiiFhqhuSqiDtqruDqibMqhG+ih7sZuWHicvlqhI7qrjpSpZXENgdAYiDISJigW0MhD8MUC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cpQAFCFAegTAqiFqrMsGLqGqonyeqVUpa9IeuCbeFgXENpgCZs1kmpqBYtkmbpaCRRAEN4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NmgoVO9oUpuCgl/qoCosJmRCpRVqkOLmwmagMgsGd/Rgr+qgIFxsoX7kHZVCP6jmwBGsa0X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tr6jqqlESjJ9tZzvoUemCMoxGzRVQgzf/4jBoLDSUwA15gCsihqmtXsEtBp3eqpmh6pmJ6t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LhsH6l1CrZHD6dzG4gE1btEhrp9gUGNCgBy0QCAIgkqSiBzMAtuXxn3vgAg3yMF5QCiXQAm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qEn7qri0bZym7ruckCHf7ZnlKFv7qWNfwj76HDSk6lr9RuCJRClKgJNfAClLQCnqgCHuQB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q0KLFIwqsQnbuczlsJQais7HuT/6skohXNuJLdggDaiLZqqLtmorHldAKHqQCKyABXKbuUYBhn1r</w:t>
      </w:r>
    </w:p>
    <w:p>
      <w:pPr>
        <w:pStyle w:val="PreformattedText"/>
        <w:bidi w:val="0"/>
        <w:spacing w:before="0" w:after="0"/>
        <w:jc w:val="left"/>
        <w:rPr/>
      </w:pPr>
      <w:r>
        <w:rPr/>
        <w:t>t6HakCpbSYXau5kFr/gJXwGwjK6pCNGAvNuaMM7IArErXGISCNp6uZhLGKYgY7q6rN6brBf/yqu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7dVAoZKqzFmr4YOEk7AKLkK77KmqwyZrpLoZ+0ZCREsWJAG7SDEQ1b5bvEi7fAq7eVxLIA3H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uMrcqEWmk67kQzE0NO06hK3NHGMGdu6QK/CIMjBKeesABzFl5a4WpGcK69rc4w4e4VL8xUTD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6W1kQeLWHmbVYu7RaW6ZK+7RSO5hv6sOXtAc7RsM6TMRGy7T3qSjSGD4a1iUD2oe3wmiKNpC7</w:t>
      </w:r>
    </w:p>
    <w:p>
      <w:pPr>
        <w:pStyle w:val="PreformattedText"/>
        <w:bidi w:val="0"/>
        <w:spacing w:before="0" w:after="0"/>
        <w:jc w:val="left"/>
        <w:rPr/>
      </w:pPr>
      <w:r>
        <w:rPr/>
        <w:t>98RNLD7ToR3glzwx3BO4BsJgnK4DLKPDG8ahR7F7KDYoOUZUtmHkCRUcphhSFjRGpzRy7GUzB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UoheUIilcRiWtyMVK5MAY/MASC7oP/ztzlorICZvEa3JoVyFhSZcgfVYXJNSbkywb6Lk5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wpcBEs9tHHFBQbNnI8KtHBJVG3JtyyI5yLu/jKUJfAqWG/BYK9KGE23fGUZ0c+h5NqjkFvm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/AmJ8XIVpHPHveOWZKMYpAOJBaUbyzzKq9zFOoGJ77ur3Py94/vN8fu550us60usNaCO4ZzO4d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J+8sUriC1ZUVIIYQ3GENlFQdrVzxlvRk2ovEYHCY+MpPMtkEyTzk+2kFQY2HNwTLQsnXNh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CY3ya7TrR7/rOSkELopUmPrVzcTwrbmnFIx0lQ6MVPdM+UVJ0BaXQ0Dx7UBEl+5Yvg/+ME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4bnY680z5qvouMXRF7yBismKvRCm1lXfT8LMAkMQS0x6bGOYxGOJdcngU9PgItPwRt1feMx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LY1KqsQLCxz6qjFq4s0Wg9hRXtggaM0blmy4bB0Szl0Q30eJIxymmXeZh8kkqDeRYHewTUSy7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cx2Fjc0rEVG3qsNOh305hoxDZcwzh8w5A92Txmvm0KxICZVkb4gZSdw0cM2pFdoqoRz0RGzy6h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ncBMWQK7Yim5p1Szj0IdN2FmNF7L9KwWdIAsUIIR8iW6d1o1kCmuNiyUs3FKIxqgh1yslr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2Pabzy7xjFQa6z75cQJWDRp+cxyX/BM1k3cca4inKzNKNgs02gXI8vd6O6tMVbF3QKdTrDc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QpvZUmI5xIf12ombTh4LEC+/DdFE8wiM8qzscxRAjjOktu2oR+aUspN7duTgt41cdbBjaqx3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nrBr52xm67MTQXCyyxDilc91A42VFw31XvCnkzX3PUkt0omHUEeMzJFhetiVvObJmAWmO1L3b</w:t>
      </w:r>
    </w:p>
    <w:p>
      <w:pPr>
        <w:pStyle w:val="PreformattedText"/>
        <w:bidi w:val="0"/>
        <w:spacing w:before="0" w:after="0"/>
        <w:jc w:val="left"/>
        <w:rPr/>
      </w:pPr>
      <w:r>
        <w:rPr/>
        <w:t>7M3qDOTgHL6Yjb7ljI6NHORMXuREnofxw8IFucIqDBMufBMMHA1fzOF9m+EwCApcroL0u8GGk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t5o3tMUvMhH2M7yjcHdRObvwcAfHOYm6+UKdqXIbagoLOenwcAzLNqWXcSCXtmGjoaf/zDOPfz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6xox3anx3pkk0Hfe7nZU7hMmHnaY3nCLbhe76VF+MWw4npMLG5b57mP+reRLoDznfqrv5cl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0Qhrm2AZWGun57rK1jcd2aquh6lxrscs86ZXW2QZNGgTg6/6yzky97k3pjoG+qhglBjzt7syc7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aEqfPhNNv7EkWdf7rIczpKXXR4l6jsV4Y3wdra/w/Gq0o5Irqr/7IgmCEzhnU8s7e6U4Ylp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0/PsUmk685E5JHjjwtAjXsk4vVrbuXbLF30XqLaF+hV7xkk7oFw/pPAbtmx2n6mSYYJrxjz7y</w:t>
      </w:r>
    </w:p>
    <w:p>
      <w:pPr>
        <w:pStyle w:val="PreformattedText"/>
        <w:bidi w:val="0"/>
        <w:spacing w:before="0" w:after="0"/>
        <w:jc w:val="left"/>
        <w:rPr/>
      </w:pPr>
      <w:r>
        <w:rPr/>
        <w:t>gx7a3bTvgvFqWyNyxB7xT4HrCH/nWP9gejB/7i6q3FUD3Slzed/N4rbuFGc+7/munIlu789py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nFuivc2PGhnzLnEqeEe8wBM7p5O9U+H8oABMtI2cpppxX8o8SuRg9X+5NY+5Mpu9t3E8eTcvtfO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f9nJ/d1qf8pSRe1307zuOOJxq4TYv0aUw81RXtX8PqAp/y/b8ZVsM8XKjqLcq9JD/o0U/h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Zb/TaUw5pZ+Fo6P9YDP6yolCCdY+O5K35tPGIr62BY/6auP8awv8tmk6IYXxNio8a5/+7af+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/6Qbr+Xcr+HZ29aT/njjf+4OhqEh/+cw/fJOfaSCf9M1/h8jv+/Vb/L8u/AtW88D/T4im8O7V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ijxL+iwlxj+1oj/5nv/4R6gmKvoHn7MBlP/dwT//Oru3hHxh8OvXYH/x5TvwAQeeTQIIDD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hQoYLHTaE+FChKWwVLV7EmFHjRo4dPX4EGVLkSJIlTYoMEODkSVOePmF6GRPmTJk1ad60m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9ef70mfOToB1fahhFenRPUKBNmT51GhXqQIorrV7FmlXrVq4bU3b1+EliRLJjzZZFe1ZtQy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F+xbLWrpp7dbF2/ATWL59/f4F3PFrYIsxXdLx5BLm4cSGBzZe/FjxJ8aTKztGbFkyZsiUN0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z6MieBH2Bm8XtUdGtQXe+/Ho0/+zPnknbpn07Nu7JmExFIxy8byvhxUkODi727vK8zZk//3Q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xBMKFfd5797l7jV4l/F8QC23eMgq5UNK+xlfj0GVsFuEL8b6v459WPx0++4nry+vPj348F+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BoppIqQQQXVLBBopIyahDKGmSwQgov7Am47lZaj4UAPPzQQxbsQ088bMK7aL0TxVNxo/bA+o4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MkQUbbzRxPAFtrDHAHi1SCaQCAYsGOyO1QxK6tt5i8ouljoQySSkJ0nBDjoDDEpsqK7pCwP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8+15cUccV/buITK3W+/DD99q0j7/xWokxSBXpVAlPIOfMU8cBBQuSMFMMoqk3x/9wMjQyRH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LNFH62pUUkZtek0uI7io6dJIS2UUk4PjdTTUD9VNKaqrNToQLHE8g2j93i0kUSLUCzTIhVRf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QPkK8YdbQ2wwxvjM1FA+lpEVkBi2RRRyECJVMa6KaeNstropsMCFGu3pTavLVG9qEiFuAO2l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EXNlj8Vc9Xf0VxjPDHFBOOu/FJk8RidN3wAD46/NLZ4Vj1UKDMUT4YJkePKoGPhpNOGKFJZ6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dw+SmU3XksUYSzaNVRl7fI9ZMeFvkSlgB28wRYBzjNbPFEP2E2cOQhvxLGW537lbJuAbhO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x9r44orELYjcGM01ltb94CsxR1z/VVrXPZgruua//rDJemv/iPuSXlt3rPO9p/ELVE7xVgYyzI9w</w:t>
      </w:r>
    </w:p>
    <w:p>
      <w:pPr>
        <w:pStyle w:val="PreformattedText"/>
        <w:bidi w:val="0"/>
        <w:spacing w:before="0" w:after="0"/>
        <w:jc w:val="left"/>
        <w:rPr/>
      </w:pPr>
      <w:r>
        <w:rPr/>
        <w:t>9qvg3eaujW7d6sb7br1z43s2zTDhAzWl8u7bNd4Mt7tw2RAn3DJPijY6Gk9Co+NUlUXkUVZanfbz</w:t>
      </w:r>
    </w:p>
    <w:p>
      <w:pPr>
        <w:pStyle w:val="PreformattedText"/>
        <w:bidi w:val="0"/>
        <w:spacing w:before="0" w:after="0"/>
        <w:jc w:val="left"/>
        <w:rPr/>
      </w:pPr>
      <w:r>
        <w:rPr/>
        <w:t>Q5qt5tUiaKDAHPMvaBm99BBroMVWkfcLdsbXUxrx1ZHJbhdlAp+db2ihfzdLuree9L144AlS5s/I</w:t>
      </w:r>
    </w:p>
    <w:p>
      <w:pPr>
        <w:pStyle w:val="PreformattedText"/>
        <w:bidi w:val="0"/>
        <w:spacing w:before="0" w:after="0"/>
        <w:jc w:val="left"/>
        <w:rPr/>
      </w:pPr>
      <w:r>
        <w:rPr/>
        <w:t>E1J6Tqbp5LxWzgVxk8Xo0YvTba3/c2V78rpntno4v9uRZfHSvhd3i9bGxl3tASU444nnp5h+n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v76+effkxKMZqr5IcJT1gsQB3LHLxCxytclSxNOarVmubkrhTJLj8tu1GwKkgc/7dBEH7JOZ7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QJYFCWiFE4ZR+E0CLIM0g5IId0/4DO4EJTD+vQ5l5lKfDrqznerrbj9k6VCuY0YeHGnwb7/5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6RylGjgmITowgqKVaRilcs1UwCJ4gJYfGJVsyiFzc1xTCW8YtirMknvsXCj6xnVzpiWRxlNc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Fb/TO1RboIxN9Jz7J8pPJ6JjE4LRihIcM4RUGQbwUNjJJplAeGz2CpnJ5z1WXhN1GIumdSV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MJIBEScjkFHB/p+xfxASRqVSi0pUNgokkZTlLVMGtV4jEpdAYmUteQgmStARmMAFjS7Co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yE+c3xu2NmcrM2xOX2UzFJf/TmtOEpjMZp0ZhdtObWiFmD3s5TkeWk5wP+eU31bnOkYSzK11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fOU951tN/MGRnPvWJEXdu5UDmBOg5A9rIFbKzP0BsD9iuwENfTXCfwennVpiIRieOEYxnNKN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GjHZUoxkV1UU/6tGQUtElBkXgQj14q/OgKD25CpGbHhqYiGblnwLF6UBz6jtlrDGY4MmTE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3Z9jXr3gtNM/VLTrEzUnk+lZ1ShOlWZGJCdmxPRedhErJSEKHvD+tL1lApOJfpFZzvVaVrR+sh8</w:t>
      </w:r>
    </w:p>
    <w:p>
      <w:pPr>
        <w:pStyle w:val="PreformattedText"/>
        <w:bidi w:val="0"/>
        <w:spacing w:before="0" w:after="0"/>
        <w:jc w:val="left"/>
        <w:rPr/>
      </w:pPr>
      <w:r>
        <w:rPr/>
        <w:t>ikyHTrMhrkQZIx0CcaxbYSpWBpXNamLzmo2j5jP/qk2+CtavhwVsYQNrmMflU4f/H1qoA00Ww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5R37UperdKKs6rVs2v9rF2U4Vh3vW5F7Eqq6/ClJsySVTh7lWpsqTpb2aLSqt8EmbpUesASQa+P</w:t>
      </w:r>
    </w:p>
    <w:p>
      <w:pPr>
        <w:pStyle w:val="PreformattedText"/>
        <w:bidi w:val="0"/>
        <w:spacing w:before="0" w:after="0"/>
        <w:jc w:val="left"/>
        <w:rPr/>
      </w:pPr>
      <w:r>
        <w:rPr/>
        <w:t>L6udB1ubFc1axYWhBW1ykYsQnwpTZETNYe4kG8SAvW+4WCnuSgYlEJGWFKQV9S5JwTtejo7UvOE9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tuElhggyylGUpZU+0rPqI9bonye5JJKdc/i6Xv5/I2jrDAx9f5TCy0J3RW9mlx/uuJL8mORBt</w:t>
      </w:r>
    </w:p>
    <w:p>
      <w:pPr>
        <w:pStyle w:val="PreformattedText"/>
        <w:bidi w:val="0"/>
        <w:spacing w:before="0" w:after="0"/>
        <w:jc w:val="left"/>
        <w:rPr/>
      </w:pPr>
      <w:r>
        <w:rPr/>
        <w:t>JVzbCVd4Ks39aQWxx7EVZY9EtgNkg6/yYJPs0r8n7u858anPTdYLk8AScWbLGjfF1niwfU3sjQ2b</w:t>
      </w:r>
    </w:p>
    <w:p>
      <w:pPr>
        <w:pStyle w:val="PreformattedText"/>
        <w:bidi w:val="0"/>
        <w:spacing w:before="0" w:after="0"/>
        <w:jc w:val="left"/>
        <w:rPr/>
      </w:pPr>
      <w:r>
        <w:rPr/>
        <w:t>Y8QSVseLtXGPO3PbGBdZOCQu/4lyUoxiJo8TckaG8l+QTJKWUNjKFsbylW2C4Sh3Ga8z7st2lzzm</w:t>
      </w:r>
    </w:p>
    <w:p>
      <w:pPr>
        <w:pStyle w:val="PreformattedText"/>
        <w:bidi w:val="0"/>
        <w:spacing w:before="0" w:after="0"/>
        <w:jc w:val="left"/>
        <w:rPr/>
      </w:pPr>
      <w:r>
        <w:rPr/>
        <w:t>JqfwyV5GM3HBzJcId1e9G3VzedE75zd/V851Fu+dRwUTLqfZzyWZ8khuWmYyFzpo6fxzoq0S6JE4</w:t>
      </w:r>
    </w:p>
    <w:p>
      <w:pPr>
        <w:pStyle w:val="PreformattedText"/>
        <w:bidi w:val="0"/>
        <w:spacing w:before="0" w:after="0"/>
        <w:jc w:val="left"/>
        <w:rPr/>
      </w:pPr>
      <w:r>
        <w:rPr/>
        <w:t>VctZhvSjbXtmRVd6YMUxBaE1beie9dnSn84Io0UCWx8Lecel5nGqUb1qHLP61K2G9WQ8DepRK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0rjl9pBULWHNvbA9rzSRskrEXzbcOiaQjvWxl74/S3ZQheISLVQ1X7Y6fRjZIlKxrbu+aLs8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BpJ8exzTe37Bq22DIi7GOveThyo7Oe4zxvONfbzvS+t73zjG+ScvOh5/KtKP/XRbKqTQ1Eb7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dRm932+FnSR4wrwGIVVA8EIc4RHlUpzkbrchN6frcuzYo3HZvCJ7NZnbKUc4UIrOxFYa4+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N30uG2NOhjVxqx2Lb8WQk9/LCP9LZhhf94QyZtZWuwYVDAKLpGNc4rKDmOvYceOfjoZrPR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vkn7EG8o+DrGqwj93VYTc12h8DE2MbbRZPx/jMa34vuZaIZiTrXO6EG+I/dz0sRgf80V8ozIk/</w:t>
      </w:r>
    </w:p>
    <w:p>
      <w:pPr>
        <w:pStyle w:val="PreformattedText"/>
        <w:bidi w:val="0"/>
        <w:spacing w:before="0" w:after="0"/>
        <w:jc w:val="left"/>
        <w:rPr/>
      </w:pPr>
      <w:r>
        <w:rPr/>
        <w:t>3ekZL5H5RDT1YUeWhtUbj1gTat2gu5vGK1d55jFvE3BfrBUYNzzNK7m1B0aQPukez3Qpa18o+70j</w:t>
      </w:r>
    </w:p>
    <w:p>
      <w:pPr>
        <w:pStyle w:val="PreformattedText"/>
        <w:bidi w:val="0"/>
        <w:spacing w:before="0" w:after="0"/>
        <w:jc w:val="left"/>
        <w:rPr/>
      </w:pPr>
      <w:r>
        <w:rPr/>
        <w:t>YhZ87A2NaFoWPhCruDgixJT/pvhUm151x6HUes/7tovY9R15SXrlrW/l87v5zI+386OPxZZfdfi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jUPDTHjtdxsrtXuOXNKnvykznpzr1Pikb/4lAau/gNPj5HDKl5+m8+0uendf7jz5FtB97/hO6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NAjdi/jRgUtTs7sys7sWPAtFPAV4PAZuq8ARTAAlSP/8PAMqM9CuTAi7BAjXC0+hNB+3ul6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zAjDiuDGRBz8K/E7Q18QMMQoE+PHu+fMPBfavB5cvBG/yiCYRBbJPBv4C9FjTCgALCIOS6IV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zBJ5w0JVTCFEyV8rPCnHpBKfQzKlTBmEjABiS7CHxABFxABwRDbaocLQxC/y7MiCK8wjc8p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75jwhk0JSjEQydkkFiawxNkQxWEw0AcoSzsw8qTJIPwwUScvh5cRB1kRBtsRN8gxEKMsj9sw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SQ0osuUPUwzwERZbbRE40RElaQUFExewIQFIUwlkyhU75QjOUxTAkQzE8wzLMm1FkxUqsQ8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FQERufYwF0ENUs0wE9ExlB0ivcjxi3sxeTIxGiMklVsxhgEpjbbQemDxG3kQUf0RkV8FD6rxgE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4gumBEx4eYxHGMsXLciAhLxnhURl1kxyJzx2NMx3w8iFJgxnosxWDaLlyMRVocw4K8RVsUM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380vmc0jv7Tx1RcSIaEP/+HLA5jkseMzLyTokj9s8iLPAxpFEm96MgK/EhMczRw7EaV1MaVbMQ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S9Eh14qyIlMaIk8liPMmL1MiehLSCyslWXKdfHMmRxMmgFMp1IjWBZEqEJMiDrMWoFEek1El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iLL+JpMrhuseRgC1l9Ml56setbL2d3Cztwkoj1EqybK0PrBexUZ4OiiRTKAGBqEt4w4QS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X5MaWBMxsNBW2pLUPvII4uhGZWh9BqAgWYMz14Re+ZAEo8EKFKAE9sMnPWkvCxCwqDABB8KH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MkEsP5KCl2EvE4K6aqEuwdM2e2EzOvCsqPMzScbH2kQ91C5N/+YTFu0v/hJjMtESu2JTNs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9AHNPwmT0lxODkqEKyCIEqBMy5jMuzTIWRzI7GxKwyHO4lSqFMSRGkkblcpNkGlMflGWPRiG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PvTwhGlzNhJCW+MzMb/POwjTLkbC50JQTH8lN7VlOxhQQU2CB1bSOugxOnKCDBn0MhpicgX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1L2urO/JypD3wZ8dSe/3TMi3DMw+QS89glTAhOOjhRCW0TvfQQvWxPOljRGG1P4WyOC8XQh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NM6CLN3FROstERxpy/l8hLvvyE1vTCCVXSw1BSgjDSvgxMKBXMMBKIdbzR6wLPxUvMjCjNx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sIS0FmIBPg7hM+pRP/4WoTxp9jmG80kQ7zkD6pC/ll9EkTYb60ANBUprY0wqVR6B8U0tjQx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2NI9L80P3oPRZYCocogRm9T27BhGiw0kDlyv00CfezpDYKF+WADPnRTqcMVam8RZjwN0utS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YVIWpEVWfssq/00xG00VfNUEyFtkxjVaGpVVvFUVztpmuIlgGSJlD5m2L9yyn9xjlDjE8AVF9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JZEYyxSJhqVY00jFi1OFVv20EiB1j+3p0UpSP+Ukju3CBNU80mZdjAMllBWgAyigzNeUmF7t</w:t>
      </w:r>
    </w:p>
    <w:p>
      <w:pPr>
        <w:pStyle w:val="PreformattedText"/>
        <w:bidi w:val="0"/>
        <w:spacing w:before="0" w:after="0"/>
        <w:jc w:val="left"/>
        <w:rPr/>
      </w:pPr>
      <w:r>
        <w:rPr/>
        <w:t>1lstDvL4l3/xD6nTUn/pEJaRj9pUzC9tzMWD1xQVCPY0UShYT76UVzY9yv97nUnhwJx/+dfz7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xU0OGk25hK7ydJ26tMsGNVI6kM5PCAAo8ISU5a7tvM6n3A1TrVSKbch8RRvR9A+Mtc3mPBZ6kUv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WYlSdWbw9wAQoCIC6VFoW/ZB0pIiatdn7Ok5wBdGN9dj28ZCsTVTcBFcfgswdDc4yRdl5V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FcVapndqKNI7F09qCVQl/tZd8Oc+45aDwME9sOMwBCdEPMQ8UddiFnVCFFUl7bdvZBFZOlRE0</w:t>
      </w:r>
    </w:p>
    <w:p>
      <w:pPr>
        <w:pStyle w:val="PreformattedText"/>
        <w:bidi w:val="0"/>
        <w:spacing w:before="0" w:after="0"/>
        <w:jc w:val="left"/>
        <w:rPr/>
      </w:pPr>
      <w:r>
        <w:rPr/>
        <w:t>2ZHH/FKQxU3I9FoP/ZewBU2vbVSU3cuWXdqUWE2WVNb0MiVnDbDE7UAL1FedFSWMHU0fWs592dq7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BsdoQzc3nZExTUFr/I03Ns7VPDKSIakVdWLXYjmEWG/HRxNzaDvXYZTlP3Mna6M1ccI0Gd63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RXeu0JNWLb4rXHxe2I1TWW1n1dABEbHvHRCiLQ9Q3S2sxbv20FA7VLKAjebvuEiQVfGORCq6Vc</w:t>
      </w:r>
    </w:p>
    <w:p>
      <w:pPr>
        <w:pStyle w:val="PreformattedText"/>
        <w:bidi w:val="0"/>
        <w:spacing w:before="0" w:after="0"/>
        <w:jc w:val="left"/>
        <w:rPr/>
      </w:pPr>
      <w:r>
        <w:rPr/>
        <w:t>9YtdHlWWATkwEH1M+MWPxw2WhVqPPThQ64BZqOQrmnBW4t1fQRVfkPDfu70IBB7Y9r3bhUq9g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rcye1b+vgX4LARhzMFxL3gm6VJaoWxWtusaDjAjHTWZ41hLexKfQIOU1CGVdUpNbLgHjZJdq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KYJxIBgbbzDO1wVhaRUJCbGH8as7ziQA5zPbsnf35hWK6ZELBaxJVaG/xdeFc8QC5eYjDVOY7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qYjFmyOPzWA5yuU1dvzAGCeDQ4laIhnOFht8A42uguSw5GjouSddDIBDh4+AIT+Z1my7hU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2Y9Yd2vFtIfzoHvULVxf7Gjo14Rgq5UtW5OPrkhvhj//MiGuAhhU4nYoohRVgARNIhIuo5S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4ERponZa1ERr4ZA5G5WNGiQxOkddtTo4ohRnQA17mGiyghVYoBQhoHWyABix4gi8o5mvYAy+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IAl6egy+gpPIdZa+xYWS+YFXGkbGM5my2CD0QZ67Zg0EghVmuCGgA5orwBC9oBXumhWJeH/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WuZEt25+L1u6Vh5v/3IwUvsIhSUFoayGVseAYawAZPSIRiJgViroiNxgY9EBGOvtrVjaEPBds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hXZWTgOuGO8AR+xo9SoAFFsIYoSIRWCGh6TgZspmUv6B7gWIUWKIOrNeBxnemX7mE7JmWw9Yh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svgYlUIRV0FKUxoaQVoSKCGl6vmpFyGYRVuqxeUyWduqnVmaLoK/G9Yg88GaNpgHiKIUWyOXv</w:t>
      </w:r>
    </w:p>
    <w:p>
      <w:pPr>
        <w:pStyle w:val="PreformattedText"/>
        <w:bidi w:val="0"/>
        <w:spacing w:before="0" w:after="0"/>
        <w:jc w:val="left"/>
        <w:rPr/>
      </w:pPr>
      <w:r>
        <w:rPr/>
        <w:t>+OmKQB0oQOfRGQR6vuuMbur2gVy+hdwwMeu1Bt+H7j19mdvRpANFMOha9hCkxgYUDYAWkGaL8GhX</w:t>
      </w:r>
    </w:p>
    <w:p>
      <w:pPr>
        <w:pStyle w:val="PreformattedText"/>
        <w:bidi w:val="0"/>
        <w:spacing w:before="0" w:after="0"/>
        <w:jc w:val="left"/>
        <w:rPr/>
      </w:pPr>
      <w:r>
        <w:rPr/>
        <w:t>uAY6GIRWiGUPOZ1rIJ3N7uz3mV4j6mDGvFxPwALGRl3X46Bmxs1r4Gn/jMga8AEWg+4k9Svm92Fl</w:t>
      </w:r>
    </w:p>
    <w:p>
      <w:pPr>
        <w:pStyle w:val="PreformattedText"/>
        <w:bidi w:val="0"/>
        <w:spacing w:before="0" w:after="0"/>
        <w:jc w:val="left"/>
        <w:rPr/>
      </w:pPr>
      <w:r>
        <w:rPr/>
        <w:t>tz5sLtla3R4E2k7c/dskWO5so5nTUMaGUvho5m5bMsbu7Yaotubu76Yl7Qbv8ZYx8jbv8D3v9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bv9u7ub1Ie4ADui5hv9nNvOhbvfrZlASBrbEgGpWUBrqZlpeXsi3iGEjht0kmA1rmGK6jv+65t</w:t>
      </w:r>
    </w:p>
    <w:p>
      <w:pPr>
        <w:pStyle w:val="PreformattedText"/>
        <w:bidi w:val="0"/>
        <w:spacing w:before="0" w:after="0"/>
        <w:jc w:val="left"/>
        <w:rPr/>
      </w:pPr>
      <w:r>
        <w:rPr/>
        <w:t>9rYKaODpVkiGFlCEa6iD02EFvxadcqaFZ8BsbLCGK+jm6saCVuCDRNDwRKBnCN/f/A7p7rGGDY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8hmuf7kZ1hwroGC/t4DRdCDwN5oWtgDVxjyF4fxxpbwlYAGvG6F0P4CnP7kZNCBbBZxXh5oXi6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qa9CDEqCBQBDo1CVn624qBZaZcqHu6rmuCJNuE0UgZ16Wa+IADlbwAkHYgwDYgQc383vNb1u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gcoD+506m8ESABh7Ryx1gcD7QZ4GOgq/+8wgXJj8uaWK+BhMYbWgwgf7uj2emBUzXcS35BF6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f7kpv7iY/CdQe5k9edBaQZVqQ8lZAURaAAOCmao2mZhInnehmdZvN767BBuAmDgY/9lNO5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4WGf2kCH9vvuqmq39mvH9mzX9m3n9m739m8H93AX93En93I393NH93RX93Vn93Z393fH9oAA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image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dsAAAEVCAYAAAComE/w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ABl0RVh0U29mdHdhcmUATWljcm9zb2Z0IE9mZmljZX/tNXEAAC0zSURBV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Z0LkFXVme+/lpcKaqOIZGi12/BQ0wFBxRZoLc29o+hIHJxxrKiYTDIwWjPi9Zaj1nh12qLGP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QlxqkYdYg1OCqjqKUYBS1wEDC2DwRtUFAeKhgbxBbh7u90n2Zzeu+zH2fvffba+7erjt2es9a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7Fv0/610jIiut10nWiwcCEIAABCAAgWgJrGppaRlTY9ncaz3RmsYaBCAAAQhAAAJSU1Mjl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LCEAAAhCAAATiJYDYxssX6xCAAAQgAAFBbGkEEIAABCAAgZgJILYRAdZxebdXREV0m9Fygj5h</w:t>
      </w:r>
    </w:p>
    <w:p>
      <w:pPr>
        <w:pStyle w:val="PreformattedText"/>
        <w:bidi w:val="0"/>
        <w:spacing w:before="0" w:after="0"/>
        <w:jc w:val="left"/>
        <w:rPr/>
      </w:pPr>
      <w:r>
        <w:rPr/>
        <w:t>8gQtg/QQgAAEIOBMALEN2TLswqomdJFZ8eX0/8Viyoly8bOQLu2XzUtcvT6PwgdsQAACEIBAJ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LKK7gLl3JrSLmtbrbLsylv5e64yTOmsbt/ZDVIRsEIAABCMRIALGNCK69V1oqhJUU4STMpT1n</w:t>
      </w:r>
    </w:p>
    <w:p>
      <w:pPr>
        <w:pStyle w:val="PreformattedText"/>
        <w:bidi w:val="0"/>
        <w:spacing w:before="0" w:after="0"/>
        <w:jc w:val="left"/>
        <w:rPr/>
      </w:pPr>
      <w:r>
        <w:rPr/>
        <w:t>e4+6krLICwEIQAAC8RBAbCPk6iaMfnqrUQ4hF8srHeou/f8Iq44pCEAAAhAoQwCxjaF5eM2HBh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ydnvPXhWn4WmvIesYUGASAhCAAAQsAoitAc3APj/st/dsQLVwEQIQgEBuCCC2VQh1mG1CKr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BVlePWv7MHMVqk+REIAABHJHALGtMOR+ha3cEG/ptiE3l0oF18/K5wqrR3YIQAACEIiA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JR6Eq3ABXfL4qw1zagoMUXBRehDUqO9BCAAASqRwCxDcneSUTtAug27KvFhRlGtucr9oTLr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2n7kviVprcyeUCPTF4aEQTYIQAACEChLALGNoIEURaxUgN0EN8hqZLtAlu6ndRPdcvadh6zXyJsv</w:t>
      </w:r>
    </w:p>
    <w:p>
      <w:pPr>
        <w:pStyle w:val="PreformattedText"/>
        <w:bidi w:val="0"/>
        <w:spacing w:before="0" w:after="0"/>
        <w:jc w:val="left"/>
        <w:rPr/>
      </w:pPr>
      <w:r>
        <w:rPr/>
        <w:t>T5MLJ0UAAxMQgAAEINCDAGIbQaMod6iEkwCXK9IpvdehFV6fu5VXLGvt7JkiT94jaG0EjQETE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IILY0Cxk24yW5B6WlJUAAAhCIjQBiGxtaDEMAAhCAAAQ6CSC2tAQIQAACEIBAzAQQ25gBYx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ABCCA2NIGIAABCEAAAjETQGxjBox5CEAAAhCAAGJrUBsodxhGuTt0/eQzCAOuQgACEDCOA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hKD6TweziGn0MuDMKAqxCAAASMI4DYhgnZwumFIxfdjjdcO3tC2c+lK3+hxzlhtqwt+mB/X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YLpyiGCRJ5IAABCKSHAGIbMBYLp1sC+OiF8uQ0l4xrZ8sVD18sd7p9bknn9Jknyhrryry9e9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XKNXDG7S24n3WO9p+93vbSQaRdyslPAGJEcAhCAQNoIILYBIzLpHksIXY9bsg70v+Jhufi3M2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91Jcs9LM2RY4fNhcv7F491UW2bPnGtprfvRTm5zsXaDfuZry11oEBAPySEAAQhAwIEAYhths1g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p5+OLfyoxOJfXxrJUnHn5ZGkc4ZFj4M6vPe6dcV+YYRae52NJCy83zalq/d+n6qAxJIAABC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iG1XT0OHjaxrlJv9KKyrO1zQ+6XAusdVD1l7tTcUecFROYseLwPbW1+XtdVtlw8c7vZLyO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fBGo6Ozd7fWcgYScBnbt99MK9+4RSFzedN7cHnvF3rpGXHARYF1ENt+Z213QPKduyFmxZF/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6Jp9zF8UE+y/IF9Lu2bJFdWzbL9tbWbrBfbtX3tnT//+4dO6S97b0eMXv09CulbVc/x6bet/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qLusMJnhd+HHir9+/WWhiEDpP+B+vMQ/olAAAIQ6Cagf2dbWlqs/yK2oZpFD7EtsVLuc/3sP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XP595orNIazFBBLXollMe+3umCm9RMP/0zmr5cutW2blhg+jvezo6QsVVM5UTWz9GBw7oK0MH</w:t>
      </w:r>
    </w:p>
    <w:p>
      <w:pPr>
        <w:pStyle w:val="PreformattedText"/>
        <w:bidi w:val="0"/>
        <w:spacing w:before="0" w:after="0"/>
        <w:jc w:val="left"/>
        <w:rPr/>
      </w:pPr>
      <w:r>
        <w:rPr/>
        <w:t>9ZfBtQdKw+ABBSFurB/oJytpIACBjBFAbEMGtCCU+3Vgx8uda17qMU+7v9haK5A7u6pyz/DZMmH4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yfuVP29eLtYajJwx/U24K0at1E2I3IXUWW2sIe8JwefOmfb32s846S/7whz/0IHbSSSfJ888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W1tSFpBsumvVDtqWoPtb2trdArVbGN+qlUbN38GWn1iFV46y0BHll3KL3gqAOHPQikkABim8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UTjSLeUunBLx6rPr5/nn1i8GjcqGL2Nt9vPvuu+W1116Tu+66y8v1UJ/v+apDPl2xQratWik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sqHdu2hbITNFNcYuvkh/Z4xxx3uJx2/JFSN+jgoK6SHgIQSDkBxDblAaqWezqX/LMR/i+TP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+WOO+6QpqamSFzeuXFDl8CuKPysxpOk2Nrrp8POY4cdIeNGDCr85IEABMwngNiaH8NU1GDVqlVy</w:t>
      </w:r>
    </w:p>
    <w:p>
      <w:pPr>
        <w:pStyle w:val="PreformattedText"/>
        <w:bidi w:val="0"/>
        <w:spacing w:before="0" w:after="0"/>
        <w:jc w:val="left"/>
        <w:rPr/>
      </w:pPr>
      <w:r>
        <w:rPr/>
        <w:t>5ZVXFoaTDzzwwFA+fbpyhXzyyjJLXF/dbwFTKGMRZKqW2Npd18VWduHV/+eBAATMI4DYmhez1Hp8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3ymGHHSY33HCDbx91EdPG/15QGB6uZDGT7wIDJEyD2Nrd1VXPOsx81qgh9HgDxJGkEEgDAcQ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HIiA+7du2SMWPGyMKFC6W+vt61VjoHu2Xx4oLIOm25SQuOtIlt6VDzOWOHSnPjUYXVzjwQgEC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26Y6Pcd499dRTMnv27ILglj66t/WjZ56SD59aGMvq4ahhpVls7XXVYWbt7arw8kAAAukkU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KZ3yM8+rcc88tbAGaN29et+86F/vWrNtl2fQfyfvz/9MIoTUJ/Iq1n8jPH3lDfjBricx7oU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Nptkvv4CoFcEeBQi1yFO97Kbtq0Sf7ywgtlfssthaFiPWDCxMeUnm0pW11EdcFpRxdeLKgyse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J0LNNIqqV3nvb5aPj/bhud+LqFX7Fu3DtF+7qYRn2u3Mjrr/Ox3a8vERuH9Yga+6+y1ihj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a0Z6s93GlzXpbfPLNGtrWHP0UrUccpDAI5IMAwckxBrvze226ldbgf1/1O3LWzZ0qrdR5z4a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7Lp630uupVE7nMEdQ/y1LXpT/+YerpO139zNUHAHPSk2o6C5Y+oFMR3QrRUl+CERGALGND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/91btud2P6/dO3E6fFk7XoyKdLzWopPp6Q87KG66Tt35+eyr2x1ZSlyzm7di9p1t0f7foXeZ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k6mQMAcS2CqHye++tv3T734k7bMZN0njNcOuyguHW3brXyXDrRCi91MD1vvsQ9dfVxW/8+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/3z/Kn1atDWCBLkgRUdOcvWS//8Kulsrh1c5JFUxYEINBFALFNuin4vffWZ7qed+JavV7rykQ9</w:t>
      </w:r>
    </w:p>
    <w:p>
      <w:pPr>
        <w:pStyle w:val="PreformattedText"/>
        <w:bidi w:val="0"/>
        <w:spacing w:before="0" w:after="0"/>
        <w:jc w:val="left"/>
        <w:rPr/>
      </w:pPr>
      <w:r>
        <w:rPr/>
        <w:t>I/ml85+QK968qfBzQtc87oTZa0PXWA/9f/e+ewuri/UwCh6zCOgcrq5evun+ldzXa1bo8DYDB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45k3rxp+5cl6X+OkNQnPPq5EeIugjXfeduI7d1q55WuuzhT+7RhqtG4f2rrlT5OEnrMHpYI8u</w:t>
      </w:r>
    </w:p>
    <w:p>
      <w:pPr>
        <w:pStyle w:val="PreformattedText"/>
        <w:bidi w:val="0"/>
        <w:spacing w:before="0" w:after="0"/>
        <w:jc w:val="left"/>
        <w:rPr/>
      </w:pPr>
      <w:r>
        <w:rPr/>
        <w:t>fnr/kf8siOyGBY8Hy0zq1BFoXbet0MtlaDl1ocGhDBNAbJMO7qR7Cr3O4uvJaSLTLCHsccG8R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Xc6rXudVz0pNfkzZQT15TM0w4bIY0B66vHKrL4KSA0Q5IztGxIoHAzEwQQ25jCWFiNbPVeiz3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J4j2C27ltx75jx9E9a4h5pt6pO/e8Qhmdr+ldK4+tZVWzr7Dma3/bfcfupOvulFar91yjd+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+ayz9mZXXn8di5988jIxWXFo+daHXmOrkIkBxGdjCHCohTGhSs7Rju3bCgug8rr4ydRDL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QMH9JV/nHwClx1UCpL8ELAR4FALmoMjgeKe2bwKbZ6bhfZytYerc7m6gpkHAhCIjgDDyNGxNNq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Ja/YvZhT2zuuqYJ78EdC73+vteZcVyfpsANY+BAGIbA1TTTOoiqFevvUY2LXrONNfxNyYCbZs+</w:t>
      </w:r>
    </w:p>
    <w:p>
      <w:pPr>
        <w:pStyle w:val="PreformattedText"/>
        <w:bidi w:val="0"/>
        <w:spacing w:before="0" w:after="0"/>
        <w:jc w:val="left"/>
        <w:rPr/>
      </w:pPr>
      <w:r>
        <w:rPr/>
        <w:t>l2vnviKLVn0UUwmYhUC+CCC2+Yp3j9rqIig9nMLUSwNyHr5Yq69DyXMef0tue/h1hpVjJY3xP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QZYc66lCxiqyeZ7yngwPrc9oMfFV72dtbC8PKXGzgCxeJIOBIALHNYcPQ1cYqtHq2MQ8E/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r71su+pMHAhAITgCxDc7M6Bx6rrHunW1ve8/oeuB88gS2bN9VOOpRT6DigQAEghFAbIPxM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r187gkAqjo1hd5/X6Pt0exMKp6saB0s0jgNiaF7NQHn+6ckVh6JhtPaHwkclGoLhwSi+q5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RQGz9cTI6ld7QoydCIbRGhzF1zqvY6mplDsBIXWhwKIUEENsUBiVKl3TvrAotK46jpIqt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ZhZR1e5oEABNwJILYZbh3r5v1H4VQoHgjESUAXTOnCKQQ3TsrYNp0AYmt6BF38X3PPXbL+9/+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pRrbQR0C1BejE9Q8ppiwz+pIUAYpuWSETox7v33SsfPrUwQouYgoA3gRVrP5Efc9qUNyhS5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xsG9Y8LjoiwcC1SCggnv3k6urUTRlQiDVBBDbVIcnmHO66lh7tTwQqCYBXTSlq5R5IACBf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24y0Bj168a1Zt2ekNlTDdAIquOzDNT2K+B8lAcQ2SppVsrVz4wa291SJPcW6E1CxRXBpIRDoJ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4S9FKB12/9Fw6sMDyOWXVfxZajHbMaXeoVhABiG4RWytLu+arDEtoWzjpOWVxwZ38COn+r1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PBBBbQ6OvQqsnQ3F7j6EBzJnbKrh6axAPBPJKALE1NPJr7r5LPl2xwlDvcTtvBPR0KQ69y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qa+dAGJrYHtY9cJy0TOPeSBgEoHVGz5jD65JAcPXSAkgtpHijN+Y/sH6lxf+JG83Xyq9Du4ff4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ICehiKRZMRQgUU8YQQGyNCZUUzp3VoTh9FrYfKfNHT5W+dfUG1QBXISCF3u2Gj3eCAgK5I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u/SNlX2TStqufzBkyWWpGjTOoFriadwL6pfHWh1ZxS1DeG0LO6o/YGhJw3TrhNPz2xdcHyK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+WjiVPkgL59DakNbuadgH5p5EjHvLeCfNUfsTUg3tvaOzwXlszbcYwsOe1y6V1ba0CNcBECUt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2DpB6CAQC4IILYGhFnnaVVwvZ5l7YfIg8dfKn2GneCVlM8hkAoCv1v0LvO3qYgETsRNALGNm3CF</w:t>
      </w:r>
    </w:p>
    <w:p>
      <w:pPr>
        <w:pStyle w:val="PreformattedText"/>
        <w:bidi w:val="0"/>
        <w:spacing w:before="0" w:after="0"/>
        <w:jc w:val="left"/>
        <w:rPr/>
      </w:pPr>
      <w:r>
        <w:rPr/>
        <w:t>9vWbf+u6bb6tfPhlH/npIedIxyln+c5DQghUi4DO33IlX7XoU26SBBDbJGkHLEtXbOo3/zDPL78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81X8L2oDDwyJMoAf0yyXagRJFTWBUIILZVgO6nyOI2H/0Z9nmsfYg8MeYy6fuNPwtrgnwQS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n0M1WSiDMUAoEYCCC2MUCNwuTTyzdK26bPKzb11s6DZG7dRdLrxDEV28IABOIioEIbdhQnLp+w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oCSC2UdKMyJb+4Zn3YltE1kS27e4lt/c7U7ZO+G5kNjEEgagJ6FBykPUJUZePPQjESQCxjZ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PvLw+lg3/D+xskOXN32ceN2RcyBY/AV0sVcnUSfweUgIEwhFAbMNxiy2XDh3rEHJcz+L2W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PelT8OwuIrALgRCE9BFgY+8tD50fjJCIK0EENuURWbei+ti/2av24N+ccR58vXJZ6Ss9rgD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n0xKyRgCxTVFEV6z9pHCqThKPHvM4Z89YeX/iX3PMYxLAKcM3AR1GZrGUb1wkNIQAYpuiQP1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uJezN/x1B57tQrpM+gIxMvmwIh4EZAv3RGsRofwhBICwHENiWR0JOiqvXHZdXO/vLrhks45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3OgnolAoPBLJCALFNQSR12ExXIFfz0e1Beszj502TqukGZUOgmwC9WxpDlgggtimIZppOz7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5HydvOlbA9KQbvABXq3tIHsEEBsqxxL7dUuad1cZS/2L35h+5GdxzzW1afKL5zJHwF6t/mLeVZ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hWObK6pzaNZ8LqMY9zhkyWmlHjqkyI4vNOYMErG/KOgPpngABiW+UgPr0ivgMsKq2abg+a1Wt8</w:t>
      </w:r>
    </w:p>
    <w:p>
      <w:pPr>
        <w:pStyle w:val="PreformattedText"/>
        <w:bidi w:val="0"/>
        <w:spacing w:before="0" w:after="0"/>
        <w:jc w:val="left"/>
        <w:rPr/>
      </w:pPr>
      <w:r>
        <w:rPr/>
        <w:t>4ZjHA/r2rdQc+SEQioCO/KTxC2moypAptwQQ2yqGXofITNi8r8c8LjntculdW1tFWhSdVwJpW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/bUOzoCiG10LANbenrFh4HzVCvDsvZD5MHjL+WYx2oFIOflpnW6JedhofoBCCC2AWBFmVT31Oq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Y9eszjT2v/QjpOOcskt/E1AwS0d/v0q+mdcskAYqoQMwHENmbAbuZNXvTxy69Hy3vNlzCPW6W2</w:t>
      </w:r>
    </w:p>
    <w:p>
      <w:pPr>
        <w:pStyle w:val="PreformattedText"/>
        <w:bidi w:val="0"/>
        <w:spacing w:before="0" w:after="0"/>
        <w:jc w:val="left"/>
        <w:rPr/>
      </w:pPr>
      <w:r>
        <w:rPr/>
        <w:t>k9diF732UV6rTr0zQACxrUIQdbFH2rb7BMXwWPsQefLUH0jfb/xZ0Kykh0AoAlu27zJuNChUR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QKIbRXCqsNhWbizU7cHza27SHqdOKYKFCkyjwSe/+OmPFabOmeAAGKbcBCzNvekxzze3u9M2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JUlweCegK/h27duex6tTZcAKIbcIBbF23LZN7Bv/9i+GyvPn7HPOYcHvKW3H6ZXVxyk5cy1s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84AohtOG6hcy15c0vovGnPuLi9VuaPnsoxj2kPlOH+MZRseABz6j5im3Dgk7ocPuFqdRfXtq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ZjHr08+o1ouUG7GCaze8JkRh8FkPAxULyABxDYgsEqS6xByHuab9JjHOXvGykcTp7A9qJIGQ15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/kW1ANA+zCCC2CcYry0PIThjn7TimcMxjn0FHJkiZovJAYNEqxDYPcc5SHRHbBKOZ9SFkJ5R6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vGy6RPsNOSJA0RWWdgO5V15EiHgiYQgCxTShSWV2F7Aefbg/66SHnyBen/W8/yUkDAV8EW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95WORBBIAwHENqEoLHvn44RKSm8xd3d8S95uvpTtQekNkVGeIbZGhSv3ziK2CTWBPA4hO6Fd2H6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HmMo55TKjdZbmYvCw4zHIM81Q3xDaBaOtWBT3XlaeTgB7zOGfoX0nNqHEggUBFBJi3rQgfmRM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mAHvlu58mUIpZRej2oFm9xsvWCd81y3G8TRWBle/xbytVAcEZVwKIbQKNo21zewKlmFnEAzsb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mH0rv2lozK4DXVSVg2p3QVYVF4VUlgNgmgJ+hrvKQdXvQg8dfKn0ahiUQDYrIEgGdnmGKJ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dENuYY6t/CPJwalSlGD/8so/84ojzpOOUsyo1Rf6cEaB3m7OAG1pdxDbmwNGr9Q9Y53F/+f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5Eo559I8t9ymZt819EzACAGIbc5jatjBfGxTxY+1D5LlTr2B7UFBwOU3PF9qcBt6waiO2MQ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32mEvIpvlVO/vL3LqLpNeJY7JZQWoVGQGdptHjG3kgkGYCiG2M0dGLrjd+vCPGErJtWo95vL3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506RsV5TaVUygbdPnFdvAAATiJIDYxkj3HeswCxVcnsoI3PvlSHm9eSrHPFaGMdO5N368M9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3LmE0BsY4xh2ybma6PC+2z74TJ/9FTpW1cflUnsZIjAxk8R2wyFM5NVQWxjDGvr+9tjtJ4/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mcIZNl70nj81d5alyWAF9szWsgNTU1jk67vV+a2G86e76k8jhVDLGNsY2y2T56uLo96M6acfL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sD4oer7EWN7A2wpjYqeAVRa/4u/2nVsSeJumKeQmy1+du/iK2MUZye/uXMVrPt+l5O46RJ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jGP+W4G3bVnRbI5DWHv3r2iL32Kv9t/2t8v1spLlEvF2i7YbkLulCdOitqPt+rZWXGe6Ajow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P0RnEkiOBgb2/lr/b9qx8tfatyAg9evqVokPWPGYRuPl7o2XssCPMcjoj3l546yLXmjx689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5XrIfrRJM3vJ529cD95StN4/b9XCDV/S0tLDT1bL1IhP2cIOSS4gNl0e9BPDzmHYx4Dcsticl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Vt56tV03sw9BeacN8Xq43HMae5kFsw5LzyLdl+xcxWcasEwE95vHt5kvZHpTj5sGKZPOC7zY8</w:t>
      </w:r>
    </w:p>
    <w:p>
      <w:pPr>
        <w:pStyle w:val="PreformattedText"/>
        <w:bidi w:val="0"/>
        <w:spacing w:before="0" w:after="0"/>
        <w:jc w:val="left"/>
        <w:rPr/>
      </w:pPr>
      <w:r>
        <w:rPr/>
        <w:t>XK4m9p6minW5HnKpfbXr9J69vNIvAPqZ03tBaSO2QYn5TL+dE218koou2cL2I+WJMZdxzGN0SI2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SRoWr4GzYnq3fmpabGw46BO23TLd0iG2lBF3yb/lsV0yWMVuOwFs7Dyoc81gzahygckaA27X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lq5Gd5ly9erdunzvZ8rvS2G86e0QQ25jaJ2IbE1gfZnUed1av8bJ1wnd9pCZJVgiw+t+MS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7ucX/t9eo3OKmoILrZ6FU1DQR26iJdtljgVRMYAOYfWBngyxv/j7bgwIwMzkpPVszolcUu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FM0yeUhpFm9UQWvUFsY2pfbJAKiawAc0ubq+VB4+/VPo0DAuYk+SmEWDO1oyIhenZhslT2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xddJ2IhVlU5Yc8+2z9UAqRRvfYcglBCHAxZTmo1x75u72rpNerL3qWwD5bT0SpTfDgP50h/Q/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/cKxzNbDfp9wiJq8eqr0cNzvFNEEXS3mVXSr07LP1G/EQ6RDaENBizKLHPM7ZM1ben/jXH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+dqm2YoudoR8C7faQWy23vlrHkJZOmpVE627KdZeXu+L4VX2U62GEYOQpi0xhOYv2OoPHfqFdJn</w:t>
      </w:r>
    </w:p>
    <w:p>
      <w:pPr>
        <w:pStyle w:val="PreformattedText"/>
        <w:bidi w:val="0"/>
        <w:spacing w:before="0" w:after="0"/>
        <w:jc w:val="left"/>
        <w:rPr/>
      </w:pPr>
      <w:r>
        <w:rPr/>
        <w:t>0JHG14UK9CTA9A2tIq0EENu0Rga/YiOwamd/+XXDJdL7+G/HVgaGq0OAEaXqcKdUbwKIrTcjUm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G4P+tlB35HPmyZlsHb5rRKHyeQ39mmvOWIbQ4SYN4oBakwm7/1yJMc8xsQWsxCAwD4CiG0MrQGx</w:t>
      </w:r>
    </w:p>
    <w:p>
      <w:pPr>
        <w:pStyle w:val="PreformattedText"/>
        <w:bidi w:val="0"/>
        <w:spacing w:before="0" w:after="0"/>
        <w:jc w:val="left"/>
        <w:rPr/>
      </w:pPr>
      <w:r>
        <w:rPr/>
        <w:t>jQFqjCb1mMf5o6dK37r6GEvBNAQgkGcCiG2eo0/duwnolXpzhkzmmEfaBAQgEAsBxDYWrBg1k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JjHrnL1sTo4TME0k0AsU13fPAOAhCAAAQyQACxzUAQqQIEINBJoE9v/qTRFtJJgJaZzrjgF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AwAF9Q+QiCwTiJ4DYxsCYs1ljgIpJCEAAAgYTQGxjCB5iGwNUTEIAApkkUHrLTunVe1FWOs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yw+Rx8hmxjTKSNlsMZ8UEFrMQgIDRBErFtPTCALcLBMqJcvGzKMB4iavX524+ILZRRMfBB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iFgIQMJqA/W5ae0X8XFtX7sagUihO4qxp3N6PGyr32cZE+Kb7V0rrum0xWccsBCDgRGDu1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BwEmYwAt/Odm1xDP/6/Een9mFtVxP0X6VnZcYe31eFFqv6/FK7Xj9vxdqzc99tl6UKvicnm0F</w:t>
      </w:r>
    </w:p>
    <w:p>
      <w:pPr>
        <w:pStyle w:val="PreformattedText"/>
        <w:bidi w:val="0"/>
        <w:spacing w:before="0" w:after="0"/>
        <w:jc w:val="left"/>
        <w:rPr/>
      </w:pPr>
      <w:r>
        <w:rPr/>
        <w:t>8MgKgZAEalmNHJJcdbM59VidPEpqfrd0qDuKeWSGkWNqY4htTGAxCwEXArpOoi/7bI1uH17zo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2GjN3es0MrLUM/c3ovKGjENigxn+kHH8ZQlk9UJINAJAQG1x4UiR2MZIeAfX7Yb+85rtojt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7dMLtDGhxSwEHAkwV5v9hhFmGFlF1qnH7DTH69WzLhL2m84eERQhpvbJ1p+YwGIWAi4EmK81q2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gw8hFIqWC62cxVdQ0EduoiXbZGzro4JgsYxYCEHAiMPhQpm5MaBlFoSvdAlR8vyjCXquGg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KLjVEFr1FbENGjGf6esG9feZkmQQgEAUBBhGjoJi/DacRNQugG7DvupZmGFke75iz7jcIRilZ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4YS+2zDUPOZ5wezlsi29g6fqUkGAQhUQuCOaadKw5BDKjFB3oQJlOvFBt3f6pS+WB23XnLYXnS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H7bBNoVPzDTwAyRUCgi0DtgH6wMIxAsafp5HapQHoNKzulL2dfy/T63A2nly9O+RhGjrFxMm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1xMQ8BGQPfXsiiRJpFmAohtjNEZejiLpGLEi2kIdBNgFInGkHYCiG2MEWoYMiBG65iGAASKB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HQoMCKSaAGIbY3hYkRwjXExDwEag8ZhaeEAg1QQQ2xjDo+cjM48UI2BMQ6CLAMPINIW0E0BsY44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Boz53BPQL7Tssc19M0g9AMQ25hCNGMpcUsyIMZ9zAiPqDss5AapvAgHENuYoNR7LXFLMi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LM1+a8ARhSfcQ25kDpt27u2IwZMuZzTYBV/7kOvzGVR2xjDpUK7ZhhR8RcCuYhkF8CDCPnN/Ym</w:t>
      </w:r>
    </w:p>
    <w:p>
      <w:pPr>
        <w:pStyle w:val="PreformattedText"/>
        <w:bidi w:val="0"/>
        <w:spacing w:before="0" w:after="0"/>
        <w:jc w:val="left"/>
        <w:rPr/>
      </w:pPr>
      <w:r>
        <w:rPr/>
        <w:t>1RyxTSBaDHMlAJkicklAFyAycpTL0BtXacQ2gZDRs00AMkXkkkBjPWsichl4AyuN2CYQtDrrb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AmiJyR+C0EYNyV2cqbCYBxDahuDXWD0yoJIqBQD4I6P5a/l3lI9ZZqCVim1AUxxx3eEIlUQw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HgtOOPzEdFqWUmCCC2CYVxLCuSEyJNMXkhMPHEwXmpKvXMAAHENqEg6jnJIznpJiHaFJN1Av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krEc5W/VDbBOM51mjhiRYGkVVm8Bjt3zH0QW390sT+01nz5dUnmqzZQi52hGg/KAEENugx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39x4FHsCK+BnSlYVvKLoFX+3/9R62NMkXS8vQfb6PGl/ncpjCDkNUcCHIARqrMR7rSdIHtJWQODn</w:t>
      </w:r>
    </w:p>
    <w:p>
      <w:pPr>
        <w:pStyle w:val="PreformattedText"/>
        <w:bidi w:val="0"/>
        <w:spacing w:before="0" w:after="0"/>
        <w:jc w:val="left"/>
        <w:rPr/>
      </w:pPr>
      <w:r>
        <w:rPr/>
        <w:t>j7whi1s3V2CBrKYQUNH6bstzPdx1ej+IwBVthslTFHq7X6X+uPmdFu46hPzv107ki2taAoIfZ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RIS0uL9V/ENtGmsuztrXLbw68nWiaFVYdAOTF0EuFSL8OInp88XuLqx0Z1iHaWevZJ35CrJ59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oGwK+CSC2vlFFm7Bj9x6ZPudl2dbeEa1hrKWOQJCerZPQFt/zI8zFtH6E0k+POEiZSYO/+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hdX9SVOnvLAEENuw5CLI95tn1siCpR9EYAkTaSYQtmdbFMzSn051jUI4/Qh0WjjrQRY6hMwDAV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WBVJViNjZrEquAvXqFKk9xNJXlJ4Ue6BO5aS5dxqWwZTxx4bNSj4IVJUAYlsF/HpTib54skm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ITr1MFU2vXrLT55UsxPLTY046enq7j87X8kDARAKIbZWiRu+2SuATKNapt6nF2nufxf+3u1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o4Jo0NOw3JOecMlR0JTIPBEwkwGrkKkVNF0jpQildMMWTLQL2uVa3mhXF076Nx6+glhseLv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dK49XZL06dRrOdePZ7bs7L1TyUXtWGBVArCzEKpFAQhIRfCiFeQPKUi6ya6QYaHVYD3ykZ5796p</w:t>
      </w:r>
    </w:p>
    <w:p>
      <w:pPr>
        <w:pStyle w:val="PreformattedText"/>
        <w:bidi w:val="0"/>
        <w:spacing w:before="0" w:after="0"/>
        <w:jc w:val="left"/>
        <w:rPr/>
      </w:pPr>
      <w:r>
        <w:rPr/>
        <w:t>0n7mczJ6eEKwHIrRE6NuvPjb1XOAkiEQkgBiGxJclNno3UZJMz22ggqam+deYmsvp1xP1mnI2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98or88ZYlMqTlWjnKK1OMn8+cOoazkGPki+n4CCC28bENZJnebSBcJE6YwI6lV8vaI+ZU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nvmHZqwjWnOAhEQ4CtP9FwrNiKbmXQVZY8EEgjgf5N1RVaZTJl/DFpRINPEAhEgL/ygXBFn1g3</w:t>
      </w:r>
    </w:p>
    <w:p>
      <w:pPr>
        <w:pStyle w:val="PreformattedText"/>
        <w:bidi w:val="0"/>
        <w:spacing w:before="0" w:after="0"/>
        <w:jc w:val="left"/>
        <w:rPr/>
      </w:pPr>
      <w:r>
        <w:rPr/>
        <w:t>6esqSx4IQKAnAf33wQ0/tIwsEEBsUxBFercpCAIupJLA35zRwMhPKiODU0EJILZBicWQnt5t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Bnas9l1Ef4+NIBToJILYpaQn0blMSCNxIDYHLzz4uNb7gCAQqJYDYVkowovz0biMCiZlMEN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m72yUQoqUQXAU6QSlFTYN9tioJhmCth9/b6yZf0hQa6On/WtHFSN+hgw6KAuxDoSYB9tiltF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695YFAWAJeh2GEtZtUvguajpYf/nkVj6tKqqKUkwsC7LNNaZj1Dw03AqU0OB5u7V0zq3A7T/H1</w:t>
      </w:r>
    </w:p>
    <w:p>
      <w:pPr>
        <w:pStyle w:val="PreformattedText"/>
        <w:bidi w:val="0"/>
        <w:spacing w:before="0" w:after="0"/>
        <w:jc w:val="left"/>
        <w:rPr/>
      </w:pPr>
      <w:r>
        <w:rPr/>
        <w:t>4tKNPXLoIRH6+Wtlvk9tXrDPxmO3zJLNXVb82DeT3D6vdTqFa/RMjyL+OxFgzjaF7eLqycen0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KkegcKzhA+ukcUbn/bWTZ1wlsvD33UKpefd+Ol9ebT1TGk9xt6RCu1Rus90Q1HlMoh/7WYiQC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8EskYAsU1hRLVnqz1cnuwQKBzo/8gLMnTKRTLApVoqqJuWny9NF4yruOL2Hrb9d7thtzRO71f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8DOkfLAS8+QJHESAIskEpp2PTqPb2CTxdN8ZhBQHuui2f/SrYV3LVE03Z4vw4fvyrXyxlNQ0V7</w:t>
      </w:r>
    </w:p>
    <w:p>
      <w:pPr>
        <w:pStyle w:val="PreformattedText"/>
        <w:bidi w:val="0"/>
        <w:spacing w:before="0" w:after="0"/>
        <w:jc w:val="left"/>
        <w:rPr/>
      </w:pPr>
      <w:r>
        <w:rPr/>
        <w:t>r5uO73mLTiG/JcjywRtdNiwzp1i93C7xLWe/VESdFjWVm8st/awa8743f280K5DNaOp4GYAAc7Y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jqa7I/PvzRlajaMoMSWDnOy9YImmJrDWEPFCekKULXilYKgwfL6yXkZbQej4fWOmsYejCUH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VK//Mbu+V03+542DUhw9knfQGgNiBMuhifAMHJ4drHnZK9h7IgjK0AXLz1rzcf+L+3NHn6RN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42bu4Tyk/WWCFvi27V4aulykXUPfEecFlDZHaqRcTKka363rH1bpmr0SCuFOLj2QL5YVgqR/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mPETau+VWoJQHydG9jdL+QecHNcOvtS14ek6aLAGtv+y5wpDyfs/hTTL06CdkU9dKZe0Rr17+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whFMB++xXSsdLoP3sxQ3rg7bt/zvlW7TxsADJZwwBxDblodJv/Zef/c2Ue4l7KqhNR/1Knu3q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+y43y2aT7Pe+B1UVRr3VtBaqRoXLclKvkM6vXqwL3uDX/e9hlc+Sbh3cKtpd9L9F0ilKQPLrI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7y29bCtoSpkw4VkbWHRY0G+khYBwBFkgZErLbHn5dlr291RBvcTNpAm6iae+Vli6a8hLa0ryF</w:t>
      </w:r>
    </w:p>
    <w:p>
      <w:pPr>
        <w:pStyle w:val="PreformattedText"/>
        <w:bidi w:val="0"/>
        <w:spacing w:before="0" w:after="0"/>
        <w:jc w:val="left"/>
        <w:rPr/>
      </w:pPr>
      <w:r>
        <w:rPr/>
        <w:t>7Ue3LJEhtoVfldRTRfYnf3tyJSbIC4HUE+AEqdSHaH8Hd+zaLf9n7iuyZfsuwzzH3awQ0BXVa4+I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5HT7+t6uaREdueCCQZQKsRjYsuv0P7M3clmExy5q7/ZuiEVrlomsRENqstRDqU44Ac7YGt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7kEEBw1VHArrKXrf68EAgTwQQW8OirX+k+ENlWNBwt5uAHsV49eQTIAKB3BFAbA0MufZuuX7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l3GWdp9VTonRKhAcCeSOA2BoYcf2jdcPFo9ibaGDs8uzyDRd/mxut8twAcl53xNbQBqA9Wz0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JhDQ0ZixwxxP5zDBfXyEQMUE2GdbMcLqGpj3Qpvoi8ccAnr04uMPPLFvHtM6/EJPkyrcD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ntOnmqkMB2EUExg1c6d/u6T/ZGWVdit/MCBJGTf3SR9I8B40UTj+Vglhi4YtIMAuyzNSNOvry8</w:t>
      </w:r>
    </w:p>
    <w:p>
      <w:pPr>
        <w:pStyle w:val="PreformattedText"/>
        <w:bidi w:val="0"/>
        <w:spacing w:before="0" w:after="0"/>
        <w:jc w:val="left"/>
        <w:rPr/>
      </w:pPr>
      <w:r>
        <w:rPr/>
        <w:t>+8nV8tTynheV+8pMokQJdB4M8YAMmNF5MlTnTT7rrcsHrpXBXWLbfmbPG4HsThbF1ildOfsDum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SS9R/LwN+pGVGe1BFKUxdeXyjNXzMA4G8EmCfbYYir0N0rFDOUEATrMqWBTeKXNZ5QX3Uj25V</w:t>
      </w:r>
    </w:p>
    <w:p>
      <w:pPr>
        <w:pStyle w:val="PreformattedText"/>
        <w:bidi w:val="0"/>
        <w:spacing w:before="0" w:after="0"/>
        <w:jc w:val="left"/>
        <w:rPr/>
      </w:pPr>
      <w:r>
        <w:rPr/>
        <w:t>Y6ojaqrYM5UAw8imRs7B71sfek1WrP0kQzXKZlXc7qV1Gh7WCwtGD9+fg1c6d/v7hpEHWkPXJ8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YjZq0Hlhxx7RxrDyOGiz2jCPAMLJxIfN2WC+c/7F1hjKC682qmin02MNnrfttm2YcK6v1snm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1r3PuVfa7hN7J79J0fuwXBPmlo6V5wgfdF96rAPe4iSgEKN3ao0LLCVEh4JElcwQYRs5cSK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tFekOrN97aQu1GD5R6q3lTO2fetTJls6P/cK8rs4TXzBOtrykNwtZF9VbF95L61LZUSE+Fdq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cgtBVyJHv2CLD1J2MxVcHVP3YNQw7JWM2yWp0y99KuWWJJbb0MsBZSlX3KptvffucQtC7QKp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oqfSiu6LQ0vay2lapVyUEmLOthF6K825r75Dr71vOLUEpjNHmBd+Rpcv3OVYcvu1cSdy1N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8fndQ8jFz8TqhY4a7p5Oc7nZ1890iPlVub57uNg+v+s0P+wXnw4Z3/y9kzjZzC8w0uWGAHO2OQi1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360OrZMPHO3NQW6pYLQIqtDOnjmXouFoBoNxUE2DONtXhicY5/SP4k789RRrrB0ZjECsQK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8baxlgMRdOAQHkCzNlmvIXoPJoe/t7cGMdOyozDo3plCajQ6voAvcmHBwIQQGxz3wZ00ZQeL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AIAoCes6xCi03+ERBExt5IEDPNg9R7qrj5Wd/k7tEcxTvuKqqQqtbzBDauAhjN4sEENssRrV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YR+4UzVnQI6zuBU1HF9qPjpbwQAAC/gnwL8Y/q8ykLA4BsqglMyGNvSLai9ULBX745yVnR8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AIBsEENtsxDFwLToXt4zl8IvA5PKXobjiWG/w4YEABMIRQGzDcctErs6tQSezcCoT0YynE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2kbtDB8RSAVQjkhABim5NAu1VT59504ZTOw7GFI+eNwVZ9bRd6dePVk09gfpZmAYEICCC2EU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dx/23q5qEocIsRLOyOhRHPM49ZWhlhsgNAQh0E0BsaQzdBIqLYLQ3w7aOfDYM/dKl1+NxmUA+</w:t>
      </w:r>
    </w:p>
    <w:p>
      <w:pPr>
        <w:pStyle w:val="PreformattedText"/>
        <w:bidi w:val="0"/>
        <w:spacing w:before="0" w:after="0"/>
        <w:jc w:val="left"/>
        <w:rPr/>
      </w:pPr>
      <w:r>
        <w:rPr/>
        <w:t>40+t4yOA2MbH1ljLnfN0p8jIukrvgTEWQe4c1ykE/ZLFtrDchZ4KJ0QAsU0ItGnF6IIYXRhzyZ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OvwEJ6HCxTiHolyweCEAgHgKIbTxcM2NVxVZFl15uZkLaXZHiFypdCMW0QfbiS43SRYD7bN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R7s7h1s9z3zBrRu3J5zCWgK43/5owGtnyZG0I8N4gA99kaFKw0udqxe4888tL6wkt/5zGLg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+kdrbpZtXmbFDW/NJYDYmhu7VHiuvdvfv9gmTy3fmAp/cKI8Ad3Oo0ctsrWLlgKBZAkgtsnyz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Zs+l988s1Za123LbB1NrpiK7CXWkDGLn0yOIr6bTACxNTl6KfR92dtbLdFdI1u270qhd/lzSff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l/jDQ3HpW/ylNjCKSIAGKbomBkyRUV3QWvbKCnW6WgqsheckY9w8VV4k+xECglgNjSJmIlsOHj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Iy+tlibWCmYVUsaIuGEdk42dMCRAIQwCxDUONPIEJ6EKqRas+kv9+5QO2DAWm551Bh4nPGj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UxDwQgkD4CiG36YpJ5j1R0n17xoaze8Fnm6xpnBfUwir8Yd3RhPpbDKOIkjW0IVE4Asa2cIRZ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VzIv+uEl0fpcFVf4g6r5Y3bajIsvdsv6YkQoCaSCA2KYhCvggCG/5RqACO/HEwawq5t8KB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aGrgsu62Lqpa8sbnw0t/z+Oi+2Mb6gTLmuMMLPznpKY+tgDpniQBim6VoZrAuReFtXb9d3r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6olnnXO3iyhBxBhszVco1AcQ21+E3r/I63Lx6w5/knQ+tlyW+Jvd894lrLbcpmdcU8RgCg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wkThtBHbs2l1Y1fzORkt8rZf+ru+l6dG9rzos3HDUABkx9FDr94NY3JSmAOELBBIggNgmAJ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govuVdRtR26Z22fHlbtn4yc7C/t4t27+IfOWzXlU3ou6wQiULv1uCOvSIgwuCqkLLAwEIQ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Q3kkoAK78aPd5Stuw5Xf/V15/WB/fv1toRzQHd6FVH2tuay6VBpCIQigNiGwkYmCEAAAhCAgH8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9wH8WUkIAAhCAAAQgEIYAYhuGGnkgAAEIQAACAQggtgFgkRQCEIAABCAQhgBiG4YaeSAAA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CCC2AWCRFAIQgAAEIBCGAGIbhhp5IAABCEAAAgEIILYBYJEUAhCAAAQgEIYAYhuGGnkgA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CAQggtgFgkRQCEIAABCAQhgBiG4YaeSAAAQhAAAIBCCC2AWCRFAIQgAAEIBCGAGIbhhp5I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AAgEIILYBYJEUAhCAAAQgEIYAYhuGGnkgAAEIQAACAQggtgFgkRQCEIAABCAQhgBiG4Yae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AAAIBCCC2AWCRFAIQgAAEIBCGAGIbhhp5IAABCEAAAgEIILYBYJEUAhCAAAQgEIYAYhuGGn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QAACAQggtgFgkRQCEIAABCAQhkCNlWmb9aoNk5k8EIAABCAAAQiUJbC9paVl4P8HIwiXFru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8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2wEVAXcAMSH+GlNvZnR3YXJlOiBNaWNyb3NvZnQgT2ZmaWNlACH5BAEAAAAAL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BhwAAAAAAABEAAAAAOhEdKxEAKwAASxEASwAAZhEdagAdagA6kAA0hxE0hxFJogBmtjoAA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CAAKywdKyAASywdSzoAZiAdajg0ACw0ADAwMDg4OCgoKDg3Nzo6kCBcvThvajpmtixvv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qQ20RJK0BAQEhISFhYWE5cS05vak6Bh0+BvVWFv1iEu06BokSBvVqJwWYAAGYAZmY6kGhoaHh4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JtmmIuHiLtGCFun+LsmCNw3adzGWRxXCZymuVx3uhzma2/5A6AJA6OpA6ZpBmAJeXl4eHh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NsJ6NpYyNrZONq4Gl0JGx1pe12Iyt1Jy52oap0pDb/7ZmAKeMn7qEjquLnL2Di7OIlrCKm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+Ah6KMore3t6enp6K93KfA3rLH4rfL5KzD4L3P5rb//8BQTcJWU8RbWMNaWMZhXsRgXdB8e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8hmY8psac53dMZsbcV0dsZpZ8N6fsVxccVkYsR4esF+g9uQOtKCf9iSkNqYltydm9aNi9SHhd+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6jocfHx8/Pz9/f38/Ay9ff6tPf7s3b7MLT6MjX6tv//97n8tjj8P+2ZuGtq+Oysee9vOW4tv/b</w:t>
      </w:r>
    </w:p>
    <w:p>
      <w:pPr>
        <w:pStyle w:val="PreformattedText"/>
        <w:bidi w:val="0"/>
        <w:spacing w:before="0" w:after="0"/>
        <w:jc w:val="left"/>
        <w:rPr/>
      </w:pPr>
      <w:r>
        <w:rPr/>
        <w:t>kO/T0vPe3evIx+3OzfHZ2OnDwf//tv//2+Pr9ffp6fv09O/v7/36+fXk4/f39/T3++nv9+fn5+7z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v7vn7/f///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j/AAEEGEiwoMGDCBMqXMiwocOHECNKn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LGDNq3Mixo8ePClmJHEmypMmTKFOqXMmypcuXMGPKnEmzps2bOHPq3Mmzp8+TA38KHUq0q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qXcqUaNCmUKNKnUq1qtWrVJ9i3cq1q9evYMPq1CpWJkKaAVimLcu2rdu3TtfCTUmQpNyRI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t3rt+/gAOzIitY5N27ePUaXpjYcOPCkCNLlkq48Nqzjk0iflyyb+bJoEOL9llZ8OXOeBPu3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XsF+WDnx68OfNtlNj1hy7t+/fdnHTzlw7N2q7vBUDX84c9GzAtYvnRc75MPXm2LO7ff43a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Ikf//9sXLv581y5z0Wclr3yzputh0dPvz5T9cPJT0+9OHhIT0QMYd+ABBaFn1+EeTZeXfCpx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KBR4IQUjiVchS3xISCGHHbo0oEehijiiHRdSOKJKJIIYoostmjfii7GKCNzMM5o442j1Yjjjj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qJ5DOl2UI9EuqYjjUUmed6RX0USwIYj8fFkSU4GsIAjrFQ5EAISzqfkl70x2ZUVD1gBJSuWf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3U4AiAJVD5wHhg1hnmj3CZOZInRVSh50l8xLlngPAZJORudibKlphe/clKoKw4ShKAZ0ZyJZ3l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optvh+dafllwgoaRRzjnomeRlapynXV2SyCecFv/J6JgbajmQoFFeOlIkXGKqqoJXgXLJIMT6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xcKShrLI4tODssy4IIcQTY5ChyCOxpjgrV6RGiiqZJlmBa3juNcbqT6FcIskfb6ix7LvwL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/TW62wPQkBhbbYebnuVFQQNUAVJenYywxCWQEBQr6F2OZ985rJCqUgnGLSBKDphMgkgb6wR78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vyPb6EEUZ2PJboL85Fnqdfw9GiBISNtg0SiZ/tAHyzjuLTPLP9gphBqwq08fyhBqqxEEhM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88R90z0FST/EMUixQN5Lk7GsJBKS5p8kccUpcdctVojyyDFIyYojWNXO94QxIrbRKIu2bnHa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/7awLUmT9tm9Ho1hKB4ecNAolyertOLx8+y35D2acMjhshaMIBgolgUKIx4+HLq/kpNv7B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xg3jymEIZImgYgu++il1/5sD2O4nbpkmaOIigeVyDH78GlEbjvpMuS+O2S9e+UkqlKiKlL0IlV5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BmJomljSNIgnoxM9u/PHIT5HK8j7GRqakaa5pUvsCtvkmEXEG6okRaEDosEyckB0+8eMjH+lc</w:t>
      </w:r>
    </w:p>
    <w:p>
      <w:pPr>
        <w:pStyle w:val="PreformattedText"/>
        <w:bidi w:val="0"/>
        <w:spacing w:before="0" w:after="0"/>
        <w:jc w:val="left"/>
        <w:rPr/>
      </w:pPr>
      <w:r>
        <w:rPr/>
        <w:t>YD70IWh1f3EUn/yEqgWSClL2w1+3XHKJOfzvfwEU4ADFoDsDtqV5jYISpB4YJ0lNDHslgJRMQ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wgxokXQ9Q58FFIdAvoBKVt0jSsB2WqiSWEEHC/wIwLpWEAhAudCEMY0g6IRCthmABIa2qZxBc</w:t>
      </w:r>
    </w:p>
    <w:p>
      <w:pPr>
        <w:pStyle w:val="PreformattedText"/>
        <w:bidi w:val="0"/>
        <w:spacing w:before="0" w:after="0"/>
        <w:jc w:val="left"/>
        <w:rPr/>
      </w:pPr>
      <w:r>
        <w:rPr/>
        <w:t>2YqI09OVSPRnpu2txHvgS2L4lshE0nEQil+RIrekN0EfgmtSffKW/FSyCf+J8YVlzGMLZojGrq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2EgKdjCCCWiIW5KQCocoPZJI4o5iJKMeJfeE8/XxKn88jyosCMkkSnKSfuuB4C6ZlRt6iBNh</w:t>
      </w:r>
    </w:p>
    <w:p>
      <w:pPr>
        <w:pStyle w:val="PreformattedText"/>
        <w:bidi w:val="0"/>
        <w:spacing w:before="0" w:after="0"/>
        <w:jc w:val="left"/>
        <w:rPr/>
      </w:pPr>
      <w:r>
        <w:rPr/>
        <w:t>7CQGQTlJMayClFPJJHZG4QdV3vGTrPQbEJ4Iy/uYskKbEJ4tI5nLSbrgDL1siiyXIwm8DdOTxQ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ZzKQs0zeheMMzIYnLaOrSktU0yjVjo4rGbZOY3pzkD1IWzrjICBR2PCc00zlJGSiine50E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9PPNLTmMjE50/GORpN8LOfq/wnKMcgUNL8Ej2ZcCZC56nQSUKBmg3NCUFBQ4mJdrKbFfWbE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tsVDKD8OhHQ8pKIJC0pDM5KWT+oNKVshSUT8AoTM3yUOwgsabcvCkrc7rTmPaUOZMAqk2Fa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8nREmVDqUpmqRyg4FSYy/cslJCpVJVKVlQy9akuyOhdSHLSrY/wqWMWqlqP2RhXxRKtX1QrKgLKV</w:t>
      </w:r>
    </w:p>
    <w:p>
      <w:pPr>
        <w:pStyle w:val="PreformattedText"/>
        <w:bidi w:val="0"/>
        <w:spacing w:before="0" w:after="0"/>
        <w:jc w:val="left"/>
        <w:rPr/>
      </w:pPr>
      <w:r>
        <w:rPr/>
        <w:t>NR0ahTnlSlG66rERd8UrhkYBNb7e0q+glIHlAtsgDNXSsIdF7CR9oFPGkpUtiIBsUCXbVMbyh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S2KDZvnK2jHa1rFtFs4ofOAsHdCitP0+bRxf/8PKulw0LFOj1gj3INq201eMPXirW3H6lESO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/6ziQBhdtVPCscbuSih6QbAluYK7onPvcqpFBtQUSAtByUAftPo673QWabQM73a2QAW1YMK/e</w:t>
      </w:r>
    </w:p>
    <w:p>
      <w:pPr>
        <w:pStyle w:val="PreformattedText"/>
        <w:bidi w:val="0"/>
        <w:spacing w:before="0" w:after="0"/>
        <w:jc w:val="left"/>
        <w:rPr/>
      </w:pPr>
      <w:r>
        <w:rPr/>
        <w:t>0JvenwmBvauNzCdckDYmkFa+UqNvfUmWWqe21yqrAILfdGAHAEdNwAO2Vw/AaeD8Fua9ktvBHRw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X0arFtXBgUiGD2mWBwx+DsIfrdc+rHpgqUzheE/6LYmatuIxBqGxJXyyVR/D3eDnAQ41tfG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oPI4KFTT4Ai0MWcVF/tttM5rkpiyijF9YrnahHOUWRBfJIvaLgsvIgzxwmMtdZueOwwwXD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flBTCao/xlmFZZKauwLii3IOcul1HNDb1zUmKcy9Gad8503qmgj5LnaOogtsxFdJQBjc9FG8X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xtpP38YTuzuS1B+GcWtIxWSRfZBRSu9KfLglyFYre0pi7yFNacnSeENMiajfWNUU3lVYflE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r2F1feMjqxo7uxUqE0itUmKv+Ae9bk4qfixUBsvV2SseZTstLZQxqFXDpea0HqUQaF97pdF05UJ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1hFxC3l9z2yZURO2OlstvDZRBovHuSbMTCFqj3jrAP9G3urpSYs02uacAjPGVY7nsniniucj26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L4djAiUJ3l2BmhFa8vj3A+G/0/Fw4e1zcoP9scTUfnpOID7gL/fx4fY0N74JjhdADNvQ2ZZ7e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T5ThxrYet/Uyep/fdfQS6TUJ7Y00P0+jdBezKbW4Vb0f5xLaE+nOj8HOqV2XJXX71VFFeRmhP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H7zKuN0t2PS625r45BcpfIGx0tj2P+U6m0mlyhrYv2+53Z2KdHe71qeAc5Txo8FwDz0QZnL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247uGfL+BimOumFj8oqqH13Pie08jHU9iX3LhOXV94JNBYf6Jn4XbjHBtOM//fwtN5drrseN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8MPvVx3DgFSrXe1azknORPiaR9/3Et+t7DTp+QkFKjkqEo6AfHR8mJG++2M/bfA1e/kV0in7/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lpc++ZhXdp5fJuZ/+44keOCPTzJCIP336AwsomW/KJ9pPr7rnjfbd1XrNEX+YQn3qYYCIgn+x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85yw6ZzYAuHXZQYD+URB60R7yl4DlJ3+x0XcN+CxEVzYRGFyDtxwUCB64gYEpKH2+UiKxYXUf</w:t>
      </w:r>
    </w:p>
    <w:p>
      <w:pPr>
        <w:pStyle w:val="PreformattedText"/>
        <w:bidi w:val="0"/>
        <w:spacing w:before="0" w:after="0"/>
        <w:jc w:val="left"/>
        <w:rPr/>
      </w:pPr>
      <w:r>
        <w:rPr/>
        <w:t>6Cw74FsiGINNNIH2UoGI8h0sCDHlYSLX5xL9ZoMtgHUPRoR+EwQ4WC8LUh2PsYKZ4oNAmH9MIV5I</w:t>
      </w:r>
    </w:p>
    <w:p>
      <w:pPr>
        <w:pStyle w:val="PreformattedText"/>
        <w:bidi w:val="0"/>
        <w:spacing w:before="0" w:after="0"/>
        <w:jc w:val="left"/>
        <w:rPr/>
      </w:pPr>
      <w:r>
        <w:rPr/>
        <w:t>6CxNkF08M4K0FXLYcYLtMSSncRYpGB8vM4WxIXRX2AJrdzZriDZLSC904SAuOBiHwRh1+Bqcd4UJ</w:t>
      </w:r>
    </w:p>
    <w:p>
      <w:pPr>
        <w:pStyle w:val="PreformattedText"/>
        <w:bidi w:val="0"/>
        <w:spacing w:before="0" w:after="0"/>
        <w:jc w:val="left"/>
        <w:rPr/>
      </w:pPr>
      <w:r>
        <w:rPr/>
        <w:t>54ZvSDVItzX78TCVgR9oCBt/SC9ZlmKJSDVv/4d5sdGIz1JmeyOJP6NykIiIltgCO6AHkLOJI/N+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ELQGKzuJ5RGaKz1JgUESKK2EKqiha/8WFtMWKo0iFSiF3sfhvtHhatuhBrqgSuhiLvdWLnP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MKTGMsdiM9IKM6KOMKMGMzuiM0Lg80ngS1FiNsUhDo4eLSbGN3GiKmIhG2WgSsDiOzliOr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O64ghGvghdDhW7ogU2QePm8iO6MEgqWKH86gqmvKPjfUaoaaP5Ah9L/MwhzJ/5EeQwREbVo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/iIwPExx7EbUMiC13F/HIh7FAmKOuYbGEkdwjeIXoKSBekaQxiSf+iFzVGSEZMbHvmDrcGR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0cBgy75h8AXk/GSkeJBkMKXkrKhk0ZhBj3ZiOSGHTI5lNJxk044lRDZH7DhgUv5hrPmlEEZk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FBYlD74ka/BdFm5hgLIHE/pHkWZkmZIlQoIG+l4llcodUAJL3OoH1JplWQxfnEJG/lIlx9IaQ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5GPGBJ4cIG7YmmET4fbfYG4fnmPznAnqHlEZRBpQZgz9JSud4Ema5me23lYTXG3Mpmulnl56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RmKgJehaZibHRmK/pezBZmr3Bk7VZeSX4jb5hertZeWm5mr6xecEJevxojqxpFLl3nHc3ks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7DnnOIGBF33G/tHnW1HmrfXG2qonZyWnNH/+RstCZ5FdpvdGRuMYJ6cZnuP5xunyZ43Jp7j+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IJ9F9nzXCRyamZUBUC//STIBCjQD+jMF+k8gtp+/YQp7qI8MMTIHCqEC+iwDGqG5JIrEuRxS4J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8P2gIfCqIUOqLpJAPQ6ZvL0Wo9iRAGWjUWKqLOUqH0lKAK+hvo5pIH+qIEQTU6mhD0hKEZuh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sai//eaRG6qMSqlDo+Z7AAWwr2qFGKqIWGqE6WlHD6aTAkXzwGKIwGqBV6qFiSqIxGk3uVm7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3qKKNlSqZsKqU5OqZtmkvcuW3LqRTTRpFHehBfCqJ8WqVWKqcwmkuxqaXAMaRE6qIECqYF//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BIDBJvVmjy5GnDroQSwqgA5GkisoCFUACk0SfuIkdiIqfkmMCkapH1klr2WGppopY3oim2lGq</w:t>
      </w:r>
    </w:p>
    <w:p>
      <w:pPr>
        <w:pStyle w:val="PreformattedText"/>
        <w:bidi w:val="0"/>
        <w:spacing w:before="0" w:after="0"/>
        <w:jc w:val="left"/>
        <w:rPr/>
      </w:pPr>
      <w:r>
        <w:rPr/>
        <w:t>r3pTPXCil2kerlqrVJV3rDqrvPpVq+pp57GrwRpSQEqppHqsNzWpBIcexuqcIaoQZbReYEYfakqd</w:t>
      </w:r>
    </w:p>
    <w:p>
      <w:pPr>
        <w:pStyle w:val="PreformattedText"/>
        <w:bidi w:val="0"/>
        <w:spacing w:before="0" w:after="0"/>
        <w:jc w:val="left"/>
        <w:rPr/>
      </w:pPr>
      <w:r>
        <w:rPr/>
        <w:t>L0pPdfqr58GloKgCBOEA9GICAZCq9JIBA2EAoCquA0GuglpRE+Zid9pjzcgCEzACLbACBwCq+5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uzpIBDEAv+Kqv/OqvcxpSWeqt50Grf3iw+9qvLQADFDACGSCwnqqwLSCxCeuhfBqjmCpAORZi</w:t>
      </w:r>
    </w:p>
    <w:p>
      <w:pPr>
        <w:pStyle w:val="PreformattedText"/>
        <w:bidi w:val="0"/>
        <w:spacing w:before="0" w:after="0"/>
        <w:jc w:val="left"/>
        <w:rPr/>
      </w:pPr>
      <w:r>
        <w:rPr/>
        <w:t>9nGjoLgCAhAA7OosJkCuGUsvK0AAKxsABf+7ryvbsvEaqAsrQMn6rPahoqBoAgYQAgJQsB8bs8/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gAZFKtEZ7s2Tas4O6raRDoxVGILRpiSqgADFQsZDqruO6tBTbAhnbtV/7qOjKs3JqtX7zA7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xCg36h2jbsU6brgKrtvtaACNwt027tlMqqGB6PC4ACfhVINn6hur6rvUSs4GLswORqo0bAPA6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Lp2ArsGlDc/Q6Ic35mjm6qVNLoZu6sZLTmWz1mTlhCt/JrPWCqpLjAoWatRMCCXULu6Vzj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pu7bjrJ9bIeUJvH3TA4FouxSyCgdpvH7jAoS5uvXKFfvlvH7zs8pbIUJrvUDjq55llRz/o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KLbk+qgEIbVge77OQr54a7POsgIJ8LW1c3HfG5EeonGm6LH9yrf2wr/Oor8k8LIwYAEkgLq1I7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yLFG7H5OrEk4L/0AsEALMAErLSlQ1n1u5IdsrWSqLIsC6rmO7kRHAEEkaoe3LJNa7kvazvDl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rwMGJCLVHWy8qoLM23LI0jL4r0AAefLlpo1gu/MIwDK5reLcS3MD2crBIDKn/+6kZC7/yiz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31y7pFYQpGjISAm7fPcsMc+8Xs2sWRarH6mrEsgAFTTDVVPMRkOSKp8LprWLnkmsIfjLcgYMc6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uC68ezLk/8wMNN8RYbBSn0LzH+gO1/0vI09sWpjCRvAoEkOnGhcxoGxrJycvIMSIGtfoEmaz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K75klUbpyTM7IIaaed3VrKb+wijyDHtSkDqsnKgjUjp7DFm7lLtNxWOLIKnLybF7XLvLwji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+kC3ivMeYgjphC6Z7lOymyPRXIGqbyUnhzN0lwkn3CfS9kDvIvN4Fsk4guPUfDJ4BzORQIJ3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QYC45/whjTwajGDMoOgCZvDOWBXPo7EKY5C7klhJ+JzPm5IK+AuKPzDLAT3Mm/IIkPyHP/DNCU3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IsByDQBCrEX2URdMIDd2AQIDQGQ3Pb/MJUODPlffRIV0TlTwXqWAG9Nx2gZPSJqXP2v9xBu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0FQBuYs06aMPo8wBRW9Yj0QBYPM0zGx0pDx00HdXVSA0UY905f0CWOAyMH1A1DACJP81EbVS1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NUjJABWVQ1FoN1eH0CGUABVRdUULjzmUtFEgNn4swBk9QzZMEBFQwBotA1m+9E3HdHJCgC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gBEutXtJCLYxgxX09FH9NH6mgCJI92ZJtBmNQLZO9040tTjS92az82J4dpKE92hZC2qatUZ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t8L2qqdjKnd2gkM27KdzbNd28ts27htfrm926y92yrT276dLcAd3Jwy3MStKMZ93HaS3MoNJ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y3NAtK6893blq3a0t3di9IyDR3d4R/d3gHd7iPd7kXd7mfd7iHRAAOx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image00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aQAAAD8CAYAAAA45tAb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DsMAAA7DAcdvqGQAACI1SURBVHhe7d0LcFb1nf/xL60XVIRQFVFwg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iddWCFWVmlcSxRf8zWe1Mi7Yzic7slND/UHWWeukyqx23JbEzK8n8q9ZuF8isiloTcGZBV6DQ</w:t>
      </w:r>
    </w:p>
    <w:p>
      <w:pPr>
        <w:pStyle w:val="PreformattedText"/>
        <w:bidi w:val="0"/>
        <w:spacing w:before="0" w:after="0"/>
        <w:jc w:val="left"/>
        <w:rPr/>
      </w:pPr>
      <w:r>
        <w:rPr/>
        <w:t>f4tYUwUSC2hAbkq4Lg0U9vme/A6cHJ7z3M95zuX9mnkm5/zO5UkvnE9+v/O7DDqRIgAAlNkXz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q50AaNGiQ2cpMz/P6ZJPLOcUq5juC+P0AIKnSNtnl8+B1X67XpmsFzFRuS3c8Hffvp9el+53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5ecvlur/8MAIDiZXyH5PUAzvRgLuQa5Tyu227Oa93n6rb7/l772c6zaXmu0l0PAMhPxiY7+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ALzX9DvtTCvZ99Kf+Z7A/Xve3v9v5yVQOACiOZw3JHUTppLs003Xu83M91x0c7uv0mH2Ofcz9</w:t>
      </w:r>
    </w:p>
    <w:p>
      <w:pPr>
        <w:pStyle w:val="PreformattedText"/>
        <w:bidi w:val="0"/>
        <w:spacing w:before="0" w:after="0"/>
        <w:jc w:val="left"/>
        <w:rPr/>
      </w:pPr>
      <w:r>
        <w:rPr/>
        <w:t>XSrdsUznu9nfAQAovYyBZB+yt9OVlUqme2fat7fd5zjpMeW+xsl9jrLLMvH6TgBAfrL2snM+v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Nay92fTOVOdlm6Y/lwfofzXvp7ZwuOdOfY+/Yx9wcAUDoZA0kf6vrgdT7k7f10vB7WXuXKv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173drN/Hyfnfdzs8+1rnPt2WTpev5OWpfseAEBhsnZqsHltFyPdQz3Xe+t5+fwezvPtbWdZJ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QIIwAovZIPjM1Hpoe6fp/9yYcdHqUODPu+ftwbAJBjIOkD2P5kYj+w9ePkVZ5Jrt/ppt+h16T7</w:t>
      </w:r>
    </w:p>
    <w:p>
      <w:pPr>
        <w:pStyle w:val="PreformattedText"/>
        <w:bidi w:val="0"/>
        <w:spacing w:before="0" w:after="0"/>
        <w:jc w:val="left"/>
        <w:rPr/>
      </w:pPr>
      <w:r>
        <w:rPr/>
        <w:t>LvtYvuzf3f597H0AQOnkXENy8noY2w9s90Pfq9xLuuttdjDY207OY27pjmmZ1zX2Mfu48xx73z7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ttw641v5ceeWVsmXLFnMWAMCN2b4DsmHDBnnwwQdl/vz5MmnSJFMKALARSAHSGtL9999PK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SwHp7e6WmpkYee+wxmT59uikFABT0DgmFq6iokBUrVkhLS4ssWrTIlAIAqCGVyZEjR6zmu6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8oDDzxgSgEguQikMtOODhdffLE8/vjjpgQAkikyTXbadTqOnn32WeunBhMAJFloa0gaQM5fLdt+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YsEDWrl1rBdTgwYNNKcqhr3evHO7pkZ4ho2VExTmpD/97AEEgkELkhRdekFdffVUWLlxIKJXI</w:t>
      </w:r>
    </w:p>
    <w:p>
      <w:pPr>
        <w:pStyle w:val="PreformattedText"/>
        <w:bidi w:val="0"/>
        <w:spacing w:before="0" w:after="0"/>
        <w:jc w:val="left"/>
        <w:rPr/>
      </w:pPr>
      <w:r>
        <w:rPr/>
        <w:t>4W090rd3rxzcvFmOHTokB7o2yvG+o9ax40f7ZP/GjdZ2OvOvaTRbp5swepiceUZ/A8NZqZ/jRw2V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+Q8aNHCIVQ86W0Reeax0DkDsCKWSWLl0qTzzxhHR0dFg98pCdHSy9nZ1ydF+vVbs5smtn6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FGYTIGUC61ZaQ1Lw6nivLOkekyFjE8FmQYYgNOFOpCyiWMgqfXr18vs2bPl+eefl7Fjx5pS2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m/aIAc2bbJC6ODmP5sjpVVsIHkZN/J8qR6bCqdLh1o1LZoEgX6R6WUX1xqRF0LpFG12+3zdOjnQ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VE9pQdM0nV34FkpsGkgaTBpQGlQYWkEQEUojpVEN33XWXFUpJm2pIaz07VyyXz99dZzXBlU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mTXo3XHGRXD/+Qvl69cWmFIi/UAZSuvDJtSxudKohDaWHHnoo9lMN9Xa+L7tXrUzVhv4QWC0o</w:t>
      </w:r>
    </w:p>
    <w:p>
      <w:pPr>
        <w:pStyle w:val="PreformattedText"/>
        <w:bidi w:val="0"/>
        <w:spacing w:before="0" w:after="0"/>
        <w:jc w:val="left"/>
        <w:rPr/>
      </w:pPr>
      <w:r>
        <w:rPr/>
        <w:t>k3IFktN5g8+wwumGVDjpTyDOCKQI0FDSWR1mzpwpM2bMMKXxoDWg3SvfsX5qb7gwCUMgOWk4aY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jpHrscFMKxAeBFBE61dC9994r3/zmN+W+++4zpdGk3a+3L+uQT5ctDUVNyEvYAslp+JCzr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8Zab1/AuIgtIGUq6QEkk1rShMmTJCHH37YlETH/k0brRDalaoRHe/rM6XhFeZActLa0p3Xj6Z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EXmU4N6SSphuT0yCOPWDUmXVcp7HSM0K533pFP31yacRBqGEUlkGzaW++em8fJTdUXM9YJk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ypqYmee+996weeGGkzXKfvPKSbF/aYW1HUdQCyabNebd/dZTcecNl1nsnICoIpAjTqYYWL14s</w:t>
      </w:r>
    </w:p>
    <w:p>
      <w:pPr>
        <w:pStyle w:val="PreformattedText"/>
        <w:bidi w:val="0"/>
        <w:spacing w:before="0" w:after="0"/>
        <w:jc w:val="left"/>
        <w:rPr/>
      </w:pPr>
      <w:r>
        <w:rPr/>
        <w:t>r7zySmimGtIa0ccvvSTbfvNaZIPIFtVAsmkt6fbrUsF0/WUMvkUkEEgRp1MNNTc3W/PflXOqI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nfRWtFYestV6ioB5LTtEmXyLenXW7VnoCwIpBi4K233rLmv9NQGjlypCkNzo7l/yVbFy8MdY+5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pkJTWmO6eMsb68I4JYUQgxYRONaRrKmkoBTXV0J61a2Tzv79YtpkU/Ba3QLJp8933bquiVx5C</w:t>
      </w:r>
    </w:p>
    <w:p>
      <w:pPr>
        <w:pStyle w:val="PreformattedText"/>
        <w:bidi w:val="0"/>
        <w:spacing w:before="0" w:after="0"/>
        <w:jc w:val="left"/>
        <w:rPr/>
      </w:pPr>
      <w:r>
        <w:rPr/>
        <w:t>h0CKEZ1qSMcq6ZpKfk41pOsFbfx5szW/XJzFNZBs2l38gdoJLJWB0Ih0IBU6XimX66L6X8uOH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yySflxhtvNKWl8/HL/ylbFy+KxDiiYsU9kGx33niZ1V2cHnkot9jUkJI6JikdP+a/08lOu1q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xYomIkJZCUhpF2eph+3ShTAgSvuDebHQ1WEDR0mH2bKbc/U5q7zQEH1zn9nwY5eatc7oG0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nve+0a3gxtPecvif6ww8aExVGSXPoyDFZ0L5Rfvwf78neg/Gv/SKcCg6kjoZUUCyZIe31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o7ZSmrhNWjeVEV5NI49OngsZW09J/3P7ojepnSI11MMd7wJOOS9JQevvtt61BtIXQCU81iD5+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NCeJuXfdn8oPW31k/gaAVHEg1LamgaOmPj+J1S/O81lQeFXc/Z43K+XFKd9zrEwc6k8PWr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8ccfNyW50VrR+z9+PLY96OBNa0haU/rV8o+k79hxUwr4z4fBCDXS0lUnbVXmwV71gcw90WJqPh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pZGaZI5J08q4B4pA2pc5uPmPpZtPw7sOe90YtZstAfdez/6J2pFkJdWbpUfvfiu9Ow5bEoAf/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77jTZZLfXS3tUkk6VVak97yeRkakdzZ0mlKVH53QPZaA1p6tSpVmcHnZg1HZ2NW5vodKE8QG3s</w:t>
      </w:r>
    </w:p>
    <w:p>
      <w:pPr>
        <w:pStyle w:val="PreformattedText"/>
        <w:bidi w:val="0"/>
        <w:spacing w:before="0" w:after="0"/>
        <w:jc w:val="left"/>
        <w:rPr/>
      </w:pPr>
      <w:r>
        <w:rPr/>
        <w:t>2ScPPfd7Wb7+U1MC+Kf0gdTRIFVtddKlNZrKWbLqRJc0ddae3vHBprWj1fUyoLUuz3toLSpONRq/</w:t>
      </w:r>
    </w:p>
    <w:p>
      <w:pPr>
        <w:pStyle w:val="PreformattedText"/>
        <w:bidi w:val="0"/>
        <w:spacing w:before="0" w:after="0"/>
        <w:jc w:val="left"/>
        <w:rPr/>
      </w:pPr>
      <w:r>
        <w:rPr/>
        <w:t>6DpKusifdgvXnnhOPa+/Ju8+NCc20/6gdLTDwzOvfWh9dBvwiy81pIG65IPVZjONjiWtMrlpT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3KES2EIvLOyQ3XXG2oaHBqilpKOkEqH966l/ko+f+nzkDSE9rSVpb2tWbvoYNFKvgcUjay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exYJktT1yqZVXn6sclNXbJKD2jvuUG1Iu0nxOoP0d0sUzzeD3nfY6BcgsV93OsaZ3m2+0adT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o4d+KI+Or6TjgockjUPKh07Q+ui3rpZxI883JUBpRH6mBq9gsbmPZwuaTNfGib4n0ppR1JeI8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nZ3247iq5tvICUwIUL4AmO/94BYaW2x+3bCGT6dq40PFF7//zE4QRCqbdwbVrOJ0dUEqRD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5eK0PFFSZiLDv7Tjg6L3t5s9oDiEEgJohOj6izdQClpIGkwMYgWxSKQEkJnXtj8qxfNHlBa2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7dAtHUQikBNBaETMvwG86/93cF98llFAwAinmNIz0vREQhM07DsiTqZoSzXcoBIEUY4QRyq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16r+Y5QQr4IpJjasmghYYSy0ea7n7/2odkDcuN/IDkX2pvSLAOW2ct0zM2cm/tigDorhCl3X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Q2T7rojrX2Z8odkDyuOdzp1W7zsgVz4HUioU5k2ULmugaZc0SaPMdAaG57GBClkMsLt5nnQ2dfXf</w:t>
      </w:r>
    </w:p>
    <w:p>
      <w:pPr>
        <w:pStyle w:val="PreformattedText"/>
        <w:bidi w:val="0"/>
        <w:spacing w:before="0" w:after="0"/>
        <w:jc w:val="left"/>
        <w:rPr/>
      </w:pPr>
      <w:r>
        <w:rPr/>
        <w:t>u3OJVWadr1MVrRo4s3icaK2I3nQIC+19p+sqAbnwOZBqpOXkw79S7qibbG31y3RsoFItBtjR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XKar2rF3DOCOEjq6rxOBZ5CLAd0jd8kbbaqken65ukulYJt4L+VXOmivVjVWp8ippq5sjV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7Erv5JXWNIpwP68Gf/avaAcNFAYpohZBNYIHU3z5TG6va0gZDpWDbeC/mlwsrMSbfqjjdk5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9TTnvXFH2Ht/VYE6UyHRDCTN8naQ88wEsggdSdqp1YC+6lSZxMx7LKaSE/894odf+Opxulut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2p7IxYdG44f7SOMEBk6Ron1lODF90DSDglVqdrJiTQdCTIdK4x7Ib9uaZ4yTyZ2ud4bVY6XarM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+9F9ZzwiRobM4/PTlPzFGCWn5G0jdzTJPF9lrre1/x2N9Gvp7vGU6prWa1L5d07F62aX2dcG+</w:t>
      </w:r>
    </w:p>
    <w:p>
      <w:pPr>
        <w:pStyle w:val="PreformattedText"/>
        <w:bidi w:val="0"/>
        <w:spacing w:before="0" w:after="0"/>
        <w:jc w:val="left"/>
        <w:rPr/>
      </w:pPr>
      <w:r>
        <w:rPr/>
        <w:t>1lrdniJWi1tNi7RXN0rVyetrrZ51dmVLmwLb6n5pLRqoauY0Sad1fa3I3Oj3tNNlx7UjAxAlG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0fMOaUV6gb4k0wX2dE0jmur8wwJ9/nqk7iq54YqLzB4QaC87lEpf716rRx1hhCjTTg49ew6bP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txKDvjfr20lsJ0abvk55q+yPvk3ASgRQxOguDNtcBcaA1pAXtG80eko5AihANIu3IAMSJD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CwUgRQR2lTX1fKs2QPi5Rdvdsneg7wTTToCKSK2Ll7EeCPElr5Pei4VSkg2AikCDm7+M011i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XUUJyEUgRsPHnz9DFG4mgHRzodZdcBFLI6WJ7WkMCkkDnuVv83yxVkVQEUogd2bXLencEJM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RzTsOmD0kCYEUYrrYHk11SBptslvQvsnsIUkIpJDSSVMZAIuk0glYl/5+m9lDUhBIIUVTH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nbFKyEEghtH1ZBx0ZkHg6Nunl1VvNHpKAQAoZnZGB2hHQb9nvt1FLShACKWS2L13KTN6AoR0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lB4EUIscOHZJPXnnJ7AFQ1JKSg0AKka2LF1I7AlyoJSUHgRQSugrs9mVLzR4AJ2pJyUAghcQn</w:t>
      </w:r>
    </w:p>
    <w:p>
      <w:pPr>
        <w:pStyle w:val="PreformattedText"/>
        <w:bidi w:val="0"/>
        <w:spacing w:before="0" w:after="0"/>
        <w:jc w:val="left"/>
        <w:rPr/>
      </w:pPr>
      <w:r>
        <w:rPr/>
        <w:t>L7/EIFjAA7WkZCCQQkB71lE7AjKjlhR/BFIIaM86akdAZtSS4o9ACoGdK5abLQCZUEuKNwKpzHS+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lAHKjtaSVnTvNHuKGQCqzbb953WwByMWydUy6GlcEUhlpV+/P311n9gDkomfPYWs2cMQPgV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YACrPijzvMFuKEQCoT7er96Zt09QYKsXz9p9b7JMQLgVQmvZ2dTBMEFIjODfFEIJXJ7pXvm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2brvZQlwQSGWgzXW6RDmAwmnHBu3ggPggkMpAm+t0qQkAxaELeLwQSGVAcx1QGms37DZbi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wYewSUxq7eI7J5xwGzh6gjkAKmUwXRuw4onc4tvWYLUUcgBWz3qpVmC0AprN20x2wh6gikgN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tTT37GCQbEwRSgGiuA0pPw0hDCdFHIAVIu3sDKD2a7eKBQArQoS2bzRaAUqJjQzwQSAHSJ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v7ULOKKNQArI4W09zM4A+KhzC+9no45ACsj+jRvNFgA/dH5Ms13UEUgBOdC1yWwB8AM97aK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INSTAXzrzN+ORoo1ACoC+Ozq4+c9mD4Bftu3hPW2UEUgB2L+J2hEQBNZHijYCKQAf7z8uX5x4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1yaWmBIAfNm3fb7YQRYNOpJht+OSZ1z6U5es/NXsiXx/SK6NO7JcLjuyV83p3yF8//kiO9/WZ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L+dc0mi1ExbWVF8ij37ra7CFqCKQAzH3x3axjJC49+6hcfuYhmXB0pww9/Jmc+fku6evZYo6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k6Bk+5Cx5/gc3mT1EDYEUgPpnVhc8ivyGIQdkdKo2NfzYQfnSni1yYs+ncqyX8RZBIJCi6dc/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OG3yG2Qu/QYMGifMx7N5Px3mObnvxuo99jft4tu/O5Xdzy+caAikAM3683GyVxvAz/irVgw9I</w:t>
      </w:r>
    </w:p>
    <w:p>
      <w:pPr>
        <w:pStyle w:val="PreformattedText"/>
        <w:bidi w:val="0"/>
        <w:spacing w:before="0" w:after="0"/>
        <w:jc w:val="left"/>
        <w:rPr/>
      </w:pPr>
      <w:r>
        <w:rPr/>
        <w:t>5V93y7DDe+Wsfbvk6OZucxSlQiBF00+++1WZMHqY2QtWpnCwpXvkOh/aXvdwX5dvODjv63Vdtnvm</w:t>
      </w:r>
    </w:p>
    <w:p>
      <w:pPr>
        <w:pStyle w:val="PreformattedText"/>
        <w:bidi w:val="0"/>
        <w:spacing w:before="0" w:after="0"/>
        <w:jc w:val="left"/>
        <w:rPr/>
      </w:pPr>
      <w:r>
        <w:rPr/>
        <w:t>8p3uc7LtOxFIPtOakdaQgnDluf8jY79wUEYd/VyG9/bIoD075Oie3eYo8kUgRdP3bquSO2+8zOy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4PcCfn+Zm2nbTcXaa8vtd5L5Xr92TidT+Vbd+JQPKZvjvSd0jlcs4Xj8t15+yXMcf3yrC/7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4IpGiaft0oeaB2gtkrr0wPXyevh3a2673Oy3RdpnMzXaeyHVeZ7q8y3YNA8pn2rtNedmEzbvBf</w:t>
      </w:r>
    </w:p>
    <w:p>
      <w:pPr>
        <w:pStyle w:val="PreformattedText"/>
        <w:bidi w:val="0"/>
        <w:spacing w:before="0" w:after="0"/>
        <w:jc w:val="left"/>
        <w:rPr/>
      </w:pPr>
      <w:r>
        <w:rPr/>
        <w:t>5PIzDsnYo7ulYv8O+eLendL36XZzFIpAiqZpky6R73/jSrNXXrk84JV9jntfpStTznvb5zilu4cX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c3+OU7bjK9l3K6x4Eks9+tfwjeWnlVrMXfnYniouO9srQz3rk+PaP5a+Hkzn6nUCKpuqxw2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64xe+WVywO8UPaDP9/7u38n5366Y9lk+373PTMhkHz205f/JO907jR70eTskj7kyL7EdKIgkKJp</w:t>
      </w:r>
    </w:p>
    <w:p>
      <w:pPr>
        <w:pStyle w:val="PreformattedText"/>
        <w:bidi w:val="0"/>
        <w:spacing w:before="0" w:after="0"/>
        <w:jc w:val="left"/>
        <w:rPr/>
      </w:pPr>
      <w:r>
        <w:rPr/>
        <w:t>3MjzZX7935m98srlYVzIQ9++RsszXe91nbKPOX9H57YtXZkt0zFbLufYCCSfPfTcH2RjTGchn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zhQOp2tS+WHZJJ5CiaUTFYGn9/mSzV16FPLBz3Xf/dB5zbyuv6zJdY0tXXuoyRSD57P6frZS9</w:t>
      </w:r>
    </w:p>
    <w:p>
      <w:pPr>
        <w:pStyle w:val="PreformattedText"/>
        <w:bidi w:val="0"/>
        <w:spacing w:before="0" w:after="0"/>
        <w:jc w:val="left"/>
        <w:rPr/>
      </w:pPr>
      <w:r>
        <w:rPr/>
        <w:t>B5PTgcDZieJLR/bK4H275Wh3+N6h5YJAiq4lj04zW+Xl9eB1cp+Tbd9ml+tPL/Z1zntkur/7m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56Urz7VMEUg+K/UYpKhydkmPSicKAim6wjI41uvB68U+X3+qTNc6z7XP89p28ipXmY4pPa7yuT7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g+YxAyizM8/oRSNGlTXbadFdu2R7wNq8HvVe5su9tn5NOpuvS8Trm/j3c+7ZMv4tb2u9JF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zVASBFL+wjKvH4EUXeWYraGQh7HXg91Nz3OfY5elO6byKdcym30sXZmbfY7XcS+ev1uqML87IS8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kEPa8fgRRdOuO3zvyNaCGQfKSdGbRTA/zj57x+BFJ06cBYHSCLaCGQfBTkPHYYqBTz+hFI0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B5CMCKVzyndePQIouAimaCCQfEUjR4DWvH4EUXQRSNBFIPurZc1j+8d/WmD0AQSGQoukL5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0HvwL2YLQJDOPINHWxTxvxqA2Bk+5CyzBTcdA5TrxyndcfenWASSj/grDUDY6Fsa++Ped3+c0h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4rFE9NHw4ecbbYAoF9Hg7NW0SAdVmm3NE9xlqc+Df1HTtPR4DhvijQ7h90NODZIpgw4GH4Eko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4KBhVCvtjlpFi9SYY6q+3VHjaHEeMbqbZUqtSLt9Tnu1NFbZodYhDbWd0tRljnU1iTTOHB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g+egsmuyAsqgIZetEhyxprZf2dEGTo+432mR1/YxTIVYzQ+qlUzZp6HQskdb6uTKrsv+QVM6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Wrpe2NzInkrFE5P07pjnt9isET02dhmHEYSJpQ/jHYvUk6J3fKPOcD3NUs11p76li6FrvK8dWp</w:t>
      </w:r>
    </w:p>
    <w:p>
      <w:pPr>
        <w:pStyle w:val="PreformattedText"/>
        <w:bidi w:val="0"/>
        <w:spacing w:before="0" w:after="0"/>
        <w:jc w:val="left"/>
        <w:rPr/>
      </w:pPr>
      <w:r>
        <w:rPr/>
        <w:t>k5aYGpGqkomTV8sHXXr7TlN2StXE7AsVnqyROT5u7mPZ9gtFIPnsvMFnmi0Aibe6WuaefHi3S31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meSpm16tRD/UR7fSqc7KY4h5oWaa9vldqToVYljasny8QqczziCCSfhWGRMCBpotEyUSMz6s2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MpzqWmxRFcGmpSLePtZjqXrg+8Z4rRQNN7hAmB5DOa7IBghfbfXOUdUje5VZbY1Z7uZpnX6lG7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BGYLG1tFQK63mnVLlHXUyuXXeqU4M5v51d2S5SR6yhZgeLwaB5DM6NgDBGlFxjtkKm0qZ9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6bTfE1U1SnX7KtMJoUMarCY487F60tk98PqPWU172svOcZ7VY8/uJFE5S1ZZve7M8QH3H0iP51s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fDGXnc8Wvb3Z+gAIhs5hp3PZIT2vYNFym/t4tjDKdG0++PPdZxXnMRYJCNKIYTSTZ+IVG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9yyhUyma/NBIPmMd0hAsAik6CKQfDZu5PlmC0AQ+CMwuggkn+msw3T9BoIz6sLzzBaihkAKwGj+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B0F6tLD0RXQRSAMaNHGK2APiJ5rpoI5ACMHYEgQQEIbxjkJALAikA1JCAYMTi35prTaP+j2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zXPMp0nvPYlGY5dcQxQNc5u6sOyB1wnj8IpADwDgkIxvhLh5qtCKtpGTCuRydalZNLTqRb8+j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1UqbzUsfmTZQu6/5d0iSNMtOEVXfzPOls6uov77RnFU+dX/WBzF01S0o3CVF6BFIAtJcdL1oB</w:t>
      </w:r>
    </w:p>
    <w:p>
      <w:pPr>
        <w:pStyle w:val="PreformattedText"/>
        <w:bidi w:val="0"/>
        <w:spacing w:before="0" w:after="0"/>
        <w:jc w:val="left"/>
        <w:rPr/>
      </w:pPr>
      <w:r>
        <w:rPr/>
        <w:t>/1WPHW624qJbmue1pvLo5ApIJVAjLSfDpVLuqMu8RIXOlyftAxcS9AuBFJDxo4eZLQB+0DF/s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0qv7SJHNOpkEqTLrqpO3kfHWpmotr1dl+uZ7XLW+0rZZqM4tr5ay5Ut1YlbqmStrq5khV8xSZ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LilhTMC8EUkBGX3iu2QLgh/i9qzW1o7kDm8qsVWOlXtq7mmSytEptupX8UnI5r7t5pjRWtz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xVkpqlw1R1vyMwP5lo/7QldPd9XlQiBFJBrvvwlswXAD9V/U2G2YkJrR6vrZUBrXUeDVLXVSZfW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2b+tdj73In0MO53Wnaj/WOWmrP+a9UepYx9M6a7h5D9X2hq8dGwikgGiTHUtRAP6J2/ujj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lpTppmNqcuybAGn8PA8zoaBklVqvZzIm1HhVTNbMo8mdjlauKrHC/VZtMvPCEDomHEeyTAH/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DYq3F9eplrnsxI13CvLpRqkwT2qBBtVavuP5KTqpWkyqzakGZzrPunfrZWmuO6edUt3Jtx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XJdZRq5thrONVK6hfytacd6yEF6PU1n8gv3uwyewBK5YYrLpJH6q4ye+G0YcMGuffee2X9+vW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RbbrlFVqxYYfaSixpSgKrHxqyNGwiJsL8/euGFF+T++++X559/vn9ckOtDGPUjkAKk3VKZaw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fGjwzkgtre31wqit99+Wzo6OmTSpEnmCNIhkAIWv4F7QHnpoPMJIXw/u2bNGqmpqZGpU6daN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IsiGQAha7rqlAmen7o7B56qmn5JFHHrGC6L777jOlyIZAClgY//EAUXbTxBFmq/y0iU5rRf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bOa6K644gpzBLkgkAKm3VNZ1hwoDW2uC0sz+FtvvSVf+9rXZNasWfLkk0/K4MG8L84XgVQGYf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ym6ovNlvlpc1zTzzxhNVbbvr06aYU+SKQymDapEvMFoBilPuPuy1btli1omHDhllhNHLkS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QykCbGXiXBBRHh1CUs3fdokWL5K677pL58+fLww8/bEpRDAKpTKZ9hb+kgGJ8vUzNdUeOHJ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xQXn31VatWdOONN5ojKBaBVCbXVF7Aon1AEcrRXKfT/2gT3dVXXy0LFy5kbFGJEUhlopOth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1ur5Y0L1VFyxYYM1Fp0H0wAMPmFKUEoFURrdfO8psAcjHTX8b3B9zOrZI3xW999578tvf/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ikMpI/8oL45QnQJhp68LtXw3mjzmd/keb6GbOnCnPPvssY4t8RiCV2e3XXmq2AOTi9utGBfL+</w:t>
      </w:r>
    </w:p>
    <w:p>
      <w:pPr>
        <w:pStyle w:val="PreformattedText"/>
        <w:bidi w:val="0"/>
        <w:spacing w:before="0" w:after="0"/>
        <w:jc w:val="left"/>
        <w:rPr/>
      </w:pPr>
      <w:r>
        <w:rPr/>
        <w:t>Vaf/mT17ttVxYcaMGaYUfiKQykzfI7GSLJA7v5u6d+zYIbfeeqs1/Y820TG2KDg8CcvMan5I/cU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dv6dN3X5ZunSpFUaPPfaYNf0PgkUghcDdk8dQSwJycM/NY81WaenYIm2ea25utmpFuoIrg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0PZxaEpCZdgDyo6u3ji3SWtGYMWOsGboZW1Q+BFJIUEsCMrt78t+YrdKxlxbXHnSNjY2mF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kqCUB3rRmVMr5H1laPJwIpBChlgSkV8q5H1laPLx4+oUItSTgdKX8d8HS4uFGIIUMtSRgoO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X0vwmWFo8GnnwhQy0JOEV71hW7zARLi0fHoBMpZhshsfdgnzQ8s1r6jh03JUAyza//u6K6e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L4z0hm6mXEh/KghhZDWkr497XKzByTT9OtGFRxGLC0eTQRSSN1542WBr/cChMV5g8+Qf7h5n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0uLRxeBFGLf/8YVdHBAIt2TCiNtKcgHS4tHH0+7ENMaktaUgCTR/9/n27GHpcXjgUAKOW22G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kx7enfTmvlgGWFo8PAink9B/mA7UTzB4Qbzo90LWVF5i9zFhaPH4IpAjQf6DFjsUAwk7fGeX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i8cT45AiQscm/eO/rZFDR46ZEiBeHqm7KqcJVHX6H+248Morr9CdO2aoIUUEY5MQZ9p5J1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4/BFIEaIDBUs5BT8QBtqrLtsfWywtngw02UWMNtnNbv2d7Oo9YkqA6NJOOz+rv15GX3iuK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p9D/arZvu3PFHDSlidAT7o9+axIBZxIJ2YvAKI5YWTx6eahGk/4DpCo6o056j0yZdYvYGYmn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QIkr/IXv9YwbCTgd7p/ujiqXFk41AirBMzR1AWGlz8/+9+2+t5mcnlhYHnRoiTjs3aCcHx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jSM3AO9dWzRsmXLrCY6ZlxILmpIEadNH9//xpVmDwg37d7tDCOWFocTgRQDOjbpnqmFrR0DBEXH</w:t>
      </w:r>
    </w:p>
    <w:p>
      <w:pPr>
        <w:pStyle w:val="PreformattedText"/>
        <w:bidi w:val="0"/>
        <w:spacing w:before="0" w:after="0"/>
        <w:jc w:val="left"/>
        <w:rPr/>
      </w:pPr>
      <w:r>
        <w:rPr/>
        <w:t>0f2fm8aYPZYWx+losouRBe0bZenvt5k9IDz0jyadGsjG0uJIhxpSjGgnB3reIWwmjB5mvTdSLC2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ghxdCP/+M9Wdf9mdkDykffcc6vv97qUadLi//kJz+xOi6wmivSIZBiqO/YcXmq7X1CCWWlI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wyOzZs60ODBpGdOeGF5rsYkjHeTxcd5U1aSVQDhpG875zjXy+o7+JjqXFkQtqSDGmY5Pmvv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N5xwJQA/rPDaNmSX0tLS4sVRHTnRi6oIcWYPhi0Z5O24wNB0P+v/XDGl+UHD36HpcWRNwIp5v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8719J8B9/p/9fumnhM7vnm37O0OApCk11CaPPdk23vS+eWvaYEKB39g2fojjflzY7fsLQ4Ck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0+e7Rb1192hxiQLFGnNsnf/j1HOn7n4MsLY6iUENKoF8t/0heWrnV7AGFG3pog6x99RlpW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lFlMKFIZASiidYkinGgIKcfxYn+z5//8u55/YI4sXLaI7N0qCJruE0okutQceS6GjEFuXP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8ny5YuJYxQMtSQEm5jzz5rqiHWU0Iu9F2kzkt3beUFpgQoHQIJ0rPnsPz8tQ+tcAK82JOkMq4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QYNH57xb/92Y6OyAtbeL97m1VNPHCVwQSBtAJWbW2tPdgnylBkmkTnS5rwnABBIFAwmk0j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082UZfeK48XPcV6ycQBAIJnrT5TpvxtDkPyaILPWrNiCY6BIlAQkba0UFrS9rxAfGntSENouqx</w:t>
      </w:r>
    </w:p>
    <w:p>
      <w:pPr>
        <w:pStyle w:val="PreformattedText"/>
        <w:bidi w:val="0"/>
        <w:spacing w:before="0" w:after="0"/>
        <w:jc w:val="left"/>
        <w:rPr/>
      </w:pPr>
      <w:r>
        <w:rPr/>
        <w:t>w00JEBwCCVlpl3Cd3UEH0yKetCZ095Qx1odaEcqFQELOdF2lBe2b6B4eM1ob0loR74pQbgQS8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57s0ueuJFnPag+95tVdb7IiAMCCQUxB639PqaT+j0EEEaQt+edrkMH3KWKQHKj0BCUXb1Hp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azfsNiUIM22eu+fmsXRaQCgRSCgJHbOkzXj0xgsngghRQCChpPT90surP7Y6QKD8CCJEC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+hS6RpMzPZQHgQRoohAgq+0Ce/l1Vtl+fpPTQn8RBAhyggkBEK7iP/md59Yg2tZe6m0tPv2D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dfe6m1RAQQVQQSAqVhpLWlZeu20QGiSBo+GkI3VV/M7AqIBQIJZaOBtPJPO60P4ZQbHTekY4hu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zKyA2CGQEAraK2/5H3dY45l0bBMG0ia5myaOYF0ixBqBhNDRcFq2brsVTkmdnkhrP9ox4Z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muqbyAJjkkAoGEUNOJXDu39Mqm7futruRx7RChHRPsALo2FUAjKgabI0ByEEiIFH3XtElD6u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+RvXdk9Z4xo8eJhNGD5Xrx19I7zgghUBCpGmNSWtOWoPa2LNftu05FLpmvnEjz7ea4EZdcK5U</w:t>
      </w:r>
    </w:p>
    <w:p>
      <w:pPr>
        <w:pStyle w:val="PreformattedText"/>
        <w:bidi w:val="0"/>
        <w:spacing w:before="0" w:after="0"/>
        <w:jc w:val="left"/>
        <w:rPr/>
      </w:pPr>
      <w:r>
        <w:rPr/>
        <w:t>j6lI1X7OoQYEpEEgIZa05tR78C/9Pw/1ybbPDltBpe+nSt3sp81tGjrKqvmMGmqFj4aQXQ4gOw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pmLSX3659p/f0GzFs8MmaTcWQs+l2DZQYgQQACAX6kgIAQoFAAgCEAoEEAAgFAgkAEAoEE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kAEAIiPwvM+ttxFy2SBk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image00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pAH8AHcAACH+GlNvZnR3YXJlOiBNaWNyb3NvZnQgT2ZmaWNlACwAAAAApAH8AI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AGYAOpAAZrY6AAA6ADo6AGYoKCg4ODgwMDA6Ojo9Pj8mJycuNT46OpA5SFs6ZrY6kNtAQE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YWFhISEhMRkVGR0dddpVNfbdPgb1Vhb9YhLtaicFmAABmADpmAGZmOpBoaGh/f39gYGB4eHh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+gYRpiLhghbp4i7RwibZ/i7Jli7d2ncxlkcVwmcpgjcNrlcd7oc5mtv+QOgCQOjqQOmaXl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5+Hh4ePj4+Mja2GjbCYjaiTjauejaWBpdCXtdicudqMrdSRsdaGqdKQ2/+2ZgCnjJ+6hI6zi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/gIeri5y3h5K9g4uijKK3t7enp6evr6+/v7+ivdy2u8G225CnwN6yx+K9z+a3y+Ssw+C2///A</w:t>
      </w:r>
    </w:p>
    <w:p>
      <w:pPr>
        <w:pStyle w:val="PreformattedText"/>
        <w:bidi w:val="0"/>
        <w:spacing w:before="0" w:after="0"/>
        <w:jc w:val="left"/>
        <w:rPr/>
      </w:pPr>
      <w:r>
        <w:rPr/>
        <w:t>UE3CVlPEW1jDWljGYV7EYF3QfHrOd3TIZmPMcW/KbGnDen7GaWfFdHbGbG3FcXHEeHrFZGLBfoPb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Sgn/amJbcnZvWjYvYkpDUh4Xfp6beo6Hf39/X19fPz8/Hx8fPwMvT3+7C0+jI1+rN2+zQ2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LY4/Db////tmbjsrHhravnvbzluLb/25Dv09Lpw8Hz3t3tzs3x2djryMf//7b//9vv7+/39/f5</w:t>
      </w:r>
    </w:p>
    <w:p>
      <w:pPr>
        <w:pStyle w:val="PreformattedText"/>
        <w:bidi w:val="0"/>
        <w:spacing w:before="0" w:after="0"/>
        <w:jc w:val="left"/>
        <w:rPr/>
      </w:pPr>
      <w:r>
        <w:rPr/>
        <w:t>7+7p7/f15OPj6/X9+vn5+/336en79PT09/vu8/nn5+f///8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I/wBJCR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g9AkgIoKXLlQdhWpS5kGbKmzhz6tzJs+TLny0J2hwalKVLUj+FAmXZs6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j9hxqkGpVgUmxapXJFelAokCPSh1LtqzZszG/phW6tqtWr26V2ryKtq7du3hPhi36dWnfrF6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3JV3BfpnkTK17M2CFMwm8jPlb7FnLBojT57p3buLPnz1Itw/0bFDDS0pQDE35JF+FczqBjy57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Xq1KK73o7MGjLXsGsj0x5OvLjGyZN5B1ZdGffW0WxTXxZuvLr16wofY3YetzLr5smjU/9Xir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cfw/+TjkucujU02s/T7/+7Nful1ttu7t74dP4DTTBTwjwYd+BCCaYUx8T+KHggxBGyBEfD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YMnRJAlNk6OGHGGJCARUglmgigphUkMOJLLaI3QgkuCjjjDNJRcIINOaoo2vOOZVDCZgomMkj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y45ES5feUDhQEWdwmjyiiBx1mmHEGGFhmCcYGXHa5wQs00CCEFlsEwgmSaOonXVNTJHAJaJ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dZqCh5Z14bunlnnzCQMMQWgTiSZoybiaVHxMYuNgnkNiRRp6Q5snnpJRuEAMRghhJaIuwP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tosgddkZqKp6VpjopDEVsYcimJXb/+hQfCjh4ViR2qHHqrpKq6iufHBQhCKwRZiZeVJdM0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9RRKq/QavnrtHx6YMQgxCZo7JpQXUJBFVBJggcZ0ZZ7J7Xo7unBEIFkW9+240Elog49gbLIs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q2e6/HIpwxCHuFveZv+NVcIOOk2CRxj6NoxlvxB3SQO2Ah8o61MmnJBSJ4xc6fDHEYe8AQxcD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yRTxUIJJoOwhxscw7ysyxDJoEQrKOEOkgwVOgtSJHi/HDPPMM3NAhKY5J53QFBa86VEnipArdM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2EKEpnbZAVE4zSESP4Tg1y1URzoIXJWmvtRwKgXkSJrmJPTTbZMFCcdtZ8JGBrRZnQ/xF33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Zdy9GsHp+5TTKBH9UtAjDf4sdeOBE3Fy44YkluyxEkXgcueSTz+1BF5eDlAgANQx0eksSELR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J8QcrrrbeGFyYW0OtQJ3t8HnnokwuBdekbJUFAEqmTUgkISJDiyAGyG5QIAcoz7zz0tudVAg8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K374ADH7gMhBDPEfICLd/889ETZIkNqat/ffukiQXgXk6dEKNCvYP/u/iTuwLazGcR9AnEE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wOkogBIOKACVxg9l7DrZ6QYGUHyYQZ/Pc5AIbuBYQjYEUMSIo5CCALBaBeQd6XvBKeMIXBGU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kgkxCahz8mwdD5wEuiHCEyWvgA/9ZWJBESFCIpCDisWRYwaZUgQJOI4Uicui7HQLPCJb7I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KfKCFAklC7WbnQOV9cTpolE54njKFCVwCFHmgYhWtGLoZIE2LC0mCSwLQPD2yzoypYx9B/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LXs051AW+J0cd0jF0MngVHnMCliUK5mI5eUTQGvm/R06OA+Wb5JEkATlOdtKTk/OhKHPECF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5Xi08IqZ7QIV74Sllcc4CxB1D9bdhCXwBNCFnfpITz48pbADF0MhklMCxnzmHNMZuhooMtmP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0PylNEMnhGpa80B6yCYytzm5InzTdS0p4+zS+cAiok51LmmdFwGgQkc8oJ1QqaU4o0n/zskZ4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i3idPgRK0IMYzoPzYNwcJWAIHX6hECOjnlFbuk5/9DNwVADqQhhbEowZRqPUY6lCIkvApl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MaOFkCVIkCgekgW4hABcpunhIAabhKqVJHsjR0qvzmHFTYUaIitIUmRKFRHRGBmhpyJ5vg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PQtcuac1CnQLKKz6MKBIlKlOgXkGfPruakE4ycKlWrGjgP3HGVxkOoUUMaxDJ6MXWWuEEfa1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fYkjmrVJlsD9wJv/rCmsPsCYm16V1IQko+OjedWa1dTMOZkioEV7GDnRgSOEucRUs2s3DYbO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jSZwKFo10pasnkghKftTCc2uNpT/7aWbDMwbGzxYofaava2VtttYx7h298Cl2hBFS5e0Fpc2x6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YnnLv0svmgu65czPndO0SidBad2jYDVwot3uWR32XteGdGQx0S96m6PO8101v1Tba3rF8wrvw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858YBSdYXKrTN72j3W7UX/BcqKRVwfAk8M9IduCnmVbDQGOxa6T44J42Q8IIpHLLOXvisqtX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hcNAt/+CSYFTHVSEw0D5/4JKAIsYobxuKymfjFIuntjFdcY5G5GMciyQR+d1yuHpcYyCPRMZ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I/RjJHenEkJcMrSaLjAM3hnJGUkxlGlu5w1r2SIS7rK8vhwzLYd4IccmsXzNHbP8LadYIY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ZjdDbAZxxoiQ6exlO/crYHmuSDj5XGc/82sIgaZIJ2RMaF4Zul8cYG+iESKJRhf60ehK7qQbg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vT/DLwpne3SU9XGdTpgu2oE1JpUxcZ1eh68qoP0mlX7wrW6ILBrBfCaFtDCtfo8u+uC7JmX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OC87ANUgdjnxrZvqLBsg3Sa2efC9q+ivS0B1Jsa5sK27+66rYH7e1vg1tVst71nMv963OnK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2Y0qd6fqrbPeBL3NbW9KaXrWFt13r/o9qX9Ou9kCHzjB94TnaY854VlaOKUkHWdQQFzhEu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d6otLK+N7GtawAbEGNng84iD/91K6J22ELvVACUtow5R9nXIvCWHZNKBUCnrABDm4odw175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2DaflACkxoQxlsHfQuMdMkM2xP4g5TQUxisjwQU0EPmuCENzS66VwCNEcMFZ2pX8x+VeeRcg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t4AdMgEMcugz2DSgbJGdPZG/Y0yPtkF1N8SpPIELXgR48IeYzb27dER2STukmLVF3S3rUDnj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KLAACE0ou4LobHO8xmY9hpG4//C3HkpecOn2ugMujQ6ENY1A82KXd+JlYvT314zvq61MEcu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V0Xbd3hXfvQA+cwx79kIpkYQwS9gK0tCELSl37Ruuu6+K3Jj2XC4xvmHAuRiDyP/wxuW/gn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Kz7BkQCGyWp5fjcZ/5+Tn914sj37Zs3eSPV//SN5L1g0LFGp3dIFKRGB0JiL4d4/qN++OZ/R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8zEd1hXE4B2hkv+dzPtV0YpcRFngalAcf8SEXyncZt2cffnZ00wdeYDdekyYKqKZ1XOd15q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5ZnbQdt+Cd3t1Z3NxhnOehu5aeA1wZ2P5hmQShxmZd/MhN0RxhmnKB+NrhqgyeFYCdym1aFVhh0</w:t>
      </w:r>
    </w:p>
    <w:p>
      <w:pPr>
        <w:pStyle w:val="PreformattedText"/>
        <w:bidi w:val="0"/>
        <w:spacing w:before="0" w:after="0"/>
        <w:jc w:val="left"/>
        <w:rPr/>
      </w:pPr>
      <w:r>
        <w:rPr/>
        <w:t>4qYYH3g/phEhh7CFTdeFjFF/JZKEZJhxZhgSfhQ77+MSc7U6kLVOf5Q9OeIJa1hzbfgRcTUQMjUQ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EETVSBtA8aXQke5hyqvYRYv/lPvBzEEOVPswzPQMhRlWROF8oIUW3iBLXgB3hCAuQQPSUR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iKZYA5M4WROUfR8SA574iSQhSI2lOhIURnuEBK1YQk81gAU4gBaSc7NIcCUhSI4FRvJjE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i5hoScGIhvXRcsVob9c3EkTkCIfoOrk4SNSjjeuzjdCYiAIIIUNQjfZGe7VIivHzAYkFSIhFVK9j</w:t>
      </w:r>
    </w:p>
    <w:p>
      <w:pPr>
        <w:pStyle w:val="PreformattedText"/>
        <w:bidi w:val="0"/>
        <w:spacing w:before="0" w:after="0"/>
        <w:jc w:val="left"/>
        <w:rPr/>
      </w:pPr>
      <w:r>
        <w:rPr/>
        <w:t>WZO3JuX4IFqAju72eZhDglUHgArSBfp4bi61aoQwkOD2hGkGgwgJbX2YaB7QkMiWZYn2fBIJaxy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4kajWcLsmkBwJajc3bGMYkphGXzvxOjZlh4XkTne4OnbljvV0Ty0SCiaJaab/1ROWuFDYQ4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19NVA20DoN9VARNVEyMn436Wf9lxNExJPtA5UE4VFFaVKWdSJHsJR2RnxOgUTOE0EUVVPd+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/eCKsp5Vmxo88AVNJBUNT+UJG1YsH1FQJdJYfooVq2WQKiRKqSEZDFIlfVUZKxFUEIVZkRZ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gkcsJdWBoo48YyACUiqE5Op84eAqFfJGJQuQoyOWWMe8BTIqIt/1FiE1DqLtUAgVVkysgWf2W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9oAA/MQG7ZAivWWN3RxI6oDcc1Ym5SWEdGBKXUAIlEEXnRI3BSWBDRxJ/kAC641mXt5wEx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T0Ae7ZZPUuV8PqRGXYAEm/9AzsSWL3RlezQkSVoAAmyNcXnCe4bVyGWECXUNeDAmfxzWcGp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fWYmft3WNHEEFCtA4/zUIAHpbKKkRmDACFYCc7eUJSpmgg7VxFzGbK/JhREChg+WRGZEDC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FHFpVBXkR3jIC5PlhFlmi/YRmGPEHCAAuSDadLkpO8gkRO5AAXgNljHmj5NSIEbE4JhBnGwqk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bFjEFCGAFeSYKjYmkuGShD4EJJ9A0iXakUupJojYRfZAA3POCUbqldJSTD9GbezNpWkqmH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cxzlrUMqmO7SbDvGc0Tlra0qnkyMDFFcQ2CmiwzanfBo6WNgQ4Tme8banhf9KNF3aEOvZn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1aNVSKEPTZo/EmEK5ZqURjnQvBn5tqEObpqRETXQ1BoAY6qgRhCGNqqvxipwfRoA/KqgeRl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gaRhqqwjhCcCZq9PiggcBooLqqwZxkMI6LUqKECm6oshaEL23rKoiAxRJCjJKo9GaEKIQk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Y6EDuqqduaECD5rXyyckRarg7xn+jaJbt6EEzqpOzaEKEQrN/KAY1opVharw7BCa9Krf/2p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9ho9SqXQSBpgYrEcoprDAwTHAKoQ3bEJ4wA8vKAR2IpxVLEZrgrbB6qIHasRWBoLDqBQORqN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Rj55qnZHKshixkYXarJn/KrMZ8bBkWlikIKo4qxFCQKcRSwqq+rMb4QlBu6VuRasUa7QW4Q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eYAi96rQdEQpRy6FTa6xW+xGagK8ACgOFQAEq2rUgoQlZC58wgAUzarYiEQqeCZ8xgAI86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nTep4uwABFarclgavLmQENQK9+WxLn+poaAAEY0LSFGxKDELBq6QAF27gncQggq5UeQKyUexKc</w:t>
      </w:r>
    </w:p>
    <w:p>
      <w:pPr>
        <w:pStyle w:val="PreformattedText"/>
        <w:bidi w:val="0"/>
        <w:spacing w:before="0" w:after="0"/>
        <w:jc w:val="left"/>
        <w:rPr/>
      </w:pPr>
      <w:r>
        <w:rPr/>
        <w:t>0KI3+QKQubkk4QmAy5FD8KeiKxKEMKEN6QGHmro6IQpJi5AzIKSwmxNeALmeaASoe7smcQgYW4wz</w:t>
      </w:r>
    </w:p>
    <w:p>
      <w:pPr>
        <w:pStyle w:val="PreformattedText"/>
        <w:bidi w:val="0"/>
        <w:spacing w:before="0" w:after="0"/>
        <w:jc w:val="left"/>
        <w:rPr/>
      </w:pPr>
      <w:r>
        <w:rPr/>
        <w:t>8J2+qxOhQLNraDa9W7wpYQieK4WDw7xnIQis23Q9JL11Qbq6K3FXg713oQnu2ppxNEC83ksWhBC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+5csYgpC2yKa+69sZgTC7wAa/8fsZnKCzj2a/9xsbonAFl2tm1qKf/RsbobAF6NtkL1AyBXwd</w:t>
      </w:r>
    </w:p>
    <w:p>
      <w:pPr>
        <w:pStyle w:val="PreformattedText"/>
        <w:bidi w:val="0"/>
        <w:spacing w:before="0" w:after="0"/>
        <w:jc w:val="left"/>
        <w:rPr/>
      </w:pPr>
      <w:r>
        <w:rPr/>
        <w:t>nKAFCUxhMnAFttvAxmEIRAC22HUEr2vB9GEIQ1C9pDUDQzAIy+vB1XEIXnAEAdxPHnAEXRC6KKw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FRhDBqMQBNHAFBDzDHxIKg3AFNCDCkxMDRRAoMuzDLMIJgdAFWlAENNDC0+IBYTImgnCpSk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IXNzFXKAFYAzGXMDFFZzFZnzGaJzGarzGbNzGbvzGZhsQ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image00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akAAAEPCAYAAAD4aTuo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DsMAAA7DAcdvqGQAABzjSURBVHhe7d0NkBxlncfxPzEskCwhiyYBspy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QRSFeGV4Sj7cSwoEXXwrxTqEKlZwKRwrltBQPPZDSArnEN4ylnKBWgCJKCZKAQDwSXnJeE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47KJWWCTmA2XXfImbmJy8+99OuntTM/0zM70PP083w81tf1097xske3fPK992P4CAQDAQsPM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IAQCsRUgBAKxFSAGoymGHHWa2StPzkh7lpDlnqIbyHll8Pt8xcAJAWZVcjOOXFH1usctMqf2h</w:t>
      </w:r>
    </w:p>
    <w:p>
      <w:pPr>
        <w:pStyle w:val="PreformattedText"/>
        <w:bidi w:val="0"/>
        <w:spacing w:before="0" w:after="0"/>
        <w:jc w:val="left"/>
        <w:rPr/>
      </w:pPr>
      <w:r>
        <w:rPr/>
        <w:t>tJen+OfT5xX7zMU+W5I07530O6B2CCkAqSVdlEtdrKt5jooe1+246HPj5+p2/PWTyuXOC+n+tIo9</w:t>
      </w:r>
    </w:p>
    <w:p>
      <w:pPr>
        <w:pStyle w:val="PreformattedText"/>
        <w:bidi w:val="0"/>
        <w:spacing w:before="0" w:after="0"/>
        <w:jc w:val="left"/>
        <w:rPr/>
      </w:pPr>
      <w:r>
        <w:rPr/>
        <w:t>H9WhuQ9AauFFPSrpol5r+h7hoxbC19Gf+juEj6TXD987+ii1H7VBTQpAKvFwKqbY5aTU8+Lnpz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x5+mx8JzwWPy9VLFjpc6PC98D9UNIAUglekEOt4vtq5VSr12qHG7Hz4nSYyr+nKj4OSrcV0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6I6NPcBqEj0gq4/ky7cuj/+KLU/KtxX7Fglou8RfS393OXCpNg5YTk8Fn+g9ggpAKnphV4vx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guJukCnrRfha+p9GfSa8eFnycq+jpx4fnhc6LlcF8xSZ9J9xV7HwwNIQUgtehFOGl7KIpd6NO+</w:t>
      </w:r>
    </w:p>
    <w:p>
      <w:pPr>
        <w:pStyle w:val="PreformattedText"/>
        <w:bidi w:val="0"/>
        <w:spacing w:before="0" w:after="0"/>
        <w:jc w:val="left"/>
        <w:rPr/>
      </w:pPr>
      <w:r>
        <w:rPr/>
        <w:t>tp5XyeeInh9uR/eVoudEg4qAqh9CCkBVitUmhqrUhV7fL3xUIgyUWodI+Lr1eG0cREgBqJhel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FXB9RSftLSfuecfoe+pxi7xUeq1T42cPPE5ZRe4QUgCFLukCHF/F4ECTtT1Ls+aEwLMLtq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HdF/Sc8Jj4fHoOWE5PI7aYQg6AMBa1KQAANYipAAA1iKkAADWIqQAANYipAAA1iKkAFSN4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4agA0gtnCMUKldupEoCNP47lMNlMzuEFIDU8hRSUbZ+LpRHcx+Axlk0OwiQ2YtMuRhzTvA4Z56s</w:t>
      </w:r>
    </w:p>
    <w:p>
      <w:pPr>
        <w:pStyle w:val="PreformattedText"/>
        <w:bidi w:val="0"/>
        <w:spacing w:before="0" w:after="0"/>
        <w:jc w:val="left"/>
        <w:rPr/>
      </w:pPr>
      <w:r>
        <w:rPr/>
        <w:t>M7sH7T/wmC2lXgr5Q0gBqEg0FIqV01o0u/Cch2bJo9eYHUUtktm3vl06C7Wg/fs7Za7Mkavmm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+oHR146AtdM0tmDhyFIwgpAKkNCoXCI2lfGjPnF86fXy5SZsr8Z66XScH2JPmHy88Otg61T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+oNCRiW/XjRMo4+oYseTHsgGIQU0yN5du6SvfbW0d/UGD5SzTn71wLPSNnkgsgZZdHuhjjVXb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wLRao8WPlyqg/Bk4ANbB7Y7f09/YWQqdd9rzeJ7u7u82RARpIOzf80ZQG+88z5pit4saOPr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Eqahg+TyeNHBfsmjmuWkUcOl9HNR0jrW0YE++pNaw/xy0XafaVos99Ds/ZLuUrVunnnyMm/v6l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tQizrnZPn9TcmvkfSZSn3W+LFKfy/UBiEFpLRvT79s7+iQN3p6gseOzo5CMPUlhk9a5UIqj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YjRl1pExpHSUTjzs6CLFaKnaRTruvlDQhFQTUA5dL54GmvwgdQHGJyKP75xftjyr1eSo5Vunv</w:t>
      </w:r>
    </w:p>
    <w:p>
      <w:pPr>
        <w:pStyle w:val="PreformattedText"/>
        <w:bidi w:val="0"/>
        <w:spacing w:before="0" w:after="0"/>
        <w:jc w:val="left"/>
        <w:rPr/>
      </w:pPr>
      <w:r>
        <w:rPr/>
        <w:t>hdogpIAEGkTaHNf7wqrgp9aU6qEWIVVMS3OTTG49Rtr+ZnQhxEYHwRX34x//WL761a9KV1eX2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eeK0uWLDGl4hfptPtKKRdSevwSeTSx/0qP3/r2Tnnm+iLNgAWlPk/SsXK/V6W/I6pHSAFGf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xVCadVAKGlIZaFeIRWnNSutcYWhdfVH3icTJkyQm2++OfhZjl6Y0xq4rJRuhgvC5wemEDhb5nY+</w:t>
      </w:r>
    </w:p>
    <w:p>
      <w:pPr>
        <w:pStyle w:val="PreformattedText"/>
        <w:bidi w:val="0"/>
        <w:spacing w:before="0" w:after="0"/>
        <w:jc w:val="left"/>
        <w:rPr/>
      </w:pPr>
      <w:r>
        <w:rPr/>
        <w:t>I9dPWiSzB6pGMv/keXLOyXPkWXPGgGsO1prW6fHfy01V1KJUuTCKiu4vfk75ZkdUjpCCt7T5btvK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6mnbZtmrlIf1IWckqpOI0tKZOerO8e/JbZNrfjgn6vGrh4AVcw+YhmZUQIPVWKmxC8eNJzwmV</w:t>
      </w:r>
    </w:p>
    <w:p>
      <w:pPr>
        <w:pStyle w:val="PreformattedText"/>
        <w:bidi w:val="0"/>
        <w:spacing w:before="0" w:after="0"/>
        <w:jc w:val="left"/>
        <w:rPr/>
      </w:pPr>
      <w:r>
        <w:rPr/>
        <w:t>em6jf19XEVLwjgbS1mVLpafw2Nffb/Y2TqNCKkoD6oxCYE0zgVWL/iztR7p98jPe1Cp8+32zQkjB</w:t>
      </w:r>
    </w:p>
    <w:p>
      <w:pPr>
        <w:pStyle w:val="PreformattedText"/>
        <w:bidi w:val="0"/>
        <w:spacing w:before="0" w:after="0"/>
        <w:jc w:val="left"/>
        <w:rPr/>
      </w:pPr>
      <w:r>
        <w:rPr/>
        <w:t>Czr6bvNji4NgqlffUrVsCKk4DSoNrOlt42pWwwKqQUjBWdrH1LN0qWx+fHHDmvLSsDGkQlqjm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+c/dZgKDyQNUIKznlt+fOyZclTwc88sDmkorT/6rx3HBeEFpAVQgrO+NNTT8qrv1hoda2pm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Htl/0rvFy2bQTaz4XC4gjpJB7Gk4v378gsyHjtZa3kAppQGlQEVaoJ0IKuaTDxzctXhzUnGw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pvIZUSAPq/NOPD/qttJYF1BLDdpArugbeKz9/UJbP/qSsv/uHuQ8oF+x6Y688/PyrMvtbz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+U3p01HtY/6L5R50h4p46BeUlmf/SGVDrBN3rfKeQaIYXcGAinT8iGn9xLOFmof+++IKyu/d7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Zy0F5yDRwgsUnzOrjj7bJnJMHbmy4bt6t0j63s7C/U+a2PxTsC4JLV6AotsYfcomQgvW2v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v73u00E4aU0KdtOa1U+eWh+E1fI/bDV7q7PuVw/Is9EbGc6cJddIu7yUUE1aNFsTjRUfXEKfF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w0mHRghMvy3idVjq4X+PH3Tiq6wG1Zh6xwHl0fb2CNP13+7+xCjeoeuarw3z2JC80inwgpWKn7</w:t>
      </w:r>
    </w:p>
    <w:p>
      <w:pPr>
        <w:pStyle w:val="PreformattedText"/>
        <w:bidi w:val="0"/>
        <w:spacing w:before="0" w:after="0"/>
        <w:jc w:val="left"/>
        <w:rPr/>
      </w:pPr>
      <w:r>
        <w:rPr/>
        <w:t>4V8GI/Z8qDm5HlKhi/9uvHzi71tl+MiRZk86yQvRmqLSZsHbJ8szN750YEFaDS4CK/9o7oNVt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Q1zgkERNO255Yg/rAiabXXtxEoEt5kP+6T2PyrXSJsMvjmv6YeaP1MW3T5H2h4tnNc5V+SBXz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EFKyggdQ5/y5Z9fkbh3wTQdinZfhfZfLqxcGAl9X/8RXZ8NN7g2kEldI+px9E+6iC5r9b5e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X6oSZMLUQYXEFJouIHa0/WyaXFkGDGc8rF9L8revj5TEnll4YOFLyT/Fiz8W5I24x0Yfn7ozQ/X</w:t>
      </w:r>
    </w:p>
    <w:p>
      <w:pPr>
        <w:pStyle w:val="PreformattedText"/>
        <w:bidi w:val="0"/>
        <w:spacing w:before="0" w:after="0"/>
        <w:jc w:val="left"/>
        <w:rPr/>
      </w:pPr>
      <w:r>
        <w:rPr/>
        <w:t>zbtKHrj8ngNNfzNvnCvtl+i5l4jcxAg/F9AnhYbSvqfgW7UFt8xoFNf7pKY175Czl/7IlAYb1t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139cTnhIsbjoThqUmgIbd5b8/Xbgr4nnwPKdUe9aZ+cuyF5dKb+v+/8/l2y+pav0AeJoggpZC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svLKuWo3hVN66W/u8uUkukdkqsZVAH3EVLIlDbvvfjlL+V2MVikN/HIv8ix//trUypvqIMq4C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gec8/H+pdVtX/69SDKuAFQgp1p7Ummvf88o/Nf5K9f1htSpXTaQg6X47mPxBSqKuBi831NO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TNVRaC9PaN19u/EZIoW70W7D2PzFqyy/xOVFDEQaV6+s3IhkhhbroWfZ0cHEhoPyic6LetOJp</w:t>
      </w:r>
    </w:p>
    <w:p>
      <w:pPr>
        <w:pStyle w:val="PreformattedText"/>
        <w:bidi w:val="0"/>
        <w:spacing w:before="0" w:after="0"/>
        <w:jc w:val="left"/>
        <w:rPr/>
      </w:pPr>
      <w:r>
        <w:rPr/>
        <w:t>U6qdjm/PCwbdwD+EFGpu02OLZO0372CAhGfKzYkaKh1003XfAlOCLwgp1JReRHRyJvyTdk7UUOjK</w:t>
      </w:r>
    </w:p>
    <w:p>
      <w:pPr>
        <w:pStyle w:val="PreformattedText"/>
        <w:bidi w:val="0"/>
        <w:spacing w:before="0" w:after="0"/>
        <w:jc w:val="left"/>
        <w:rPr/>
      </w:pPr>
      <w:r>
        <w:rPr/>
        <w:t>+LrGI/xBSKFm9OKhFxH4p9I5UUOhazxq8x/8QEihJvSiwQKx/qp2TlS1dCCFLqXEpF/3EVIYM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KX0OdE1UtXUqJwTnuI6QwJNoHRQ3KX7WaE1UtDSqmObiNkELVdBQffVB+u2rPiprNiaqWThhf</w:t>
      </w:r>
    </w:p>
    <w:p>
      <w:pPr>
        <w:pStyle w:val="PreformattedText"/>
        <w:bidi w:val="0"/>
        <w:spacing w:before="0" w:after="0"/>
        <w:jc w:val="left"/>
        <w:rPr/>
      </w:pPr>
      <w:r>
        <w:rPr/>
        <w:t>e+ftpgTXEFKois6DYhSf32Y098lhLzxrSo2lNSodog73EFKomK4k0fHtb5kSfKRzos5e97gp2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rtHm4hpFARbVrRzmom6vrtn4d3Sv/mTaZkj/V3/0j62rMfxIH6IaSQmi4Sq53UBJTfThnxZz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2jOcO1/ljQ2B2EFFLR0VMvfvmLjKKCXLblaau/qOi/UW5H7w5CCqnoZF2+neKDIzfKnnVrT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7u7GfHnCEIKZWmHNPf0wQlH7JG3tWez9FEtMOLPDYQUStr+Uods+Om9pgSfXf7GqobPiaoUI/7y</w:t>
      </w:r>
    </w:p>
    <w:p>
      <w:pPr>
        <w:pStyle w:val="PreformattedText"/>
        <w:bidi w:val="0"/>
        <w:spacing w:before="0" w:after="0"/>
        <w:jc w:val="left"/>
        <w:rPr/>
      </w:pPr>
      <w:r>
        <w:rPr/>
        <w:t>j5BCIm3TX/vN2xkoAavmRFWKEX/5RkghEf1QUDbOiapEOOKvv6/X7EGeEFIoin4ohGydE1UJbRXg</w:t>
      </w:r>
    </w:p>
    <w:p>
      <w:pPr>
        <w:pStyle w:val="PreformattedText"/>
        <w:bidi w:val="0"/>
        <w:spacing w:before="0" w:after="0"/>
        <w:jc w:val="left"/>
        <w:rPr/>
      </w:pPr>
      <w:r>
        <w:rPr/>
        <w:t>9h75REjhEPRDIWTznKhK6UAKVuvPH0IKg9APhSjb50RVSm8rQxN2vhBSGERrUPwRQ+VlTlQlN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9ssXQgoH6Lp83BsKKm9zoiqhI/0Ylp4fhBQOYGVzhPI4J6oSOiyd0X75QEghoKP5tCYF5HlOV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7Mf90PKBkELwjZI77ELlfU5UJXSKhd4bDXYjpBA0fbBiNJQLc6IqoWv77dvDSFabEVKe007kn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85tKcqLR0tXRt6oa9CCmP6TdIrUUByrU5UWm9fP99DKKwGCHlMQZLIOTinKi0GERhN0LKU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4zJfjM5TlRaekgCr6w2YmQ8tTGRx72smkHh3J9TlRafGmzEyHlIe2LYqFNKB/mRKVFbcpOhJ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1eLP29dBT7zqc5UWlRm7IPIeUZrUW9+ouFpgSf+TYnKg1qU/YhpDxDLQrKxzlRaVGbsgsh5RF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j5OicqDWpTdiGkPEItCsrnOVFpbVnylNlCoxFSHtn8+GKzBV8xJyqdTY8VvtCxCoUVCClPa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GvzEnKh1tCmWahh0IKU/o5F34jTlRlQkmvLNCesMRUh54o6cnWO0c/mJOVOW0/1ZbINBYhJQ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Ac6Kqs/mxx8wWGoWQ8sDWZ5aaLfiIOVHV0xYIbYlA4xBSjtv+UgcDJjzHnKih6VnGTUEbiZ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9/HbFyFeYEzVE/A01FiHlMB2ZRMevv3ROVOtK+lSGSlsiWIGicQgph21buZIVJjx2xe7fy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zIlDAW1qcYhpBzGH5a/LmzeJvt/9z+mhKHqWcbgo0YhpBy1d9cu2bZqpSnBJzonauraRaaEWt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Zr8GoOQcpT2RTGiy09XvWmt7HltqymhVl5bvtxsIUuElKNeX9NutuCT00fskpGr/tuUUEu9L9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QiElKNYBslP7920hBp0nWzv6Aia0ZEtQspBOkOeWfL+CeZEbVhnSqgHpnRkj5ByELUo/zAnKhs0</w:t>
      </w:r>
    </w:p>
    <w:p>
      <w:pPr>
        <w:pStyle w:val="PreformattedText"/>
        <w:bidi w:val="0"/>
        <w:spacing w:before="0" w:after="0"/>
        <w:jc w:val="left"/>
        <w:rPr/>
      </w:pPr>
      <w:r>
        <w:rPr/>
        <w:t>o2ePkHJQ7wurzBZ8wZyobFCTyh4h5aBtK1eYLfiAOVHZ0T4pmtKzRUg5Rudy0LnrD+ZEZY/m9GwR</w:t>
      </w:r>
    </w:p>
    <w:p>
      <w:pPr>
        <w:pStyle w:val="PreformattedText"/>
        <w:bidi w:val="0"/>
        <w:spacing w:before="0" w:after="0"/>
        <w:jc w:val="left"/>
        <w:rPr/>
      </w:pPr>
      <w:r>
        <w:rPr/>
        <w:t>Uo7pa6fN3CfMicrejs6XzBayQEg5ho5dfzAnqjF0KDqyQ0g5hqYIfzAnqjFoUs8WIeUQ7dDlj8c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qLL2ZKLJBSDlk90buwOsD5kQ1HovNZoeQcgi3ifcDc6Iab1dXl9lCvRFSDvnzpo1mC65iTpQd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ZYrZQb4SUQ/jDcRtzouxBq0V2CCmH7NywwWzBRcyJsocOUOrv6zUl1BMh5Yh9e/qDu4fCT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9fCrNBSDmC5ge3MSfKPvzNZYOQcgTDz93FnCg7/WUrC81mgZByxO5uRva5iDlR9urv6zNbq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hEMP3cTc6LsRR9wNggpR/AH4x7mRNmNKR/ZIKQACzEnyn6sk5kNQsoRzNlwC3Oi7KchpVM/UF+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YnuwO5kTlR38vgyfqjZByxL49e8wW8o45UflBv1T9EVKOYOCEG5gTBQxGSAGWYE4UcChCy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Dc6LyhxF+9UdIOWBfP/1RececqHwipOqPkHIAw2DzjTlRQDJCygEMmsg35kQByQgpoMGOWv5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gjpBywPCRI80WALiFkHLA8JHNZgtAloY1HW62UC+EFABUqWl0i9lCvRBSDjhy7FizBQBuI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pNLdSk6o2QcgSDJ4DsDTu8yWyhXggpRxBSQPYYOFF/hBQAVImBE/VHSDniyLHjzBYAuIOQAo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iG4SUI+iTArI17HD6o7JASDliRGur2QKQBf7mskFIOeKIMWPMFoAsjBhPSGWBkHJE88S3m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hq/HizhXoipBzBtzogW4yozQYh5QgdOMHgCSA7zRMnmi3UEyHlEDpygWwMa2piIm9GCCmH0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/tewQUg6hIxfIBq0W2SGkHMK3OyAbR53AF8KsEFIO4dsdkI0RrYRUVggph+gderVDF0B90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KIXoDtlGTp5gSgHrQqR5Mns8OIeWYY05tM1vZOvehh83WgHg5jbTPKXZeJe9Xz88G941uO81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ElGNGtzUmpH4z67JDLuRajj/yotxnzdPvgtpq1BdBXx22v8BswwH79vTLMx/9J9nX32/2ZE8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pa5bbTCp8TKvaa0X1R1b5P/PXKleGPd905l+a+DBFSDnrxy1+SvvbVppSdpAt52gt6ufOir6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l3ivN54mfU64MP2h/1Dk/XWBKyALNfQ7KujlCL9jRi3a8rD/DfUnCY6XOiYoGRPR9ovuHKvz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8WLcM/9Edlj5qUg3Zu+KOsuGGOKdlPL/phkEV/xpU6L+k5So+Vk/TcUKnXhz+mXHe9HHf+B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TcpC2l2e9IrpexMs9ai1taITn6c9iDyAtalLZI6Qc1Yg/pviFP14uRsMrflzLxUKt2OtEAzC6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0mrov/rpJrxGX9jy4QSfL6wPZIqQclYdhssUCIpQUKnF6Xvga0e1i4q9Z6v2BOGpRjUFIO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PNVjaiF/vw4q8/w1CIh0H8nPC8aDk8XkvR94x/JqCUljPOMFvIEgMnHLbqCzfK9o4OU6q/M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ZIqFwppg6PYeWmeG/8cSZ8r3J/GwHN3y4NLn5SuyZfJ57ijuJO0j/es/7onWHoM2SKkHNb98C9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0/NKX6SbrYx5ULknLHQ+F5pcIkfJ3oOUmvHZ6T5r2jDn7erXLHQ5tlxqx3yLSBQ3CMjujTkX3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lsP6+Xlk++5MNXX3CBxvXL5MFzdOpRTnsnbd8jT6pBqFPymFNo1vk2DOy7Zvy0fiTCCiX6Yg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xCCnHjZk+3WwBqMa485i820iElOPeMu3MzCf2Ai4ZO2OG2UIjEFKO09FIY2e8x5QAVGLUl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BCCkPjDvvfLMFoBL87TQeIeUBvaU8y7kAlRnW1BQ0l6OxGILuia77FsjL97t7H5xSc6biovOh</w:t>
      </w:r>
    </w:p>
    <w:p>
      <w:pPr>
        <w:pStyle w:val="PreformattedText"/>
        <w:bidi w:val="0"/>
        <w:spacing w:before="0" w:after="0"/>
        <w:jc w:val="left"/>
        <w:rPr/>
      </w:pPr>
      <w:r>
        <w:rPr/>
        <w:t>0jyv0vlTcIMG1Klf+KIpoVEIKU/4NGfq4CRboHrcgdcONPd5QudMnXDRxaZUR1t+F4TEHVtM2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r7p/4LFMHtxpDsSZ54ePz6zfbQ4UlDoG1JDWoggoOxBSHjnxAx8M2tnrZfkLhfDYfLx8Y4LZc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pvPysULvRGs7PThP5zrqt5ljUVrnjue1y7YXmFh8XtomsXmkCrdQxoLbe+uErzBYajeY+z+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mXz1pWC09PnmxVT1+79EXyHdPGmH2GFpTKoTcb04fY3ZEzm1el3ws9jpay0oSbQYsdV4czYf+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ldBkk2IGalGfqXZtKEm3u+7yceWhAFWzcud1sHdR6dEvws9SxYoLaVuwRFz9Wrgw/jL+U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8k1nfVIyubxde8H92dIecu3SDbDTHAFtoPxTDzu1CSHmoUbWp0PiTpsil/7dRnkvRn9S9o9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Ma2pUfNBteiLsg8h5SGtTWX6bVH7ml6IDJTYslkekVFyYrMpG+PHjZdTuzoODobYuUHu7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aNKHlsqMoFWyV9V8gvalF2IqQ8deL7P2C2aicY3ad9Tl0ijzyn22ao+bhJcu2O54NjweM5kW8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Gg3jDQDFlvnijfPWuUfOcJc94T7TLxrOnyIQ2zUscM3V9pLaqa5wzQu/EeOtQe+UUtyk6M7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7fnyZ+eetKU8i0pbHR/KH68XECVei5343WL1qJ08i7sQ0h5TFeh+O21n5a9u3aZPUiLu/G6h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Vzn8e0b2rix640JVSCu/G644SLZxJQFiOkPHfCRfyBwl9NLS30RVmOkIJMue5fzRbgFw0ob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gpBDUpbfIAfKJ33dWWBNiNkEIg+EbZwjdK+OPk2Z8yW7AZIYVAMIjiowyigB9aL3sffbE5QUj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OvyBoArHGoPtHFbkHlTk+eELtwOTg4DnRVS52bpDPsF4gCgYGS3zElGA7QgqDTLnu+oau63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qwMoVZiTxYbeJ3stwcDla3KHLvqo3rO2TDaRcUnnOBXLtjszm/EFxP7JArZ0yU8UEZPtNmvu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5oSbEdIYZAR41utaKvfuGWjrJlw/MHVHMYdL5fKdnnV1KamnV4Irsi9pUpZ/sLzImexMgQGm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9fCCkcQpv99NFI45tHiXSFNSE1Uia8uVe6yiyOoSusT1z9pJz70JOy5IRJ0rp+WXBjRCbeQp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ePyyLhKL27emXFTfMkd3d3WZP9rRJTxerPahFrr1w8KKyek7iXYC1yXBds3x30k75zBPts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9TTitwRGM7T5r133TlPjhw71uxBXlCTQlHDDm+SU7/wxYb2TwVNemGf1Kwz5dIit/dIZvqhTh8j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piumF17iwTWTTFgZPeEj7WgmofCKkkMiW/iml/UqPRPuoStLbaHTIhAtj/VDNzTLRbMIf9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819KKsht/TQpjrTRBeYcOaggRKlmgJ1hfLbZOrBZr3Ia11aqFHRP+UP7Yd65y1fC1oGkE+EFMq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8KqBT9UG6guQ9l2dA/BVSKfig3EFJIRfunTrnhc6YE2E1XlKAfyg2EFFLTP3r9dgrYTFf0n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x65gpBCRXSSL+uewVb6RYrVzd1CSKFi+i2V+0/BNsdOnSqnfJYmadcQUqiKflulzR+20Ntun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w1dxAhharpt1b99go0ko7gO+3fb2Zlc0cRUqiafmvVb6/cPA6NosH0zltuC27aCTcRUhgSv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moyBrAwH1Nf7tOY6QwpDpt1j9NkuNClkJA4p/c+5jWSTUzN5du2T1LV+R7R0dZg9Qe1pz0i9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D8QEihpnSdvzVfv022rVxp9gC1ozUnbV6mD8ofhBRqToOq8/t3Zb9yOpw2uu20YA1JRvH5hZB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y/+4fS/fAvTQmons7J0ykPzIPyDyGFunrl5w/Khp/ca0pA5XR1E5Y68hchhbrTZj+9cSJQKV0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Vi/UZIIRN97atl7Z13SH9vr9kDJNN+p5P/5VMydvp7zB74ipBCZvr7emXtN+8IAgtIEqzD99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wAwgpZK7rvgXy8v0LTAk4SPufTrr64wyQwAGEFBpi+0sdwXwqmv+gaN5DEkIKDaMrVKy983Ym</w:t>
      </w:r>
    </w:p>
    <w:p>
      <w:pPr>
        <w:pStyle w:val="PreformattedText"/>
        <w:bidi w:val="0"/>
        <w:spacing w:before="0" w:after="0"/>
        <w:jc w:val="left"/>
        <w:rPr/>
      </w:pPr>
      <w:r>
        <w:rPr/>
        <w:t>/nqO5j2UQkih4Rim7i+a91AOIQUraPOfDlPf3d1t9sBlNO8hLUIK1tDllF5ZuFBe/cVC2dffb/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7mvjRK1neCKkQUrDOGz090jn/e/RVOWbUlCly0tWfkFGTp5g9QHmEFKz12vLnC2F1FyMAc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pyROtl7zN7gPQIKVhNmwBfvv8+eWXhg2YP8uS48y+QiR+7kltroGqEFHJh98bu4PYfrFaRDz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G0LSHoSKkkCvaBKgDK7j7r530brnatKc1KKAWCCnkktaotBmQmpUdtOb01g9fEdz3CaglQgq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18ZGHgxoWsqcj9k58/wcJJ9QNIQUn7Nzwx6BmRVhlQ2/lrjUn/QnUEyEFp+gcK11hvWfZU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GxU6cGNSfCCVkhpOAkXbxWa1VbljxFv9UQjWhtlePfe7GMnTGDoeTIHCEF52ntqmfZ07L5scXB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rammRsdNnyPEXXczq5GgoQgpe0YVstXbVs/TpoLaFg4Y1NQUDIMacM52BELAGIQVvae2qd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Q1xqWLlmk/Utvfve0IJhY9BW2IaSAAl3RQsPq9TVrZNvKFc7WsrS2NLqtTVpOnxr81PlNgM0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IHdLe195eCK122bZqZa5HCuqIvGNObQtqTCxThLwhpIAUtC9Lb8iozYI7Ojukv7cvCDKb6Cg8</w:t>
      </w:r>
    </w:p>
    <w:p>
      <w:pPr>
        <w:pStyle w:val="PreformattedText"/>
        <w:bidi w:val="0"/>
        <w:spacing w:before="0" w:after="0"/>
        <w:jc w:val="left"/>
        <w:rPr/>
      </w:pPr>
      <w:r>
        <w:rPr/>
        <w:t>HX2ngdTUMjoY8MBQceQdIQUMgTYT6q1EtNa15/W+IMg0vOrVXKjNdVob0jXyjhgzNljxoWn0a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CxCCqgzrX290bPFlAYM7Bs8WCOs/UTpUHCGgMNnhBQAwFrDzE8AAKxDSAEArEVIAQCsRUgBAKx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ArEVIAQCsRUgBAKxFSAEArEVIAQCsRUgBAKxFSAEArEVIAQCsRUgBAKxFSAEArEVIAQCsRU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FSAEArEVIAQAsJfL/xQr0pwt0rHc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image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qQEPAXcAACH+GlNvZnR3YXJlOiBNaWNyb3NvZnQgT2ZmaWNlACwAAAAAqQEPAY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AAB8AADoAEywAAGYAIDgAOpAAZrY6AAArABErAB8rAAArEyw6AGYgICArIDgrLUM6OpA6ZrY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MAB9MABFMAABMEyxMOU1AQEBPgb1Vhb9YhLtaicFmAABsEwBsEx9sExFmADpmAGZmOpBsRE1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ghbpwibZ4i7RpiLh/i7JlkcVgjcN7oc5mtv+QOgCJIACQOjqQOmaJUE2fn5+ejaWGjbCMja2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BpdCXtdiGqdKMrdScudqQ2/+lLRGlUE22ZgC9g4uwipi/gIeziJanjJ+3h5KijKKnwN6sw+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+K9z+a2///AOR/AUDjARCzAUE3CVlPEW1jDWljAUEPGYV7EYF3QfHrMcW/IZmPKbGnGbG3Ee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FdHbFZGLOd3TFcXHBfoPbkDrSgn/amJbWjYvYkpDcnZvUh4Xfp6beo6Hf39/T3+7I1+rC0+j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e5/L/tmbnvbzjsrHhravluLb/25Dv09Lpw8HryMftzs3x2djz3t3//7b//9v79PT15OPj6/X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09/v36en57+75+/3p7/fu8/n///8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I/wAbCR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zJsqXLlzBjypxJs6bNmzhz6tzJs6dPiQASAhhKNOhBoxaRLlT6s6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AzFp06lCDTq1WFEm001SpVoVHDih1L1uBVswWZCjTada1bpHC5DsRKdWvZu3jz1oyL1upRt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uXrVW1avYgTK05ZN+vcr4/bCua6NajjtXANB17MubPnpG83P2Q7t/Rgs6QfR4b8ubXr16XjZ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kvpZrHwa7G7bv34mr0jZ9OrBlysRrH58t2S9x4NCjiyWd+rZ1wdVxnz773Llm6eDD5/9km5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k7WJf33syavHw44//i5m2esDmQ59Hf5S8/P8AuqSWY7J1951/5T13GWUDfhfggxBGKOGEFF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YZqjhhhx26OGHIIYo4ogkliiigyamqOJF+YXUmHovrigjeC2OhOKMOMZXI0J1AACDQT0Cc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Q5VAFPOJfjkg/GmNAQCAzxI0GBlDCHIDFQUFAdCLTH5JcA3kiQlAmZoeVAWE65Gowvignmm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ccLTkpkBkHpQmQXUM6eWA3cEp6EOE7NEGGlokqsUWUzTq6AaQRgppCy/ssMQSccBRiEZKd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Z0SWaMahpYF/uDapqQYbsYUcbZzD/6uistD4q6a24bvACD0zAcQhFngZaEKgEmeHnQHUg6WWq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6KiJ2pIFFrdRWO0Wu2ObqQg9N0FGQDQ9MpYGCSiJELJ6jjnlmufyZdqezIibChxpcWGsvt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sH3NKhwQlvaBXjnmMSNQAQgXwAgx4JEKWsHg4kye5m3ClFMLwjGtLHGl3c6zG++oaMqwc+y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0EQoLEG9E1MYNUroyxiH6oQcXHONcq8s64ctCDE79CZIapNg0984eErDFtzkzPyvPTuP588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5TIHR03rbWtUHcNqQc8LFL12CL1wcbWaHPt9do7yEH22xrZkXXaaa9td6QuLBE03Hw//2RHvXQ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gG3igd9+II2TIHUsHLjjhg3vwAyOJVz4IHo07/jjkg3Mw+URBHpzyBwCMqocERFYOIh5VaO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D7gETUzsEcZLJPmGmIDQ8oTLLqnP4x9yvOx577C3E8ZCoAgUyAhC7935u8BgmokbxxR9//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7I2kmDAAFZlLP4R2tY/+69trzMAhDQxgMxEB6TMDw+OZb+Ies6q/Pfuw3wIIfHPK75q1MS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4gNAg09E99/+McCrLQKDcYAn6jEsQM5ielKilwgQD6A+AemL0IEo4Is9oCIQ5yv9INpHyNuB/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fO9yMhNgz4eBwUCsq5IGGIhrE2f9wCEEdrq0DXqjWGd4HxA6JkIj9M+LaimAvATZxQzaEY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U3NBeFryihYSoxQdyEWpfwJkKxTghRIywjDk8485uwDQqDJCNDwJE+uBYRDnqa4JNo0If8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yRj3H0Y75QuDU7EDI+fPgiIhOpyFzxMG13eGR48jBJElYSW0gMXBs0GZ02dNKTn8QVFR2HBlL+</w:t>
      </w:r>
    </w:p>
    <w:p>
      <w:pPr>
        <w:pStyle w:val="PreformattedText"/>
        <w:bidi w:val="0"/>
        <w:spacing w:before="0" w:after="0"/>
        <w:jc w:val="left"/>
        <w:rPr/>
      </w:pPr>
      <w:r>
        <w:rPr/>
        <w:t>xoGnNGMqJeVF16nBla+5XixlOUtIpfF1Z7ggLjsDy11usZd0xN4Sh7kYUxqTl6kEpPq2wERm5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z4TmJ41AwjNYMy98yCYqU5kDIq7hm2XxgyTFWcJPdgAMUPwhOsMCiHWy03+fPIIWqbD/h3lCB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7FakCez6wCojwZ1MG8UaBDtSPYeBjF6qp0J0M0aF99KMSJunNiu7kDhjVJhdXQMFJntOjO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qPEVy85TyRClNGMrSY56xnLHkp0xpctGaPtSI7zRmFRKx05iA1KcZlaI+n9nRorZEpUhNqg4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5HOnUlNI0qJY0YUXFSIaFXTUkxtYpPI270nloIK0oAQVap/o+kDo2pWkfCv7a6josvFSgViDp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VrmWNIE4xyoa+hiQRAQXs5iIYVJbe0bAdSYNif6q9pbK0C8KErEb2MFnKxo6qPsWDZjVii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s66pP9zpajODhtIE93lmjWtjW/1YkESuFrdYiCFeyAsK2FHGDbu/6v7xqtbbAhYghMjfcurFv</w:t>
      </w:r>
    </w:p>
    <w:p>
      <w:pPr>
        <w:pStyle w:val="PreformattedText"/>
        <w:bidi w:val="0"/>
        <w:spacing w:before="0" w:after="0"/>
        <w:jc w:val="left"/>
        <w:rPr/>
      </w:pPr>
      <w:r>
        <w:rPr/>
        <w:t>sG39bXIf8tfm0o19jbUrcqe7kOVat6XHsyxgpctdhVT3u2jTHmgVu93yGsS76L3u8VQ7WfK6tyD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9uYzfbzp70vgUhnn73C7nenpa1AB5IHwYsX8gZ97SiTbBAtMBg5xIOurDFQmbvi4gKW/hu2R0u</w:t>
      </w:r>
    </w:p>
    <w:p>
      <w:pPr>
        <w:pStyle w:val="PreformattedText"/>
        <w:bidi w:val="0"/>
        <w:spacing w:before="0" w:after="0"/>
        <w:jc w:val="left"/>
        <w:rPr/>
      </w:pPr>
      <w:r>
        <w:rPr/>
        <w:t>HyTsTA8T+G7iHW5aEyxgE+OMcOu1Lljd+wcXb41w9LVuhN07Vhu/+G5IGHAX7gtfH+fsbiuwA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wFG5lpdytDhf873Z4+2WN204GHsVDeQeT2yjrzWgfEYGImt9YOYD6y15Lg4lFOV/+XacZy11j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OgbsNjXO1vEYGH1N0tB3Ws5yfFmQfW9W2aBb0vaCWZCPfEriSVbS9oCZlI1chuYmVtNN4p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1izbNW0tXg2ZjAfWrP5FbXa9MVmMLeytVZW9aqzRec0b8G2mZb1zvoc5z/PNdCyDrO+Ch3nxxrW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GWb4arecdGzbVwQ5ZpfWchtH2ONmwy1anBX1nzZ4B27TKV6kVfWnNMhfb+Wq1pPnaV0OAO9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mja3WUL+7UdnitaYzadhw3hvfuSK2pqms1hLfO1fMFnW1DRvpf+dq2qJecV8p/O9sR2rbquYC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ucEmNW9bl7muL0S0pdQd7w2H/zTPJISXvZH86rOde+Qb0nex+9rXiAN+AwGtuWJzDLuHYt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+FzSEEc24P8ddExDu5TX5UQPv/4u53uVM7i3ORT76vVfV5xqhfV3ly/t9d3Cuywv3vESjf7vYW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vveduB/cK+5rruCv65VdVud0VzW616n3vet444GUt+MFrmsuGjbXh06xxwwp38Ypu6lyxCXk9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sNa68nuWq1kFoXs/0VmvdP+/hvs91DKS/MhVGC+fU2/jWmn2t6328cMg6efZtHi3Uce9it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Xm/XDNPFeOC1+/IdeswTUHAEc1/17Pp1b0pzD9WlVf+q5vr2G3/rrnUwX71Zr+//VnNX7qO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3aIHfP+83yvttIv/7zU/++M///vSHPPEnjr3oN7/8+Sd/Q0F9RRF+Boh/AOh2yTday0c3A0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d9RGF99Pd/9lJ+L1J52gdZYAdHFlh9H4h/EVgXB/h5Y2dYo9c0GUgrISiA8keBLFiCmod3mq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/6Id+7heDBDiBPCiC4veCg9d4yQVtW4ODQJiDICiEMLiEORiAe/doybV7xfN/S0iCQfiE1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iAYed7yYV6rvOA74eB1pKFW1iG9ZeBVwACGWB3VYBytmWETEOGP8iEMUiCPZiG0DcFUVABN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UjhduGVkQfCGdsd2VXZ8w0WE5f/lb4x4Wm7mXoaQgpHoU3N3X9d2iVrVbQCWeZxoV5znXn8Xih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WgNnUJv7XGJq3geVViCHlhcK3f+W1Bo4DBQCAiFMQBEMRACZAK7o4FBHQKMMIAMWIh5wIi+4l</w:t>
      </w:r>
    </w:p>
    <w:p>
      <w:pPr>
        <w:pStyle w:val="PreformattedText"/>
        <w:bidi w:val="0"/>
        <w:spacing w:before="0" w:after="0"/>
        <w:jc w:val="left"/>
        <w:rPr/>
      </w:pPr>
      <w:r>
        <w:rPr/>
        <w:t>i2gjAwYgA4gYBRggBL1oALMSBRYQjFKgACagjdzojcp4ibboXrgYONJYKzKQjMaIjY2yjlDgj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mtYgGW4goMncRI2EM74jLzoiwAgj40SBPIYBBFAkI5ikHjIhSJoeEm3jwRxjmmTjrQSBARgj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pkQsJg1AIeLAHkQTRj1pDkdm4jQkpj+uIkO/IjgwphLQYdg8pkgPRcFtDkfH/aIwCEIiN0o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+OQVB2ZBQmIUx+W8hSZMD0YE5IwNEAYxtOBQ76YcX8IbHiIhXqYVJ+ILT14a86HMzqZQC0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2OH4+2Ch/yJM+l5RiKRCIhV6HaHblKJKUZ4rP9GpvaRCmhZedhAWmt5cCwZR+iUijKJgCsYm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eiJgFkQgxt5hEVJd7mWiSWUaX55gEIYYPNIzA6Ci6OI0XEJA92QAYqXlY4GuaORCEEHxoIw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hQMJXQSJEGeQUhUANrmXphuZoFYZnYw5Lg6Ci2GQG4WQMmqXmZ6ZsEQZauM5uB6JXEKZrIq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ZyyJwEYQgj5zhO+YvB+I5f/ymUECAFDICMlYdQ2rkQrUlCuyme2QiI0igFpgl5vbmeBgGc2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KSVyACwSiN1HiagLec+FkQzkk35jkUKvmUwWidCzqedoedB8oQ3HmZmqOeFcoQ7YmhdHOfG3oQ</w:t>
      </w:r>
    </w:p>
    <w:p>
      <w:pPr>
        <w:pStyle w:val="PreformattedText"/>
        <w:bidi w:val="0"/>
        <w:spacing w:before="0" w:after="0"/>
        <w:jc w:val="left"/>
        <w:rPr/>
      </w:pPr>
      <w:r>
        <w:rPr/>
        <w:t>t+ehWjOJIcoQ+kmiH6OXJ9oQqqii1cKMLYoQigmjsxJMMxoRNmijU0BNORoRhvBtPEorXBCYP8oQ</w:t>
      </w:r>
    </w:p>
    <w:p>
      <w:pPr>
        <w:pStyle w:val="PreformattedText"/>
        <w:bidi w:val="0"/>
        <w:spacing w:before="0" w:after="0"/>
        <w:jc w:val="left"/>
        <w:rPr/>
      </w:pPr>
      <w:r>
        <w:rPr/>
        <w:t>g9CXMKqhRxoRiVCKklkFlNmkCIEISnqZUkqlccKZHsoFNKilDxGkJLoFRgqmypWgpqgFqmmmEi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G2cmmEyF7eMmicooRKcqIJnqnGbEHkel6VQCGfKoRiWB8uLdGg/oRL6p5aP8Qp4maEX/wp4M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86EoMgpJqHqJU6EnS6eI26qSYxPIZHqaB6EobQBq75bmiwpqUqEoiAqWE3Bn/Qqi3RB5IabFW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KEobweP+mBmW6qylBCIYqa1swq8I6E33ApZrGBSeYrC6xB8VqayAKrTKxBzvqYmNQrdZKE4C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mBYrYrTuBCDbjYmcwruTaE4NgB9M6XF1wB8G6rj6BCHgApWSFBWuQifRaFn+ABpYYUlSQBtza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xL/gqTlXABnbAqgabF4SQB2kQsIhEBWdwB1P6sIkBCHfABqnaTXiArBobHn/wKrECRV2gBW2Q</w:t>
      </w:r>
    </w:p>
    <w:p>
      <w:pPr>
        <w:pStyle w:val="PreformattedText"/>
        <w:bidi w:val="0"/>
        <w:spacing w:before="0" w:after="0"/>
        <w:jc w:val="left"/>
        <w:rPr/>
      </w:pPr>
      <w:r>
        <w:rPr/>
        <w:t>B+o6svJRKIeiBRRbLVSgBWpE0AZ+kLEuKyGIsAc+6yptELQr+7N7wK87e7RIm7RKu7RM27RO+7RQ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SO7VUW7VWe7VYm7Vau7Vc27Ve+7VgG7ZlERAAOx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1450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09AEA8EA\file1450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9AEA8EA/file145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145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5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7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FAA.B14B538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